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4 июня 2019 г.                                                                                                              №  85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нненково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Анненковского сельсовета Кузнецкого района Пензенской области от 19.12.2014 № 169 «Об утверждении  муниципальной  программы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20 годы»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изменениями),        Уставом Анненковского сельсовета Кузнецкого района Пензенской области (с изменениями), постановлением администрации Анненковского сельсовета Кузнецкого района Пензенской области   от 14.10.2013 № 109 «</w:t>
      </w:r>
      <w:r>
        <w:rPr>
          <w:rFonts w:cs="Times New Roman" w:ascii="Times New Roman" w:hAnsi="Times New Roman"/>
          <w:bCs/>
          <w:sz w:val="28"/>
          <w:szCs w:val="28"/>
        </w:rPr>
        <w:t>О  Порядке принятия решений о разработке муниципальных программ Анненковского сельсовета Кузнецкого района Пензенской области и их формирования  и реализации</w:t>
      </w:r>
      <w:r>
        <w:rPr>
          <w:rFonts w:cs="Times New Roman" w:ascii="Times New Roman" w:hAnsi="Times New Roman"/>
          <w:sz w:val="28"/>
          <w:szCs w:val="28"/>
        </w:rPr>
        <w:t>» (с изменениями),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Анненковского сельсов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постановляет: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Анненковского сельсовета Кузнецкого района Пензенской области от 19.12.2014 № 169 «Об утверждении  муниципальной  программы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 (далее – Постановление):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 муниципальной  программы Анненковского 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22 годы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ункт 1 Постановле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. Утвердить прилагаемую муниципальную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2 годы»;</w:t>
      </w:r>
    </w:p>
    <w:p>
      <w:pPr>
        <w:pStyle w:val="Normal"/>
        <w:suppressAutoHyphens w:val="true"/>
        <w:spacing w:lineRule="auto" w:line="240" w:before="0" w:after="0"/>
        <w:ind w:left="-57" w:righ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гаемую муниципальную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 изложить в новой</w:t>
      </w:r>
      <w:r>
        <w:rPr/>
        <w:t xml:space="preserve"> редакции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енк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4 №  16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енковского сельсовета Кузнецкого района Пензенской области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культуры, туризма, физической культуры и массового спорта в Анненковском сельсовете Кузнецкого района Пензенской области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5-2022 годы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. Анненково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</w:t>
      </w:r>
    </w:p>
    <w:p>
      <w:pPr>
        <w:pStyle w:val="TextBody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муниципальной  программы Анненковского сельсовета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Кузнецкого района Пензенской облас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- 20</w:t>
      </w:r>
      <w:r>
        <w:rPr>
          <w:b/>
          <w:sz w:val="24"/>
          <w:szCs w:val="24"/>
          <w:lang w:val="ru-RU"/>
        </w:rPr>
        <w:t>22</w:t>
      </w:r>
      <w:r>
        <w:rPr/>
        <w:t xml:space="preserve"> годы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342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Наименование муниципальной 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 - 2022 годы (далее – муниципальная программа)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нненковского сельсо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кого района Пензен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енковского сельсовета Кузнецкого района Пензенской области «Анненковский  культурно-досуговый центр» (далее -  МБУК «Анненковский КДЦ»)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Целью муниципальной программы является 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.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вышение качества и доступности услуг в сфере внутреннего туриз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иобщение детей и молодежи к физкультуре и массовому спор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крепление здоровья, профилактика заболеваний, создание условий для занятий физической культурой и спортом по месту жи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 популяризация и развитие физической культуры и массового спорта для всех категорий граждан на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представлены в приложении № 1 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2 годы без разбивки на эта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нненковского сельсовета Кузнецкого района Пензенской области  –   20540,833 тыс. рубл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3851,3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2787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285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2718,9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291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894,478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752,478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774,478 тыс. рублей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 -19220,460 тыс. рубл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0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19120,46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0,000 тыс. рублей.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2 году в результате реализации программы будет достигнут процент увеличения численности участников культурно-досуговых, спортивно-массовых мероприятий – на 8,5 %, доля детей и молодежи, привлекаемых к участию в творческих мероприятиях, от общего числа детей увеличится на 9,9 %, доля  участников клубных формирований в расчете на 1 тыс. человек населения – 6,7 %, численность лиц с ограниченными возможностями здоровья и инвалидов, систематически занимающихся физической культурой и спортом, увеличится до 20 чел. по отношению к показателям 2015 года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 увеличится на  50 чел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сферы реализации муницип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432"/>
        <w:jc w:val="both"/>
        <w:rPr/>
      </w:pPr>
      <w:r>
        <w:rPr>
          <w:sz w:val="24"/>
          <w:szCs w:val="24"/>
          <w:lang w:val="ru-RU"/>
        </w:rPr>
        <w:t xml:space="preserve">Анненковский сельсовет </w:t>
      </w:r>
      <w:r>
        <w:rPr>
          <w:sz w:val="24"/>
          <w:szCs w:val="24"/>
        </w:rPr>
        <w:t>Кузнец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Пензенской области обладает уникальн</w:t>
      </w:r>
      <w:r>
        <w:rPr>
          <w:sz w:val="24"/>
          <w:szCs w:val="24"/>
          <w:lang w:val="ru-RU"/>
        </w:rPr>
        <w:t xml:space="preserve">ым </w:t>
      </w:r>
      <w:r>
        <w:rPr>
          <w:sz w:val="24"/>
          <w:szCs w:val="24"/>
        </w:rPr>
        <w:t xml:space="preserve">историко-культурным потенциалом и развитой сетью учреждений культуры. Муниципальная программа разработана в целях определения стратегического развития отрасли культуры </w:t>
      </w:r>
      <w:r>
        <w:rPr>
          <w:sz w:val="24"/>
          <w:szCs w:val="24"/>
          <w:lang w:val="ru-RU"/>
        </w:rPr>
        <w:t xml:space="preserve">Анненковского сельсовета </w:t>
      </w:r>
      <w:r>
        <w:rPr>
          <w:sz w:val="24"/>
          <w:szCs w:val="24"/>
        </w:rPr>
        <w:t>Кузнецкого района Пензенской области с учетом приоритетных направлений государственной политики</w:t>
      </w:r>
      <w:r>
        <w:rPr>
          <w:sz w:val="24"/>
          <w:szCs w:val="24"/>
          <w:lang w:val="ru-RU"/>
        </w:rPr>
        <w:t xml:space="preserve"> в данной сфере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 ноября 2014 года в Анненковском сельсовете Кузнецкого района Пензенской области  свою деятельность осуществляют  три культурно-досуговых учреждения, две библиотеки, социально-культурный центр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следнее десятилетие удалось преодолеть спад в развитии культуры, добиться значительного улучшения материально-технической базы. Вместе с тем, многие проблемы сферы культуры пока остаются нерешенными. Из-за низкого уровня заработной платы работников, отрасль культуры остается малопривлекательной сферой профессиональной деятельности. Понижение престижа профессии является основной причиной оттока квалифицированных кадров в иные сферы деятельности. Остается низким уровень обновляемости книжного фонда  и высокий уровень его изношенности. Слабо развита нестационарная форма культурного обслуживания населения.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льтурно-досуговом центре Анненковского сельсовета Кузнецкого района Пензенской области  осуществляется  активная информационно-просветительская деятельность, поводятся мероприятия, направленные на популяризацию русского языка, патриотическое и нравственно-эстетическое воспитание населения Анненковского сельсовета Кузнец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ущее национальное самосознание, в том числе детей и молодежи, глубокий интерес к истории своих предков привели к возрастанию роли   народных праздников, обычаев и обрядов у населения Анненковского сельсовета Кузнец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вершенствования и дальнейшего развития культурно-досуговой деятельности и традиционной культуры любительского (самодеятельного) творчества населения Анненковского сельсовета Кузнецкого района Пензенской области необходим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хранение традиций проведения праздников и фестивалей национальных культур, любительского (самодеятельного) твор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держка различных культурных инициатив, акций, направленных на сохранение и развитие национальных культур, на работу с молодежью и деть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ддержка социальных инициатив граждан и некоммерческих общественных организаций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енных на сохранение культурных традиций и издание краеведческих кни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 направлением культурно-досуговой деятельности является сохранение развития языков и культуры народов РФ, проживающих на территории Анненковского сельсовета Кузнецкого района Пензенской области, социальная и культурная адаптация мигрантов. Для достижения этой задачи необходимо ознакомление жителей Анненковского сельсовета Кузнецкого района Пензенской области с национальной культурой, кухней, традициями, обычаями и праздниками народов, проживающих на территории Анненковского сельсовета Кузнецкого района Пензенской области через культурно-массовые мероприятия. Также необходимо содействовать организации выставок, дней национальных культур. Проводить работу по воспитанию толерантного общества, в том числе, разъяснительную работу с населением, среди детей и родителей; работу направленную на воспитание межкультурного диалога, в том числе с применением культурно-досуговых методов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задач в сфере культуры необходимо реализовать мероприятия, предусмотренные в  данной муниципальной програм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ется переход к качественно новому уровню функционирования отрасли культуры, включая библиотечную, культурно-досуговую деятельность, традиционную народную культуру, сохранение и популяризацию объектов культурного наслед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м направлением в развитии туризма, массового спорта, физической культуры в настоящее время становится развитие сельского туризма как сектора современной туристской индустрии, обустройство спортивных площадок, создание клубных формирований спортивной направлен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сельского туризма, массового спорта и физической культуры  способствует решению основных социально-экономических проблем сельской местности, поскольку обеспечивает занятость сельского населения, рост доходов и повышение качества жизненного уровня сельских жителей, стимулирует охрану местных достопримечательностей, сохранение местных обычаев, фольклора, народных промыслов, организацию здорового отдых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я туризма как ни одна другая отрасль хозяйства способствует  сохранению природы, культуры, облика исторических мест, благоприятной экологической ситуации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ясь важным средством физического и духовного оздоровления, воспитания, познания и повышения культурного уровня населения, туризм, физическая культура и массовый спорт оказывают стимулирующее воздействие на такие секторы экономики, как транспорт, связь, торговля, строительство, сельское хозяйство,  производство товаров народного потребле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гнуть намеченных целей возможно только при использовании программно-целевого метод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Целью муниципальной программы является 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</w:t>
      </w:r>
      <w:r>
        <w:rPr>
          <w:sz w:val="24"/>
          <w:szCs w:val="24"/>
          <w:lang w:val="ru-RU"/>
        </w:rPr>
        <w:t>уристической</w:t>
      </w:r>
      <w:r>
        <w:rPr>
          <w:sz w:val="24"/>
          <w:szCs w:val="24"/>
        </w:rPr>
        <w:t>, физкультурной, спортивной деятельност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 и реализация их творческого потенц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качества и доступности услуг в сфере внутреннего туриз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- приобщение детей и молодежи к физкультуре и массовому спорту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крепление здоровья, профилактика заболеваний, создание условий для занятий физической культурой и спортом по месту жи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опуляризация и развитие физической культуры и массового спорта на территории муниципального образования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муниципальной программы представлен  в приложении № 1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рассчитана на период 2015-2022 годы без разбивки на этапы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роприятия муниципальной программы реализуются за счёт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Анненковского сельсовет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узнецкого района Пензенской области и Бюджета Пенз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ъём финансирования Программы на </w:t>
      </w:r>
      <w:r>
        <w:rPr>
          <w:rFonts w:cs="Times New Roman" w:ascii="Times New Roman" w:hAnsi="Times New Roman"/>
          <w:sz w:val="24"/>
          <w:szCs w:val="24"/>
        </w:rPr>
        <w:t>39761,293 тыс. руб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Бюджет Анненковского сельсовета Кузнец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>в 2015 г. - 3851,300 тыс. руб., в 2016 г. - 2787,000 тыс. руб., в 2017 г. - 2850,000 тыс. руб., в 2018 г. – 2718,900 тыс. руб., в 2019 г. – 2912,199 тыс. руб., в 2020 г. – 1894,478 тыс. руб., в 2021 г. – 1752,478 тыс. руб., в 2022 г. – 1774,478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Бюджет Пензенской области </w:t>
      </w:r>
      <w:r>
        <w:rPr>
          <w:rFonts w:cs="Times New Roman" w:ascii="Times New Roman" w:hAnsi="Times New Roman"/>
          <w:sz w:val="24"/>
          <w:szCs w:val="24"/>
        </w:rPr>
        <w:t>в 2015 г. – 100,000 тыс. руб., в 2016 г. – 0,000 тыс. руб., в 2017 г. – 0,000 тыс. руб., в 2018 г. – 0,000 тыс. руб., в 2019 г. – 19120,460 тыс. руб., в 2020 г. – 0,000 тыс. руб., в 2021 г. – 0,000 тыс. руб., в 2022 г. – 0,00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ъёмы финансирования Программы подлежат ежегодному уточнению при формировании бюджета </w:t>
      </w:r>
      <w:r>
        <w:rPr>
          <w:rFonts w:cs="Times New Roman" w:ascii="Times New Roman" w:hAnsi="Times New Roman"/>
          <w:sz w:val="24"/>
          <w:szCs w:val="24"/>
        </w:rPr>
        <w:t xml:space="preserve">Анненковского сельсовета Кузнецкого района Пензенской обла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соответствующи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роприятия муниципальной программы с объемами финансирования по годам представлены в таблице №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сурсное обеспечение представлено в приложениях № 2, № 3, № 4, №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ечень мероприятий муниципальной программы с объемами финансирования по годам представлен в таблицах № 5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 2022 годы»</w:t>
      </w:r>
    </w:p>
    <w:tbl>
      <w:tblPr>
        <w:tblW w:w="9889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992"/>
        <w:gridCol w:w="1096"/>
        <w:gridCol w:w="1672"/>
        <w:gridCol w:w="2335"/>
      </w:tblGrid>
      <w:tr>
        <w:trPr>
          <w:tblHeader w:val="true"/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-ния (год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, тыс. рублей 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езультата мероприятия по годам</w:t>
            </w:r>
          </w:p>
        </w:tc>
      </w:tr>
      <w:tr>
        <w:trPr>
          <w:trHeight w:val="1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Анненковского сель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кого района Пензенской области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выполнение муниципального задания МБУК «Анненковский КДЦ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Анненковско-го сельсовета Кузнец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7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1,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1,3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участников клубных формирований в расчете на 1 тыс. чел. населения – 59,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1 тыс. чел. мероприятиях - 85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участников клубных формирований в расчете на 1 тыс. чел. населения – 59,3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1 тыс. чел. мероприятиях - 9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участников клубных формирований в расчете на 1 тыс. чел. Населения – 59,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мероприятиях – 95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участников клубных формирований в расчете на 1 тыс. чел. Населения – 59,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мероприятиях – 10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егиональных и межрегиональных фестивалях, конкурс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,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Анненковский КД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не менее, чем в 8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4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конкурса</w:t>
            </w:r>
          </w:p>
        </w:tc>
      </w:tr>
      <w:tr>
        <w:trPr>
          <w:trHeight w:val="8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льского туризм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, плакатов, компакт-дисков и баннерной продукции о туристском потенциале Анненковского сельсовета Кузнецкого района Пензен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,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Анненковский КД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  не менее 12 ед.  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единиц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не менее, чем 1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не менее 1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спортивных и детских игровых площад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,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Анненковский КД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 площадки  не менее, чем 1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 площадки 1 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конструкцию и капитальный ремонт зданий сельских домов культуры (софинансирование местный бюдже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,3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,3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здания  не менее, чем 1 ед.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,3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,3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здания ДК с. Радищево 1 ед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содержания имущества, находящегося в собственности Анненковского сельсовета Кузнецкого района Пензенской област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7,38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7,38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даний сельский клубов  не менее, чем 3ед. в год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,38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,38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зданий сельский клубов – 3 ед.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исполнение полномочий по оказанию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-ция Анненковско-го сельсовета Кузнецкого района Пензе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4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44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зрителей на мероприятиях  не менее, чем 100 чел. в год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мероприятиях – 10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мероприятиях – 11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мероприятиях – 12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мероприятиях – 13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число зрителей на мероприятиях – 14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. Оценка планируемой  эффективности  реализации 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2022 году в результате реализации программы количество культурно-досуговых, спортивных, физкультурных  мероприятий, а также мероприятий, направленных на популяризацию ресурсного  туристического потенциала Анненковского сельсовета Кузнецкого района Пензенской области составит 398 ед., доля детей и молодежи, привлекаемых к участию в творческих мероприятиях, от общего числа детей увеличится на 9,8 %, количество обустроенных спортивных и детских игровых площадок составит 3 е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е число участников клубных формирований  составит 59,94 человека на 1 тыс. чел.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ет изготовлено 30 единиц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, плакатов, компакт-дисков  о туристском потенциале Анненковского сельсовета Кузнецкого района Пензе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/>
      </w:pPr>
      <w:r>
        <w:rPr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ы»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Перечень целевых показателей муниципальной программы 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-202</w:t>
      </w:r>
      <w:r>
        <w:rPr>
          <w:b/>
          <w:sz w:val="24"/>
          <w:szCs w:val="24"/>
          <w:lang w:val="ru-RU"/>
        </w:rPr>
        <w:t>2</w:t>
      </w:r>
      <w:r>
        <w:rPr/>
        <w:t>годы»</w:t>
      </w:r>
    </w:p>
    <w:tbl>
      <w:tblPr>
        <w:tblW w:w="109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170"/>
        <w:gridCol w:w="900"/>
        <w:gridCol w:w="666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12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целевых показателе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0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культуры, туризма, физической культуры и массового спорта в Анненковском сельсовете Кузнецкого района Пензенской области на 2015- 2022 годы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участников культурно-досуговых, спортивно-массовых мероприятий (по сравнению с предыдущим го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и молодежи, привлекаемых к участию в творческих мероприятиях, от общего числа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 участников клубных формирований в расчете на 1 тыс. человек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число 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, направленных на популяризацию ресурсного туристического потенциала  Анненковского сельсовета Кузнецкого района Пензе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кламно-информационной продукции, раскрывающей туристский потенциал  Анненковского сельсовета Кузнецкого района Пензенской области (буклеты, плакаты, баннеры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/экз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/>
      </w:pPr>
      <w:r>
        <w:rPr>
          <w:sz w:val="24"/>
          <w:szCs w:val="24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5-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ы»</w:t>
      </w:r>
    </w:p>
    <w:p>
      <w:pPr>
        <w:pStyle w:val="TextBody"/>
        <w:jc w:val="center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shd w:fill="FFFFFF" w:val="clear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Ресурсное обеспечение реализации муниципальной программы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Анненковского сель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узнецкого района Пензенской области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5- 2022 го</w:t>
      </w:r>
      <w:r>
        <w:rPr/>
        <w:t>ды» за счет всех источников финансирования на 2015 год</w:t>
      </w:r>
    </w:p>
    <w:tbl>
      <w:tblPr>
        <w:tblW w:w="96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16"/>
        <w:gridCol w:w="3334"/>
        <w:gridCol w:w="2563"/>
        <w:gridCol w:w="1698"/>
      </w:tblGrid>
      <w:tr>
        <w:trPr>
          <w:tblHeader w:val="true"/>
        </w:trPr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 исполнитель муниципальной программы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Анненковского сельсо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финансирования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</w:tr>
      <w:tr>
        <w:trPr>
          <w:tblHeader w:val="true"/>
          <w:trHeight w:val="5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г. </w:t>
            </w:r>
          </w:p>
        </w:tc>
      </w:tr>
      <w:tr>
        <w:trPr>
          <w:trHeight w:val="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2 годы» 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51,3  </w:t>
            </w:r>
          </w:p>
        </w:tc>
      </w:tr>
      <w:tr>
        <w:trPr>
          <w:trHeight w:val="5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51,3  </w:t>
            </w:r>
          </w:p>
        </w:tc>
      </w:tr>
      <w:tr>
        <w:trPr>
          <w:trHeight w:val="55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3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51,3  </w:t>
            </w:r>
          </w:p>
        </w:tc>
      </w:tr>
      <w:tr>
        <w:trPr>
          <w:trHeight w:val="62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51,3  </w:t>
            </w:r>
          </w:p>
        </w:tc>
      </w:tr>
      <w:tr>
        <w:trPr>
          <w:trHeight w:val="30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кровли здания флиала № 1 МБУК «Анненковский КДЦ» в с. Радищево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89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Cell"/>
        <w:ind w:left="8998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2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ConsPlusCell"/>
        <w:ind w:left="900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shd w:fill="FFFFFF" w:val="clear"/>
        </w:rPr>
        <w:t xml:space="preserve">        </w:t>
      </w: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годы» за счет средств бюджета Анненковского сельсовета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Кузнецкого района Пензенской области на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-202</w:t>
      </w:r>
      <w:r>
        <w:rPr>
          <w:b/>
          <w:sz w:val="24"/>
          <w:szCs w:val="24"/>
          <w:lang w:val="ru-RU"/>
        </w:rPr>
        <w:t>2</w:t>
      </w:r>
      <w:r>
        <w:rPr/>
        <w:t xml:space="preserve"> годы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591"/>
        <w:gridCol w:w="3963"/>
        <w:gridCol w:w="1884"/>
        <w:gridCol w:w="966"/>
        <w:gridCol w:w="869"/>
        <w:gridCol w:w="871"/>
        <w:gridCol w:w="966"/>
        <w:gridCol w:w="966"/>
        <w:gridCol w:w="866"/>
        <w:gridCol w:w="866"/>
      </w:tblGrid>
      <w:tr>
        <w:trPr>
          <w:tblHeader w:val="true"/>
          <w:trHeight w:val="476" w:hRule="atLeast"/>
        </w:trPr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 исполнитель муниципальной программы</w:t>
            </w:r>
          </w:p>
        </w:tc>
        <w:tc>
          <w:tcPr>
            <w:tcW w:w="8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rHeight w:val="237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ind w:right="-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мероприятий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тыс. рублей</w:t>
            </w:r>
          </w:p>
        </w:tc>
      </w:tr>
      <w:tr>
        <w:trPr>
          <w:trHeight w:val="51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</w:tr>
      <w:tr>
        <w:trPr>
          <w:trHeight w:val="88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-ная программа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2022 годы»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9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,1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4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,4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,478</w:t>
            </w:r>
          </w:p>
        </w:tc>
      </w:tr>
      <w:tr>
        <w:trPr>
          <w:trHeight w:val="8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нненковского сельсовета Кузнецкого района Пензенской области (далее – бюджет Анненковского сельсовет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9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,1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4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,4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,478</w:t>
            </w:r>
          </w:p>
        </w:tc>
      </w:tr>
      <w:tr>
        <w:trPr>
          <w:trHeight w:val="88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8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88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буклетов, рекламно-информационной продукции в виде буклетов с описанием туристических маршрутов и легенд, связанных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8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40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613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спортивных и детских игровых площад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88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конструкцию и капитальный ремонт зданий сельских домов культур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,3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886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,3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держания имущества, находящегося в собственности Анненковского сельсовета Кузнецкого района Пензенской обла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,3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</w:t>
            </w:r>
          </w:p>
        </w:tc>
      </w:tr>
      <w:tr>
        <w:trPr>
          <w:trHeight w:val="61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,3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</w:t>
            </w:r>
          </w:p>
        </w:tc>
      </w:tr>
      <w:tr>
        <w:trPr>
          <w:trHeight w:val="40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исполнение полномочий по оказанию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</w:tr>
      <w:tr>
        <w:trPr>
          <w:trHeight w:val="51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Cell"/>
        <w:ind w:left="9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2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shd w:fill="FFFFFF" w:val="clear"/>
        </w:rPr>
        <w:t xml:space="preserve">        </w:t>
      </w: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– 202</w:t>
      </w:r>
      <w:r>
        <w:rPr>
          <w:b/>
          <w:sz w:val="24"/>
          <w:szCs w:val="24"/>
          <w:lang w:val="ru-RU"/>
        </w:rPr>
        <w:t xml:space="preserve">2 </w:t>
      </w:r>
      <w:r>
        <w:rPr>
          <w:b/>
          <w:sz w:val="24"/>
          <w:szCs w:val="24"/>
        </w:rPr>
        <w:t>годы» за счет всех источников финансирования на 2016-202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годы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4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58"/>
        <w:gridCol w:w="4530"/>
        <w:gridCol w:w="1970"/>
        <w:gridCol w:w="1007"/>
        <w:gridCol w:w="781"/>
        <w:gridCol w:w="827"/>
        <w:gridCol w:w="993"/>
        <w:gridCol w:w="780"/>
        <w:gridCol w:w="781"/>
        <w:gridCol w:w="781"/>
      </w:tblGrid>
      <w:tr>
        <w:trPr>
          <w:tblHeader w:val="true"/>
        </w:trPr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 исполнитель муниципальной программы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-ная программа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2022 годы»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2,6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,478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,1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,478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20,4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буклетов, рекламно-информационной продукции в виде буклетов с описанием туристических маршрутов и легенд, связанных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спортивных и детских игровых площад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конструкцию и капитальный ремонт зданий сельских домов культур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4,8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,3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20,4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держания имущества, находящегося в собственности Анненковского сельсовета Кузнецкого района Пензенской обла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,3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,3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исполнение полномочий по оказанию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</w:tr>
    </w:tbl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Cell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2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, мероприятий муниципальной программы Анненковского сельсовета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2 годы» на 2016-2022 годы</w:t>
      </w:r>
    </w:p>
    <w:tbl>
      <w:tblPr>
        <w:tblW w:w="287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35"/>
        <w:gridCol w:w="2160"/>
        <w:gridCol w:w="786"/>
        <w:gridCol w:w="1087"/>
        <w:gridCol w:w="1276"/>
        <w:gridCol w:w="1275"/>
        <w:gridCol w:w="3108"/>
        <w:gridCol w:w="1701"/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, со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2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-нения (год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результата мероприятия по годам (ожидаемый непосредственный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 муници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ной программы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6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Анненковского сельсов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0" w:hRule="atLeast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-2022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риобщение детей и молодежи к физкультуре и массовому спорту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- 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выполнение муниципального задания МБУК «Анненковский КД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Style2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енковского сельсовета Кузнецкого района Пензенской области (далее-администрация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5" w:right="-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енности участник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досуговых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массов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стных фестивалей, конк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зрителей на концертны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региональных и межрегиональных фестивалях, конкурсах, спортивно-массовых мероприятиях и соревнованиях с привлечением  всех категорий граждан, в том числе, с ограниченными возможностями здоровья и инвалидов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участников культурно-досуговых,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х мероприятий;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3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физкультурно-массового движения «Вперед за здоровьем!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детей и молодежи  к участию в спортивно - массовых мероприят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П 1, ЦП 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5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енности участник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досуговы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массов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4, ЦП,5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К «Анненковский КДЦ»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для развития туристской деятельности на территории Анненковского сельсовета Кузнецкого района Пензен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3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реконструкцию и капитальный ремонт зданий сельских домов культуры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4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,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20,46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еспечение эффективного функционирования учреждений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8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4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,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20,46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держания имущества, находящегося в собственности Анненковского сельсовета Кузнецкого района Пензен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7,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7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Закупка товаров, работ и услуг для обеспечения  государ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 муниципальных)  нуж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4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,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09,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9,5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20,46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2,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,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20,46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4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31"/>
        <w:tabs>
          <w:tab w:val="clear" w:pos="708"/>
          <w:tab w:val="left" w:pos="10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Ресурсное обеспечение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0 годы» за счет средств бюджета Анненковского сельсовета Кузнецкого района Пензенской области на 2016-2020 годы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90"/>
        <w:gridCol w:w="2349"/>
        <w:gridCol w:w="1701"/>
        <w:gridCol w:w="654"/>
        <w:gridCol w:w="338"/>
        <w:gridCol w:w="568"/>
        <w:gridCol w:w="1133"/>
        <w:gridCol w:w="540"/>
        <w:gridCol w:w="915"/>
        <w:gridCol w:w="915"/>
        <w:gridCol w:w="915"/>
        <w:gridCol w:w="916"/>
        <w:gridCol w:w="915"/>
        <w:gridCol w:w="915"/>
        <w:gridCol w:w="916"/>
      </w:tblGrid>
      <w:tr>
        <w:trPr>
          <w:tblHeader w:val="true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Анненковского сельсовета </w:t>
            </w:r>
          </w:p>
        </w:tc>
      </w:tr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12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*</w:t>
            </w:r>
          </w:p>
        </w:tc>
        <w:tc>
          <w:tcPr>
            <w:tcW w:w="6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right="-174" w:hanging="2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бюджета Анненковского </w:t>
            </w:r>
          </w:p>
          <w:p>
            <w:pPr>
              <w:pStyle w:val="Normal"/>
              <w:spacing w:lineRule="auto" w:line="240" w:before="0" w:after="0"/>
              <w:ind w:left="-127" w:right="-174" w:hanging="2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овета,  тыс. рублей</w:t>
            </w:r>
          </w:p>
        </w:tc>
      </w:tr>
      <w:tr>
        <w:trPr>
          <w:tblHeader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С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-пальная программа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0 годы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8,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,1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4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2,4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4,478</w:t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Анненковского сельсове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узнецкого района Пензенской области (далее-администраци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8,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,1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4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2,4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4,478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1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6,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7,0</w:t>
            </w:r>
          </w:p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6,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2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дминистрация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УК «Анненковский КДЦ»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</w:t>
            </w:r>
          </w:p>
        </w:tc>
      </w:tr>
      <w:tr>
        <w:trPr>
          <w:trHeight w:val="29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3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</w:tr>
      <w:tr>
        <w:trPr>
          <w:trHeight w:val="6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</w:tr>
      <w:tr>
        <w:trPr>
          <w:trHeight w:val="2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4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спортивных и детских игров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</w:t>
            </w:r>
          </w:p>
        </w:tc>
      </w:tr>
      <w:tr>
        <w:trPr>
          <w:trHeight w:val="25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конструкцию и капитальный ремонт зданий сельски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4,3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4,3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</w:tr>
      <w:tr>
        <w:trPr>
          <w:trHeight w:val="32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6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держания имущества, находящегося в собственности Анненковского сельсовета Кузнец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0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5,3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00</w:t>
            </w:r>
          </w:p>
        </w:tc>
      </w:tr>
      <w:tr>
        <w:trPr>
          <w:trHeight w:val="11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0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5,3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00</w:t>
            </w:r>
          </w:p>
        </w:tc>
      </w:tr>
      <w:tr>
        <w:trPr>
          <w:trHeight w:val="38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7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роприя-тие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исполнение полномочий по оказанию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006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</w:tr>
      <w:tr>
        <w:trPr>
          <w:trHeight w:val="12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0006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478</w:t>
            </w:r>
          </w:p>
        </w:tc>
      </w:tr>
    </w:tbl>
    <w:p>
      <w:pPr>
        <w:pStyle w:val="Normal"/>
        <w:spacing w:lineRule="auto" w:line="240" w:before="0" w:after="0"/>
        <w:ind w:right="-1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РБС – главный распорядитель бюджетных средств, Рз - раздел; Пр – подраздел; ЦСР – целевая статья расходов; Вр – виды расходов;».</w:t>
      </w:r>
    </w:p>
    <w:p>
      <w:pPr>
        <w:pStyle w:val="Normal"/>
        <w:spacing w:lineRule="auto" w:line="240" w:before="0" w:after="0"/>
        <w:ind w:right="-1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нненковского сельсовета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                                       В.А. Комаров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0"/>
      <w:lang w:val="ru-RU" w:bidi="ar-SA"/>
    </w:rPr>
  </w:style>
  <w:style w:type="character" w:styleId="11">
    <w:name w:val="Основной текст1"/>
    <w:qFormat/>
    <w:rPr>
      <w:sz w:val="24"/>
      <w:szCs w:val="24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1">
    <w:name w:val="Основной текст (2)_"/>
    <w:qFormat/>
    <w:rPr>
      <w:spacing w:val="10"/>
      <w:sz w:val="21"/>
      <w:szCs w:val="21"/>
      <w:lang w:bidi="ar-SA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en-US"/>
    </w:rPr>
  </w:style>
  <w:style w:type="character" w:styleId="9">
    <w:name w:val="Заголовок 9 Знак"/>
    <w:basedOn w:val="Style10"/>
    <w:qFormat/>
    <w:rPr>
      <w:rFonts w:ascii="Cambria" w:hAnsi="Cambria" w:cs="Cambria"/>
      <w:lang w:val="en-US"/>
    </w:rPr>
  </w:style>
  <w:style w:type="character" w:styleId="23">
    <w:name w:val="Основной текст 2 Знак"/>
    <w:basedOn w:val="Style10"/>
    <w:qFormat/>
    <w:rPr>
      <w:rFonts w:ascii="Times New Roman" w:hAnsi="Times New Roman" w:cs="Times New Roman"/>
      <w:lang w:val="en-US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  <w:lang w:val="en-US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</w:pPr>
    <w:rPr>
      <w:spacing w:val="10"/>
      <w:sz w:val="21"/>
      <w:szCs w:val="21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120"/>
    </w:pPr>
    <w:rPr>
      <w:rFonts w:cs="Calibri"/>
      <w:b/>
      <w:bCs/>
      <w:cap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User</cp:lastModifiedBy>
  <cp:lastPrinted>2019-04-19T13:31:00Z</cp:lastPrinted>
  <dcterms:modified xsi:type="dcterms:W3CDTF">2019-06-18T08:32:00Z</dcterms:modified>
  <cp:revision>75</cp:revision>
  <dc:subject/>
  <dc:title> </dc:title>
</cp:coreProperties>
</file>