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16 июня 2014 г.                                                                                                            № 80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«Развит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агропромышленного комплекса Анненковского сельсовета Кузнецкого района Пензенской области на 2014-2020 годы»</w:t>
      </w:r>
      <w:r>
        <w:rPr>
          <w:b/>
          <w:bCs/>
          <w:sz w:val="28"/>
          <w:szCs w:val="28"/>
        </w:rPr>
        <w:t xml:space="preserve">, утвержденну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м администрации Анненковского сельсовета Кузнецкого района Пензенской области от 13.12.2013 № 1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 (с изменениями)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 «Развитие агропромышленного комплекса Анненковского сельсовета Кузнецкого района Пензенской области на 2014-2020 годы»</w:t>
      </w:r>
      <w:r>
        <w:rPr>
          <w:bCs/>
          <w:sz w:val="28"/>
          <w:szCs w:val="28"/>
        </w:rPr>
        <w:t>, утвержденную постановлением администрации Анненковского сельсовета Кузнецкого района Пензенской области от 13.12.2013 № 138</w:t>
      </w:r>
      <w:r>
        <w:rPr>
          <w:sz w:val="28"/>
          <w:szCs w:val="28"/>
        </w:rPr>
        <w:t xml:space="preserve"> (далее – Программа) следующие изменения:</w:t>
      </w:r>
    </w:p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07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(в текущих ценах) на реализацию муниципальной программы на 2014-2020 годы составляет –   9527,1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Федерального бюджета – 8254,6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8075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760,1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176,5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404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261,3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175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6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15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4,3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5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5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5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51,1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23,5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27,6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- 0 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2020 год - 0 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Устойчивое развитие территории Анненковского сельсовета Кузнецкого района Пензенской области на 2014-2020 годы»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621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в 2014 – 2020 годах составляет – 9522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в объеме 8254,6 тыс. рублей, из них по годам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79,6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8075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760,1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176,5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404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256,3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174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5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14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3,8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0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51,1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23,5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27,6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- 0  тыс. рублей,</w:t>
            </w:r>
          </w:p>
          <w:p>
            <w:pPr>
              <w:pStyle w:val="Normal"/>
              <w:ind w:left="-12"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>1.3. Приложение № 2  к Программе изложить в следующей редакции:</w:t>
      </w:r>
    </w:p>
    <w:p>
      <w:pPr>
        <w:pStyle w:val="Heading1"/>
        <w:ind w:left="594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№ 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агропромышленного комплекса в Анненковском сельсовете Кузнецкого района Пензенско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61"/>
        <w:gridCol w:w="1014"/>
        <w:gridCol w:w="902"/>
        <w:gridCol w:w="1020"/>
        <w:gridCol w:w="6"/>
        <w:gridCol w:w="891"/>
        <w:gridCol w:w="6"/>
        <w:gridCol w:w="777"/>
        <w:gridCol w:w="838"/>
        <w:gridCol w:w="62"/>
        <w:gridCol w:w="838"/>
        <w:gridCol w:w="48"/>
        <w:gridCol w:w="1455"/>
      </w:tblGrid>
      <w:tr>
        <w:trPr>
          <w:trHeight w:val="30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06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и результата мероприятия по годам</w:t>
            </w:r>
          </w:p>
        </w:tc>
      </w:tr>
      <w:tr>
        <w:trPr>
          <w:trHeight w:val="12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программа 1 «Развитие сельскохозяйственного производства Анненковского сельсовета  Кузнецкого района Пензенской области на 2014-2020 годы» </w:t>
            </w:r>
          </w:p>
        </w:tc>
      </w:tr>
      <w:tr>
        <w:trPr>
          <w:trHeight w:val="39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сельскохозяйственных товаропроизводителей о мерах государственной поддержки в соответствии с порядком,  ежегодно утверждаемым Постановлением Правительства Пензенской обла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 Анненковского сельсовета Кузнецкого района Пензенской области (далее - администраци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sz w:val="18"/>
                <w:szCs w:val="18"/>
              </w:rPr>
              <w:t>Количество участников, воспользовавшихся мерами государственной поддержки сельскохозяйственных товаропроизводителей в соответствии с порядком, ежегодно утверждаемым Постановлением Правительства Пензен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– 4 чел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4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5 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пространение передового опыта развития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дпрограмма 2 «Устойчивое развитие  территории  Анненковского сельсовета Кузнецкого района Пензенской области на 2014–2020 годы»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развитию газ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вод в действие распределительных газовых сетей 0,4</w:t>
              <w:br/>
              <w:t>км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ельских поселений, в которых реализованы проекты комплексного обустройства площадок под компактную жилищную застройку, 1 единица в с. Анненково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, единиц -7 в год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оительство беговой дорожки в с. Анненково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1 ед.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лекс мероприятий по изготовлению туриской навигации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м историко-культурного наследия на территории Анненковского сельсовета (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нненков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дище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. Тютняр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Нижнее Аблязов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тальный ремонт памятника погибшим воинам в с. Радищево в 2014 году</w:t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3  изложить в следующей редакции:</w:t>
      </w:r>
    </w:p>
    <w:p>
      <w:pPr>
        <w:pStyle w:val="ConsPlusTitle"/>
        <w:ind w:left="6120" w:hanging="0"/>
        <w:jc w:val="both"/>
        <w:rPr/>
      </w:pPr>
      <w:r>
        <w:rPr>
          <w:b w:val="false"/>
        </w:rPr>
        <w:t xml:space="preserve">Приложение № 3 </w:t>
      </w:r>
    </w:p>
    <w:p>
      <w:pPr>
        <w:pStyle w:val="Heading1"/>
        <w:spacing w:before="0" w:after="0"/>
        <w:ind w:left="612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Анненковского сельсовета Кузнецкого района Пензенской области «Развитие агропромышленного комплекса Анненковского сельсовета Кузнецкого района Пензенской области на 2014-2020 годы» </w:t>
      </w:r>
    </w:p>
    <w:tbl>
      <w:tblPr>
        <w:tblW w:w="5600" w:type="pct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699"/>
        <w:gridCol w:w="868"/>
        <w:gridCol w:w="880"/>
        <w:gridCol w:w="588"/>
        <w:gridCol w:w="346"/>
        <w:gridCol w:w="515"/>
        <w:gridCol w:w="796"/>
        <w:gridCol w:w="535"/>
        <w:gridCol w:w="641"/>
        <w:gridCol w:w="692"/>
        <w:gridCol w:w="685"/>
        <w:gridCol w:w="687"/>
        <w:gridCol w:w="666"/>
        <w:gridCol w:w="667"/>
        <w:gridCol w:w="694"/>
      </w:tblGrid>
      <w:tr>
        <w:trPr>
          <w:tblHeader w:val="true"/>
          <w:trHeight w:val="762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ветственный исполнитель муниципальной  программы</w:t>
            </w:r>
          </w:p>
        </w:tc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 муниципальной программы, подпрограммы, меропри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ственный исполнитель, соисполнитель подпрограммы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бюджета Анненковского сельсовета Кузнецкого района Пензенской области, бюджета Пензенской области, Федерального бюджета, внебюджетные средства, тыс. рублей</w:t>
            </w:r>
          </w:p>
        </w:tc>
      </w:tr>
      <w:tr>
        <w:trPr>
          <w:tblHeader w:val="true"/>
          <w:trHeight w:val="8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</w:tr>
      <w:tr>
        <w:trPr>
          <w:trHeight w:val="25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    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rPr/>
            </w:pPr>
            <w:r>
              <w:rPr>
                <w:sz w:val="16"/>
                <w:szCs w:val="16"/>
              </w:rPr>
              <w:t>Развитие агропро-мышлен-ного комплекса Анненко-вского сельсовета Кузнецко-го района Пензенс-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ельскохозяйственного производства в Анненковском сельсовете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6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Анненковского сельсовета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по развитию газиф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7165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области  Пензенской области «Сельские ведомости»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/>
      </w:pPr>
      <w:r>
        <w:rPr>
          <w:sz w:val="28"/>
          <w:szCs w:val="28"/>
        </w:rPr>
        <w:t>П.п. Глава  администрации Анненковского сельсовета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 области             Р.И. Калинина 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0">
    <w:name w:val="Обычный + Черный"/>
    <w:basedOn w:val="Style19"/>
    <w:qFormat/>
    <w:pPr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8:00Z</dcterms:created>
  <dc:creator>Струкова</dc:creator>
  <dc:description/>
  <cp:keywords/>
  <dc:language>en-US</dc:language>
  <cp:lastModifiedBy>Admin</cp:lastModifiedBy>
  <cp:lastPrinted>2014-08-15T15:13:00Z</cp:lastPrinted>
  <dcterms:modified xsi:type="dcterms:W3CDTF">2014-08-15T11:14:00Z</dcterms:modified>
  <cp:revision>83</cp:revision>
  <dc:subject/>
  <dc:title> </dc:title>
</cp:coreProperties>
</file>