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 июня 2020 г.                                                                                                          №  70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ненково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Анненковского сельсовета Кузнецкого района Пензенской области от 24.12.2014 № 175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0 годы»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 изменениями)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изменениями), от 12.12.1994 № 68-ФЗ «О защите населения и территорий от чрезвычайных ситуаций природного и техногенного характера» (с изменениями), руководствуясь Уставом Анненковского сельсовета Кузнецкого района Пензенской области, Порядком принятия  решений о разработке муниципальных программ Анненковского сельсовета Кузнецкого района Пензенской области и их формирования и реализации, утвержденных постановлением администрации Анненковского сельсовета Кузнецкого района Пензенской области от 14.10.2013  № 109,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Анненковского сель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постановляет:   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Анненковского сельсовета Кузнецкого района Пензенской области от 24.12.2014 № 175 «Об утвержден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0 годы» (с изменениями) (далее – Постановление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Наименование Постановления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2 годы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. Утвердить прилагаемую муниципальную программу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2 годы»;</w:t>
      </w:r>
    </w:p>
    <w:p>
      <w:pPr>
        <w:pStyle w:val="Normal"/>
        <w:suppressAutoHyphens w:val="true"/>
        <w:spacing w:lineRule="auto" w:line="240" w:before="0" w:after="0"/>
        <w:ind w:right="-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емую муниципальную программу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0 годы</w:t>
      </w:r>
      <w:r>
        <w:rPr/>
        <w:t>» изложить в новой редакции: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енк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14 № 17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енковского сельсовета Кузнецкого района Пенз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Участие в предупреждении и ликвидации последствий чрезвычайных ситуаций в границах Анненковского сельсовета Кузнец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нзенской области и обеспечение первичных мер пожар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опасности  в границах населенных пунктов Анненко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овета Кузнецкого района Пензенской области на 2015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нен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 программы</w:t>
      </w:r>
    </w:p>
    <w:p>
      <w:pPr>
        <w:pStyle w:val="Normal"/>
        <w:tabs>
          <w:tab w:val="clear" w:pos="708"/>
          <w:tab w:val="left" w:pos="-6270" w:leader="none"/>
        </w:tabs>
        <w:spacing w:lineRule="auto" w:line="240" w:before="0" w:after="0"/>
        <w:ind w:left="-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енковского сельсовета Кузнец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частие в предупреждении и ликвидации последствий чрезвычайных ситуаций в границах Анненковского сельсовета Кузнец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нзенской области и обеспечение первичных мер пожар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опасности  в границах населенных пунктов Анненко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овета Кузнецкого района Пензенской области на 2015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766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 в границах населенных пунктов Анненковского сельсовета Кузнецкого района Пензенской области на 2015-2022 годы (далее – муниципальная программа)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Цель и задачи муниципально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6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Анненковского сельсовета Кузнецкого района Пензенской области (далее – поселение) от чрезвычайных ситуаций природного и техногенного характера и обеспечение первичных мер пожарной безопасности в границах населенных пунктов Анненковского сельсовета Кузнецкого района Пензенской области (далее – ЧС).</w:t>
            </w:r>
          </w:p>
          <w:p>
            <w:pPr>
              <w:pStyle w:val="Style22"/>
              <w:spacing w:before="0" w:after="0"/>
              <w:rPr/>
            </w:pPr>
            <w:r>
              <w:rPr/>
              <w:t>Задачи:</w:t>
            </w:r>
          </w:p>
          <w:p>
            <w:pPr>
              <w:pStyle w:val="25"/>
              <w:shd w:fill="auto" w:val="clear"/>
              <w:spacing w:lineRule="auto" w:line="240"/>
              <w:jc w:val="both"/>
              <w:rPr/>
            </w:pPr>
            <w:r>
              <w:rPr>
                <w:rStyle w:val="14pt"/>
                <w:rFonts w:cs="Times New Roman" w:ascii="Times New Roman" w:hAnsi="Times New Roman"/>
                <w:sz w:val="24"/>
                <w:szCs w:val="24"/>
                <w:lang w:val="ru-RU"/>
              </w:rPr>
              <w:t>- о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</w:rPr>
              <w:t xml:space="preserve">существление в рамках полномочий главы и администрации поселения мероприятий, направленных на участие в предупреждении и ликвидации последствий 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  <w:lang w:val="ru-RU"/>
              </w:rPr>
              <w:t>ЧС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</w:rPr>
              <w:t xml:space="preserve"> в границах поселения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функционирования органа повседневного управ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ненковского сельского звена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Пензенской территориальной  подсистемы единой государственной системы предупреждения   и   ликвидации   чрезвычайных   ситуаций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 территори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Анненковского сельсовета Кузнецкого района Пензен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(далее – ЕДДС);</w:t>
            </w:r>
          </w:p>
          <w:p>
            <w:pPr>
              <w:pStyle w:val="25"/>
              <w:shd w:fill="auto" w:val="clear"/>
              <w:spacing w:lineRule="auto" w:line="240"/>
              <w:jc w:val="both"/>
              <w:rPr/>
            </w:pPr>
            <w:r>
              <w:rPr>
                <w:rStyle w:val="14pt"/>
                <w:rFonts w:cs="Times New Roman" w:ascii="Times New Roman" w:hAnsi="Times New Roman"/>
                <w:sz w:val="24"/>
                <w:szCs w:val="24"/>
                <w:lang w:val="ru-RU"/>
              </w:rPr>
              <w:t>- о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</w:rPr>
              <w:t xml:space="preserve">беспечение выполнения первичных мер пожарной безопасности в границах 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еленных пунктов 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</w:rPr>
              <w:t>поселения</w:t>
            </w:r>
            <w:r>
              <w:rPr>
                <w:rStyle w:val="14pt"/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/>
              <w:t>- формирование резервного фонда администрации поселения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представлены в приложении № 1 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и сроки реализации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5-2022 годы без разбивки на этапы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реализации муниципальной программы  произойдёт снижение числа пострадавших  и погибших в ЧС на территории Анненковского сельсовета Кузнецкого района Пензенской области (далее – Анненковский сельсовет).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ойдёт снижение экономического ущерба от ЧС, снижение основных показателей обстановки с пожа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тся, что во всех </w:t>
            </w:r>
            <w:r>
              <w:rPr>
                <w:rStyle w:val="Style12"/>
                <w:sz w:val="24"/>
                <w:szCs w:val="24"/>
              </w:rPr>
              <w:t>населенных пунктах будет обеспечен требуемый уровень пожарной безопасности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31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 программы на 2015-2022 годы за счет средств бюджета Анненковского сельсовета Кузнецкого района Пензенской области (далее – бюджет Анненковского сельсовета) составляет – 1566,485 тыс.  руб., из них по годам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60,200 тыс. руб.,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22,500 тыс.  руб.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113,600 тыс. руб.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125,500 тыс.  руб.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287,000 тыс.  руб.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05,685 тыс.  руб.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26,000 тыс.  руб.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26,000 тыс. 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сферы реализации муниципаль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предупреждения и ликвидации последствий ЧС становятся  всё более острыми и актуальны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ледние годы практически во всех населенных пунктах Анненковского сельсовета Кузнецкого района Пензенской области чрезвычайные ситуации, связанные с природными пожарами, паводками, обильными снегопадами вызывают серьезные опасения. Сложилась негативная и крайне опасная ситуация для населения по вопросам обеспечения мер пожарной безопас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шееся положение обусловлено комплексом проблем материально-технического и социального характера, накапливающихся годами и, до настоящего времени, не получавших должно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ичинами вышеуказанного состояния проблемы защиты населения и территории поселения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менение структуры угроз и масштаба действия опасных факторов –потенциальных источников возникновения Ч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статок ресурсов, необходимых для достижения устойчивой положительной динамики в решении основных задач по защите от Ч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ревшая техническая база и техническая оснащенность противопожарной службы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ссивное отношение граждан в решении вопросов ЧС, связанных с пожарной безопасностью, обильными снегопадами, половодьем и дождевыми паводк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отвращения ЧС и ликвидации негативных последствий существенное значение имеет система мер и их техническое обеспечение.  Необходимы целенаправленные, скоординированные действия органов местного самоуправления поселения, общественных объединений и граждан, готовность к ликвидации последствий ЧС, оснащённость необходимым имуществом и оборудованием.</w:t>
      </w:r>
    </w:p>
    <w:p>
      <w:pPr>
        <w:pStyle w:val="TextBody"/>
        <w:tabs>
          <w:tab w:val="clear" w:pos="708"/>
        </w:tabs>
        <w:jc w:val="both"/>
        <w:rPr>
          <w:color w:val="000000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ab/>
        <w:t xml:space="preserve">Успешное комплексное решение масштабных и разнородных задач, объединенных </w:t>
      </w:r>
      <w:r>
        <w:rPr>
          <w:rStyle w:val="Exact"/>
          <w:color w:val="000000"/>
          <w:sz w:val="24"/>
          <w:szCs w:val="24"/>
        </w:rPr>
        <w:t>единой целевой установкой, возможно лишь с использованием программно-целевых методов, реализующих системный подх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защиты населения и территории поселения может быть решена только с помощью комплекса взаимосвязанных по ресурсам и срокам исполнения мероприятий, в выполнении которых требуется участие большинства руководителей организаций, расположенных в поселении. Таким образом, единственным способом реализации мероприятий по ликвидации чрезвычайных ситуаций является муниципальная програм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hyperlink w:anchor="sub_2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Цели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hyperlink w:anchor="sub_21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задачи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й программы</w:t>
      </w:r>
    </w:p>
    <w:p>
      <w:pPr>
        <w:pStyle w:val="ConsPlusNonformat"/>
        <w:widowControl/>
        <w:tabs>
          <w:tab w:val="clear" w:pos="708"/>
          <w:tab w:val="left" w:pos="46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Целью муниципальной программы является:</w:t>
      </w:r>
    </w:p>
    <w:p>
      <w:pPr>
        <w:pStyle w:val="ConsPlusNonformat"/>
        <w:widowControl/>
        <w:tabs>
          <w:tab w:val="clear" w:pos="708"/>
          <w:tab w:val="left" w:pos="462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поселения от Ч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25"/>
        <w:shd w:fill="auto" w:val="clear"/>
        <w:spacing w:lineRule="auto" w:line="240"/>
        <w:ind w:firstLine="708"/>
        <w:jc w:val="both"/>
        <w:rPr/>
      </w:pPr>
      <w:r>
        <w:rPr>
          <w:rStyle w:val="14pt"/>
          <w:rFonts w:cs="Times New Roman" w:ascii="Times New Roman" w:hAnsi="Times New Roman"/>
          <w:sz w:val="24"/>
          <w:szCs w:val="24"/>
          <w:lang w:val="ru-RU"/>
        </w:rPr>
        <w:t>- о</w:t>
      </w:r>
      <w:r>
        <w:rPr>
          <w:rStyle w:val="14pt"/>
          <w:rFonts w:cs="Times New Roman" w:ascii="Times New Roman" w:hAnsi="Times New Roman"/>
          <w:sz w:val="24"/>
          <w:szCs w:val="24"/>
        </w:rPr>
        <w:t xml:space="preserve">существление в рамках полномочий главы и администрации поселения мероприятий, направленных на участие в предупреждении и ликвидации последствий </w:t>
      </w:r>
      <w:r>
        <w:rPr>
          <w:rStyle w:val="14pt"/>
          <w:rFonts w:cs="Times New Roman" w:ascii="Times New Roman" w:hAnsi="Times New Roman"/>
          <w:sz w:val="24"/>
          <w:szCs w:val="24"/>
          <w:lang w:val="ru-RU"/>
        </w:rPr>
        <w:t>ЧС</w:t>
      </w:r>
      <w:r>
        <w:rPr>
          <w:rStyle w:val="14pt"/>
          <w:rFonts w:cs="Times New Roman" w:ascii="Times New Roman" w:hAnsi="Times New Roman"/>
          <w:sz w:val="24"/>
          <w:szCs w:val="24"/>
        </w:rPr>
        <w:t xml:space="preserve"> в границах поселения</w:t>
      </w:r>
      <w:r>
        <w:rPr>
          <w:rStyle w:val="14pt"/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ConsPlusNonformat"/>
        <w:widowControl/>
        <w:tabs>
          <w:tab w:val="clear" w:pos="708"/>
          <w:tab w:val="left" w:pos="-50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беспечение функционирования ЕДДС;</w:t>
      </w:r>
    </w:p>
    <w:p>
      <w:pPr>
        <w:pStyle w:val="25"/>
        <w:shd w:fill="auto" w:val="clear"/>
        <w:spacing w:lineRule="auto" w:line="240"/>
        <w:ind w:firstLine="708"/>
        <w:jc w:val="both"/>
        <w:rPr/>
      </w:pPr>
      <w:r>
        <w:rPr>
          <w:rStyle w:val="14pt"/>
          <w:rFonts w:cs="Times New Roman" w:ascii="Times New Roman" w:hAnsi="Times New Roman"/>
          <w:sz w:val="24"/>
          <w:szCs w:val="24"/>
          <w:lang w:val="ru-RU"/>
        </w:rPr>
        <w:t>- о</w:t>
      </w:r>
      <w:r>
        <w:rPr>
          <w:rStyle w:val="14pt"/>
          <w:rFonts w:cs="Times New Roman" w:ascii="Times New Roman" w:hAnsi="Times New Roman"/>
          <w:sz w:val="24"/>
          <w:szCs w:val="24"/>
        </w:rPr>
        <w:t xml:space="preserve">беспечение выполнения первичных мер пожарной безопасности в границах </w:t>
      </w:r>
      <w:r>
        <w:rPr>
          <w:rStyle w:val="14pt"/>
          <w:rFonts w:cs="Times New Roman" w:ascii="Times New Roman" w:hAnsi="Times New Roman"/>
          <w:sz w:val="24"/>
          <w:szCs w:val="24"/>
          <w:lang w:val="ru-RU"/>
        </w:rPr>
        <w:t xml:space="preserve">населенных пунктов </w:t>
      </w:r>
      <w:r>
        <w:rPr>
          <w:rStyle w:val="14pt"/>
          <w:rFonts w:cs="Times New Roman" w:ascii="Times New Roman" w:hAnsi="Times New Roman"/>
          <w:sz w:val="24"/>
          <w:szCs w:val="24"/>
        </w:rPr>
        <w:t>поселения</w:t>
      </w:r>
      <w:r>
        <w:rPr>
          <w:rStyle w:val="14pt"/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резервного фонда администрации поселения.</w:t>
      </w:r>
    </w:p>
    <w:p>
      <w:pPr>
        <w:pStyle w:val="TextBody"/>
        <w:tabs>
          <w:tab w:val="clear" w:pos="708"/>
        </w:tabs>
        <w:ind w:firstLine="1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Для оценки наиболее существенных результатов реализации муниципальной программы предназначены целевые показатели</w:t>
      </w:r>
      <w:r>
        <w:rPr>
          <w:sz w:val="24"/>
          <w:szCs w:val="24"/>
          <w:lang w:val="ru-RU"/>
        </w:rPr>
        <w:t>, представленные в приложении №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3. Сроки и этапы реализации муниципальной программы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ую программу предполагается реализовать в 2015-2022 годы без разбивки на этапы.</w:t>
      </w:r>
    </w:p>
    <w:p>
      <w:pPr>
        <w:pStyle w:val="Iaui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ind w:right="-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роприятия муниципальной программы реализуются за счёт средств бюджета Анненковского сельсовета Кузнецкого района Пензенской области.   Объём финансирования муниципальной программы на 2015 – 2022 годы составляет</w:t>
      </w:r>
      <w:r>
        <w:rPr>
          <w:rFonts w:cs="Times New Roman" w:ascii="Times New Roman" w:hAnsi="Times New Roman"/>
          <w:sz w:val="24"/>
          <w:szCs w:val="24"/>
        </w:rPr>
        <w:t xml:space="preserve"> 1566,485 тыс.  руб., в том числе: 2015 год – 60,200 тыс. руб., 2016 год – 22,500 тыс.  руб., 2017 год – 113,600 тыс. руб., 2018 год – 125,500 тыс.  руб., 2019 год – 287,000 тыс.  руб., 2020 год – 305,685 тыс.  руб., 2021 год – 326,000 тыс.  руб., 2022 год – 326,000 тыс.  руб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ъёмы финансирования муниципальной программы подлежат ежегодному уточнению при формировании бюджета Анненковского сельсовета Кузнецкого района Пензенской области на соответствующий год. </w:t>
        <w:tab/>
      </w: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за счёт средств бюджета Анненковского сельсовета Кузнецкого района Пензенской облас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едставлено в приложениях №  3, 5, 7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роприятия муниципальной программы с объёмами финансирования по годам представлены в приложениях № 6, 7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 Оценка планируемой эффективности  муниципальной  программы</w:t>
      </w:r>
    </w:p>
    <w:p>
      <w:pPr>
        <w:pStyle w:val="Iauiue"/>
        <w:ind w:hanging="0"/>
        <w:rPr/>
      </w:pPr>
      <w:r>
        <w:rPr>
          <w:sz w:val="24"/>
          <w:szCs w:val="24"/>
        </w:rPr>
        <w:tab/>
        <w:t>Эффективность реализации муниципальной программы в целом оценивается исходя из достижений установленных значений каждого из целевых показателей муниципальной программы.</w:t>
      </w:r>
    </w:p>
    <w:p>
      <w:pPr>
        <w:pStyle w:val="Iauiue"/>
        <w:ind w:hanging="0"/>
        <w:rPr/>
      </w:pPr>
      <w:r>
        <w:rPr>
          <w:sz w:val="24"/>
          <w:szCs w:val="24"/>
        </w:rPr>
        <w:tab/>
        <w:t>К 2022 году по сравнению с 2014 годом экономический ущерб от ЧС на территории поселения будет снижен от 15 до 8 %.</w:t>
      </w:r>
    </w:p>
    <w:p>
      <w:pPr>
        <w:pStyle w:val="Iauiue"/>
        <w:ind w:hanging="0"/>
        <w:rPr/>
      </w:pPr>
      <w:r>
        <w:rPr>
          <w:sz w:val="24"/>
          <w:szCs w:val="24"/>
        </w:rPr>
        <w:tab/>
        <w:t>К 2022 году по сравнению с 2014 годом произойдёт снижение основных показателей обстановки с пожарами, а именно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13" w:leader="none"/>
        </w:tabs>
        <w:spacing w:lineRule="exact" w:line="293"/>
        <w:ind w:left="20" w:right="40" w:firstLine="560"/>
        <w:jc w:val="both"/>
        <w:rPr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>количества зарегистрированных пожаров от 5 до 3 %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88" w:leader="none"/>
        </w:tabs>
        <w:spacing w:lineRule="exact" w:line="293"/>
        <w:ind w:left="20" w:right="40" w:firstLine="560"/>
        <w:jc w:val="both"/>
        <w:rPr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 xml:space="preserve"> </w:t>
      </w:r>
      <w:r>
        <w:rPr>
          <w:rStyle w:val="Style12"/>
          <w:color w:val="000000"/>
          <w:sz w:val="24"/>
          <w:szCs w:val="24"/>
        </w:rPr>
        <w:t>количества погибших при пожарах людей 0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64" w:leader="none"/>
        </w:tabs>
        <w:spacing w:lineRule="exact" w:line="293"/>
        <w:ind w:left="20" w:right="40" w:firstLine="560"/>
        <w:jc w:val="both"/>
        <w:rPr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 xml:space="preserve"> </w:t>
      </w:r>
      <w:r>
        <w:rPr>
          <w:rStyle w:val="Style12"/>
          <w:color w:val="000000"/>
          <w:sz w:val="24"/>
          <w:szCs w:val="24"/>
        </w:rPr>
        <w:t>количества населения, получившего травмы 0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783" w:leader="none"/>
        </w:tabs>
        <w:spacing w:lineRule="exact" w:line="293"/>
        <w:ind w:left="20" w:right="40" w:firstLine="560"/>
        <w:jc w:val="both"/>
        <w:rPr>
          <w:rStyle w:val="Style12"/>
          <w:sz w:val="24"/>
          <w:szCs w:val="24"/>
        </w:rPr>
      </w:pPr>
      <w:r>
        <w:rPr>
          <w:rStyle w:val="Style12"/>
          <w:color w:val="000000"/>
          <w:sz w:val="24"/>
          <w:szCs w:val="24"/>
        </w:rPr>
        <w:t xml:space="preserve"> </w:t>
      </w:r>
      <w:r>
        <w:rPr>
          <w:rStyle w:val="Style12"/>
          <w:color w:val="000000"/>
          <w:sz w:val="24"/>
          <w:szCs w:val="24"/>
        </w:rPr>
        <w:t>экономического ущерба на пожарах от 5 до 3 %;</w:t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2022году по сравнению с 2014 годом д</w:t>
      </w:r>
      <w:r>
        <w:rPr>
          <w:rStyle w:val="Style12"/>
          <w:color w:val="000000"/>
          <w:sz w:val="24"/>
          <w:szCs w:val="24"/>
        </w:rPr>
        <w:t>оля населенных пунктов, в которых не обеспечивается требуемый уровень пожарной безопасности, в общем количестве населенных пунктов, составит от 2 до 0 ед</w:t>
      </w:r>
      <w:r>
        <w:rPr>
          <w:rFonts w:cs="Times New Roman" w:ascii="Times New Roman" w:hAnsi="Times New Roman"/>
          <w:sz w:val="24"/>
          <w:szCs w:val="24"/>
        </w:rPr>
        <w:t xml:space="preserve">.       </w:t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</w:rPr>
        <w:t xml:space="preserve">Приложение  № 1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целевых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2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5" w:hRule="atLeast"/>
        </w:trPr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\п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-</w:t>
            </w:r>
          </w:p>
          <w:p>
            <w:pPr>
              <w:pStyle w:val="Iauiue"/>
              <w:ind w:left="-122"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ия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ых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08"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</w:tr>
      <w:tr>
        <w:trPr/>
        <w:tc>
          <w:tcPr>
            <w:tcW w:w="10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70" w:leader="none"/>
              </w:tabs>
              <w:spacing w:lineRule="auto" w:line="240" w:before="0" w:after="0"/>
              <w:ind w:left="-1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ая программа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 2015-2022 год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80" w:right="-19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числа пострадавших в чрезвычайных ситуациях на территории Анненковского сельсовета по отношению к 2014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числа погибших в чрезвычайных на территории Анненковского сельсовета по отношению к 2014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1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кономического ущерба от чрезвычайных ситуаций на территории Анненковского сельсовета по отношению к 2014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80" w:right="-27" w:hanging="0"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уппа 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80"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-12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оличества зарегистрированных пожаров по отношению к 2014 году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оличества погибших на пожарах людей по отношению к 2014 году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числа жителей, получивших травмы по отношению к 2014 году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кономического ущерба на пожарах по отношению к 2014 году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оличества населённых пунктов, в которых  не обеспечивается требуемый уровень пожарной безопасности, по отношению к 2014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-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</w:rPr>
        <w:t xml:space="preserve">Приложение  № 2 к муниципальной программе Анненковского  сельсовета Кузнецкого района Пензенской области «Участие в предупреждении и ликвидации последствий чрезвычайных ситуаций в границах Анненковского 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2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Heading1"/>
        <w:spacing w:before="0" w:after="0"/>
        <w:ind w:left="-360" w:right="-185" w:hanging="0"/>
        <w:rPr/>
      </w:pPr>
      <w:r>
        <w:rPr>
          <w:rFonts w:cs="Times New Roman" w:ascii="Times New Roman" w:hAnsi="Times New Roman"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</w:t>
      </w:r>
      <w:r>
        <w:rPr>
          <w:rFonts w:cs="Times New Roman" w:ascii="Times New Roman" w:hAnsi="Times New Roman"/>
          <w:spacing w:val="-2"/>
          <w:lang w:val="ru-RU"/>
        </w:rPr>
        <w:t>2</w:t>
      </w:r>
      <w:r>
        <w:rPr>
          <w:rFonts w:cs="Times New Roman" w:ascii="Times New Roman" w:hAnsi="Times New Roman"/>
          <w:spacing w:val="-2"/>
        </w:rPr>
        <w:t xml:space="preserve"> годы</w:t>
      </w:r>
      <w:r>
        <w:rPr>
          <w:rFonts w:cs="Times New Roman" w:ascii="Times New Roman" w:hAnsi="Times New Roman"/>
        </w:rPr>
        <w:t>» за счет всех источников финансирования на 2015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10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6"/>
        <w:gridCol w:w="5934"/>
        <w:gridCol w:w="1866"/>
        <w:gridCol w:w="1134"/>
      </w:tblGrid>
      <w:tr>
        <w:trPr/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5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,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.</w:t>
            </w:r>
          </w:p>
        </w:tc>
      </w:tr>
      <w:tr>
        <w:trPr>
          <w:trHeight w:val="22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-пальная про-грамма</w:t>
            </w:r>
          </w:p>
        </w:tc>
        <w:tc>
          <w:tcPr>
            <w:tcW w:w="5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2015-2022 годы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200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Анненковского сельсов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200</w:t>
            </w:r>
          </w:p>
        </w:tc>
      </w:tr>
      <w:tr>
        <w:trPr>
          <w:trHeight w:val="7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-приятие  </w:t>
            </w:r>
          </w:p>
        </w:tc>
        <w:tc>
          <w:tcPr>
            <w:tcW w:w="5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функционирования единой дежурной диспетчерской службы (далее - ЕДДС) (межбюджетные трансферты на осуществление части переданных полномочий </w:t>
            </w:r>
            <w:r>
              <w:rPr>
                <w:rStyle w:val="21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дминистрацией </w:t>
            </w:r>
            <w:r>
              <w:rPr>
                <w:rStyle w:val="21"/>
                <w:rFonts w:cs="Times New Roman" w:ascii="Times New Roman" w:hAnsi="Times New Roman"/>
                <w:color w:val="000000"/>
                <w:spacing w:val="0"/>
                <w:sz w:val="16"/>
                <w:szCs w:val="16"/>
              </w:rPr>
              <w:t>Анненковского сельсовета Кузнецкого района Пензенской области в сфере организации и осуществления мероприятий по участию в предупреждении и ликвидации последствий чрезвычайных ситуаций в границах Анненковского сельсовета Кузнецкого района Пензенской области администрации Кузнецкого района Пензенской области в рамках соглашения от30.12.20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200</w:t>
            </w:r>
          </w:p>
        </w:tc>
      </w:tr>
      <w:tr>
        <w:trPr>
          <w:trHeight w:val="3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Анненковского сельсов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200</w:t>
            </w:r>
          </w:p>
        </w:tc>
      </w:tr>
    </w:tbl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 xml:space="preserve">Приложение  № 3 к 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2 год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2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счет всех источников финансирования </w:t>
      </w:r>
      <w:r>
        <w:rPr>
          <w:rFonts w:cs="Times New Roman" w:ascii="Times New Roman" w:hAnsi="Times New Roman"/>
          <w:b/>
          <w:sz w:val="24"/>
          <w:szCs w:val="24"/>
        </w:rPr>
        <w:t>на 2016-2022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38" w:type="dxa"/>
        <w:jc w:val="left"/>
        <w:tblInd w:w="-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35"/>
        <w:gridCol w:w="2475"/>
        <w:gridCol w:w="1080"/>
        <w:gridCol w:w="698"/>
        <w:gridCol w:w="850"/>
        <w:gridCol w:w="709"/>
        <w:gridCol w:w="709"/>
        <w:gridCol w:w="850"/>
        <w:gridCol w:w="851"/>
        <w:gridCol w:w="850"/>
      </w:tblGrid>
      <w:tr>
        <w:trPr/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дминистрация 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-вания</w:t>
            </w:r>
          </w:p>
        </w:tc>
        <w:tc>
          <w:tcPr>
            <w:tcW w:w="5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, тыс. рублей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2015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,000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Аннен-ковского сельсовета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,000</w:t>
            </w:r>
          </w:p>
        </w:tc>
      </w:tr>
      <w:tr>
        <w:trPr>
          <w:trHeight w:val="2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 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000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Аннен-ковского сельсовета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00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 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</w:tr>
      <w:tr>
        <w:trPr>
          <w:trHeight w:val="60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Аннен-ковского сельсовета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</w:rPr>
        <w:t xml:space="preserve">Приложение  № 4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2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2 годы</w:t>
      </w:r>
      <w:r>
        <w:rPr>
          <w:rFonts w:cs="Times New Roman" w:ascii="Times New Roman" w:hAnsi="Times New Roman"/>
          <w:b/>
          <w:sz w:val="24"/>
          <w:szCs w:val="24"/>
        </w:rPr>
        <w:t>» за счет средств бюджета Анненковского сельсовета Кузнецкого района Пензенской области на 2015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tbl>
      <w:tblPr>
        <w:tblW w:w="104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30"/>
        <w:gridCol w:w="3026"/>
        <w:gridCol w:w="1440"/>
        <w:gridCol w:w="654"/>
        <w:gridCol w:w="338"/>
        <w:gridCol w:w="394"/>
        <w:gridCol w:w="1194"/>
        <w:gridCol w:w="454"/>
        <w:gridCol w:w="1402"/>
      </w:tblGrid>
      <w:tr>
        <w:trPr/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ификации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27" w:right="-16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Анненковского сельсовета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27" w:right="-168" w:hanging="2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СР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.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-пальная программа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2015-2020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6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Анненковского сельсовет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6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</w:tr>
      <w:tr>
        <w:trPr>
          <w:trHeight w:val="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-приятие  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ЕДДС (межбюджетные трансферты на осуществление части переданных полномочий администрацией Анненковского сельсовета Кузнецкого района Пензенской области в сфере организации и осуществления мероприятий по участию в предупреждении и ликвидации последствий чрезвычайных ситуаций в границах Анненковского сельсовета Кузнецкого района Пензенской области администрации Кузнецкого района Пензенской области в рамках соглашения от 30.12.20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Анненковского сельсовета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4"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ГРБС – главный распорядитель бюджетных средств, Рз - раздел; Пр – подраздел; ЦСР – целевая статья расходов; Вр – виды расходов»;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000" w:hanging="0"/>
        <w:rPr/>
      </w:pPr>
      <w:r>
        <w:rPr>
          <w:rFonts w:cs="Times New Roman" w:ascii="Times New Roman" w:hAnsi="Times New Roman"/>
        </w:rPr>
        <w:t xml:space="preserve">Приложение № 5  к 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2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сурсное обеспечение реализации муниципальной программы Анненковского сельсовета Кузнецкого района Пензен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</w:rPr>
        <w:t xml:space="preserve"> 2015-2022 годы</w:t>
      </w:r>
      <w:r>
        <w:rPr>
          <w:rFonts w:cs="Times New Roman" w:ascii="Times New Roman" w:hAnsi="Times New Roman"/>
          <w:b/>
        </w:rPr>
        <w:t>» за счет средств бюджета Анненковского сельсовета Кузнецкого района Пензенской области на 2016-2022 годы</w:t>
      </w:r>
    </w:p>
    <w:tbl>
      <w:tblPr>
        <w:tblW w:w="155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260"/>
        <w:gridCol w:w="1559"/>
        <w:gridCol w:w="709"/>
        <w:gridCol w:w="566"/>
        <w:gridCol w:w="568"/>
        <w:gridCol w:w="1276"/>
        <w:gridCol w:w="567"/>
        <w:gridCol w:w="708"/>
        <w:gridCol w:w="709"/>
        <w:gridCol w:w="709"/>
        <w:gridCol w:w="710"/>
        <w:gridCol w:w="709"/>
        <w:gridCol w:w="709"/>
        <w:gridCol w:w="709"/>
      </w:tblGrid>
      <w:tr>
        <w:trPr>
          <w:tblHeader w:val="true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10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</w:tr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264" w:right="-19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*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27" w:right="-17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Анненковского сельсовета, тыс. рубле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5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1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</w:tr>
      <w:tr>
        <w:trPr>
          <w:trHeight w:val="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3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,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6,000</w:t>
            </w:r>
          </w:p>
        </w:tc>
      </w:tr>
      <w:tr>
        <w:trPr>
          <w:trHeight w:val="1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администрация  Анненк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3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,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6,000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ероприят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по обеспечению первичных мер пожарной безопасности</w:t>
            </w:r>
          </w:p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,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6,00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администрация  Анненк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,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6,000</w:t>
            </w:r>
          </w:p>
        </w:tc>
      </w:tr>
      <w:tr>
        <w:trPr>
          <w:trHeight w:val="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пожарное опахивание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</w:tr>
      <w:tr>
        <w:trPr>
          <w:trHeight w:val="8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84" w:right="-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0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одержания пожарной маш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84" w:right="-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84" w:right="-13" w:hanging="0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Приобретение:</w:t>
            </w:r>
          </w:p>
          <w:p>
            <w:pPr>
              <w:pStyle w:val="Normal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- извещателей дымовых автономных для многодетных семей, одиноких престарелых граждан, неблагополучных семей (лиц ведущих асоциальный образ жизни, социально не адаптированных и т.д.) возящих в группы риска;</w:t>
            </w:r>
          </w:p>
          <w:p>
            <w:pPr>
              <w:pStyle w:val="Normal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- сигнализаторов;</w:t>
            </w:r>
          </w:p>
          <w:p>
            <w:pPr>
              <w:pStyle w:val="Normal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-пожарных гидрантов.</w:t>
            </w:r>
          </w:p>
          <w:p>
            <w:pPr>
              <w:pStyle w:val="Normal"/>
              <w:spacing w:before="0" w:after="200"/>
              <w:ind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84" w:right="-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</w:tr>
      <w:tr>
        <w:trPr>
          <w:trHeight w:val="30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4" w:right="-13" w:hanging="0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before="0" w:after="200"/>
              <w:ind w:left="-84" w:right="-13" w:hanging="0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0</w:t>
            </w:r>
          </w:p>
        </w:tc>
      </w:tr>
      <w:tr>
        <w:trPr>
          <w:trHeight w:val="1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Обучение пожарно-технического миним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064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ероприятие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0</w:t>
            </w:r>
          </w:p>
        </w:tc>
      </w:tr>
      <w:tr>
        <w:trPr>
          <w:trHeight w:val="6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6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000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0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БС – главный распорядитель бюджетных средств, Рз - раздел; Пр – подраздел; ЦСР – целевая статья расходов; Вр – виды расход</w:t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/>
      </w:pPr>
      <w:r>
        <w:rPr>
          <w:rFonts w:cs="Times New Roman" w:ascii="Times New Roman" w:hAnsi="Times New Roman"/>
        </w:rPr>
        <w:t xml:space="preserve">Приложение  № 6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2 год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 Анненковского сельсовет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знецкого района Пензен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2 годы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» </w:t>
      </w:r>
      <w:r>
        <w:rPr/>
        <w:t>на 2015 год</w:t>
      </w:r>
    </w:p>
    <w:tbl>
      <w:tblPr>
        <w:tblW w:w="15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84"/>
        <w:gridCol w:w="1644"/>
        <w:gridCol w:w="786"/>
        <w:gridCol w:w="817"/>
        <w:gridCol w:w="1418"/>
        <w:gridCol w:w="3757"/>
        <w:gridCol w:w="1229"/>
      </w:tblGrid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(год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-рования, тыс. рублей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язь с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м муници-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льной программы </w:t>
            </w:r>
          </w:p>
        </w:tc>
      </w:tr>
      <w:tr>
        <w:trPr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 Анненковского сельсовета 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 2015-2022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ах Анненковского сельсовета Кузнецкого района Пензенской области</w:t>
            </w:r>
          </w:p>
        </w:tc>
      </w:tr>
      <w:tr>
        <w:trPr>
          <w:trHeight w:val="75" w:hRule="atLeast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дача программы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еспечение функционирования органа повседневного управления Анненковского сельского звена Пензенской территориальной  подсистемы единой государственной системы предупреждения   и   ликвидации   чрезвычайных   ситуаций   на  территории Анненковского сельсовета Кузнецкого района Пензенской област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9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Style w:val="14pt"/>
                <w:rFonts w:cs="Times New Roman" w:ascii="Times New Roman" w:hAnsi="Times New Roman"/>
                <w:sz w:val="16"/>
                <w:szCs w:val="16"/>
              </w:rPr>
              <w:t xml:space="preserve">осуществление в рамках полномочий главы и администрации Анненковского сельсовета Кузнецкого района Пензенской области мероприятий, направленных на участие в предупреждении и ликвидации последствий ЧС 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ненковском сельсовете Кузнецкого района Пензенской области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ЕДДС (межбюджетные трансферты на осуществление части переданных полномочий администрацией Анненковского сельсовета Кузнецкого района Пензенской области в сфере организации и осуществления мероприятий по участию в предупреждении и ликвидации последствий чрезвычайных ситуаций в границах Анненковского сельсовета Кузнецкого района Пензенской области администрации Кузнецкого района Пензенской области в рамках соглашения от 30.12.2013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дминистрация  Анненковского сельсов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экономического ущерба от чрезвычайных ситуаций на территории Анненковского сельсовета по отношению к 2014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П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ы 1</w:t>
            </w:r>
          </w:p>
        </w:tc>
      </w:tr>
      <w:tr>
        <w:trPr>
          <w:trHeight w:val="1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й программ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7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0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 xml:space="preserve">Приложение  № 7 к муниципальной программе Анненковского сельсовета Кузнецкого района Пензенской области «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spacing w:val="-2"/>
        </w:rPr>
        <w:t xml:space="preserve"> 2015-2022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х мероприятий, мероприятий муниципальной программы Анненковского сельсовет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узнецкого района Пензенской области «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2015-2022 годы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на 2016-2022 годы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87"/>
        <w:gridCol w:w="1644"/>
        <w:gridCol w:w="907"/>
        <w:gridCol w:w="1114"/>
        <w:gridCol w:w="1463"/>
        <w:gridCol w:w="3544"/>
        <w:gridCol w:w="1229"/>
      </w:tblGrid>
      <w:tr>
        <w:trPr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32" w:right="-1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д)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 муници-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ной программы </w:t>
            </w:r>
          </w:p>
        </w:tc>
      </w:tr>
      <w:tr>
        <w:trPr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Анненковского сельсовета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ов Анненковского сельсовета Кузнецкого района Пензенской области на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 2015-2022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едупреждении и ликвидации последствий чрезвычайных ситуаций в границах Анненковского сельсовета Кузнецкого района Пензенской области и обеспечение первичных мер пожарной безопасности в границах населенных пунктах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Style w:val="14pt"/>
                <w:rFonts w:cs="Times New Roman" w:ascii="Times New Roman" w:hAnsi="Times New Roman"/>
                <w:sz w:val="20"/>
                <w:szCs w:val="20"/>
              </w:rPr>
              <w:t xml:space="preserve">обеспечение выполнения первичных мер пожарной безопасности в границах населенных пунк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ненковского сельсовета Кузнецкого района Пензенской области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ервичных мер пожарной безопасности в Анненковском сельсовете Кузнецкого района Пензен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,6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,68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населённых пунктов, в которых не обеспечивается требуемый уровень пожарной безопасности по отношению к 2016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6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68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ст массового пребывания населения средствами наглядной агитации по мерам пожарной безопасно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жителей, получивших травмы по отношению к 2016 год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опубликование в средствах массовой информации материалов по обеспечению пожарной безопасности на территории Анненковского сельсовета Кузнецкого района Пензенской обла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населённых пунктов, в которых не обеспечивается требуемый уровень пожарной безопасности по отношению к 2016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ое опахивание населенных пунктов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0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а пострадавших в чрезвычайных ситуациях на территории Анненковского сельсовета по отношению к 2016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пожарной машины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иобретение:</w:t>
            </w:r>
          </w:p>
          <w:p>
            <w:pPr>
              <w:pStyle w:val="Normal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 извещателей дымовых автономных для многодетных семей, одиноких престарелых граждан, неблагополучных семей (лиц ведущих асоциальный образ жизни, социально не адаптированных и т.д.) возящих в группы риска;</w:t>
            </w:r>
          </w:p>
          <w:p>
            <w:pPr>
              <w:pStyle w:val="Normal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 сигнализаторов;</w:t>
            </w:r>
          </w:p>
          <w:p>
            <w:pPr>
              <w:pStyle w:val="Normal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пожарных гидрантов.</w:t>
            </w:r>
          </w:p>
          <w:p>
            <w:pPr>
              <w:pStyle w:val="Normal"/>
              <w:suppressAutoHyphens w:val="true"/>
              <w:spacing w:before="0" w:after="200"/>
              <w:ind w:right="-107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8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8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учение пожарно-технического минимум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2</w:t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4"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резервного фонда администрации Анненковского сельсовета Кузнецкого района Пензенской области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резервного фонда администрации Анненковского сельсовета Кузнецкого района Пензенской обла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дминистрация  Анненковского сельсов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6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9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экономического ущерб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94" w:right="-1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чрезвычайных ситуаций на  территории Анненковского сельсовета    по отношению к 2016 год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 группы 1,2</w:t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6,2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6,28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2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2,5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113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113,6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125,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125,5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87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87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305,6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305,68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326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326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326,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  <w:t>326,0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90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нненковского сельсовета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                                      В.А. Комаров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0"/>
      <w:lang w:val="ru-RU" w:bidi="ar-SA"/>
    </w:rPr>
  </w:style>
  <w:style w:type="character" w:styleId="11">
    <w:name w:val="Основной текст1"/>
    <w:qFormat/>
    <w:rPr>
      <w:sz w:val="24"/>
      <w:szCs w:val="24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1">
    <w:name w:val="Основной текст (2)_"/>
    <w:qFormat/>
    <w:rPr>
      <w:spacing w:val="10"/>
      <w:sz w:val="21"/>
      <w:szCs w:val="21"/>
      <w:lang w:bidi="ar-SA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en-US"/>
    </w:rPr>
  </w:style>
  <w:style w:type="character" w:styleId="9">
    <w:name w:val="Заголовок 9 Знак"/>
    <w:basedOn w:val="Style10"/>
    <w:qFormat/>
    <w:rPr>
      <w:rFonts w:ascii="Cambria" w:hAnsi="Cambria" w:cs="Cambria"/>
      <w:lang w:val="en-US"/>
    </w:rPr>
  </w:style>
  <w:style w:type="character" w:styleId="23">
    <w:name w:val="Основной текст 2 Знак"/>
    <w:basedOn w:val="Style10"/>
    <w:qFormat/>
    <w:rPr>
      <w:rFonts w:ascii="Times New Roman" w:hAnsi="Times New Roman" w:cs="Times New Roman"/>
      <w:lang w:val="en-US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>
      <w:rFonts w:cs="Times New Roman"/>
    </w:rPr>
  </w:style>
  <w:style w:type="character" w:styleId="12">
    <w:name w:val=" 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  <w:lang w:val="en-US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</w:pPr>
    <w:rPr>
      <w:spacing w:val="10"/>
      <w:sz w:val="21"/>
      <w:szCs w:val="21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120"/>
    </w:pPr>
    <w:rPr>
      <w:rFonts w:cs="Calibri"/>
      <w:b/>
      <w:bCs/>
      <w:caps/>
      <w:sz w:val="20"/>
      <w:szCs w:val="20"/>
      <w:lang w:val="en-US" w:eastAsia="en-US"/>
    </w:rPr>
  </w:style>
  <w:style w:type="paragraph" w:styleId="Style25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User</cp:lastModifiedBy>
  <cp:lastPrinted>2020-04-24T11:20:00Z</cp:lastPrinted>
  <dcterms:modified xsi:type="dcterms:W3CDTF">2020-06-15T08:24:00Z</dcterms:modified>
  <cp:revision>98</cp:revision>
  <dc:subject/>
  <dc:title> </dc:title>
</cp:coreProperties>
</file>