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8001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НЕНКО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29.06. 2017 г.                                                                                                         №    6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Анненков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,</w:t>
      </w:r>
      <w:r>
        <w:rPr>
          <w:b/>
          <w:bCs/>
          <w:sz w:val="28"/>
          <w:szCs w:val="28"/>
        </w:rPr>
        <w:t xml:space="preserve"> утвержденную постановлением администрации Анненковского сельсовета Кузнецкого района Пензенской области от 19.12.2014 № 169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. 179 Бюджетного Кодекса Российской Федерации, в  соответствии с Федеральным законом от  06.10.2003 № 131-ФЗ  «Об общих принципах организации  местного  самоуправления  в  Российской  Федерации» (с изменениями), Уставом Анненковского сельсовета Кузнецкого района Пензенской области (с изменениями), постановлением администрации Анненковского сельсовета Кузнецкого района Пензенской области от 14.10.2013 № 109 «</w:t>
      </w:r>
      <w:r>
        <w:rPr>
          <w:bCs/>
          <w:sz w:val="28"/>
          <w:szCs w:val="28"/>
        </w:rPr>
        <w:t>Об утверждении Порядка принятия решений о разработке муниципальных программ Анненковского сельсовета Кузнецкого района Пензенской области и их формирования и реализации» (с изменениями)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нненков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муниципальную программу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, </w:t>
      </w:r>
      <w:r>
        <w:rPr>
          <w:bCs/>
          <w:sz w:val="28"/>
          <w:szCs w:val="28"/>
        </w:rPr>
        <w:t xml:space="preserve">утвержденную постановлением администрации Анненковского сельсовета Кузнецкого района Пензенской области от 19.12.2014 № 169 </w:t>
      </w:r>
      <w:r>
        <w:rPr>
          <w:sz w:val="28"/>
          <w:szCs w:val="28"/>
        </w:rPr>
        <w:t>(далее – Программа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6"/>
          <w:szCs w:val="26"/>
        </w:rPr>
        <w:tab/>
        <w:t xml:space="preserve">1.1 В паспорте Программы раздел </w:t>
      </w:r>
      <w:r>
        <w:rPr>
          <w:sz w:val="28"/>
          <w:szCs w:val="28"/>
        </w:rPr>
        <w:t>«Объемы и источники финансирования муниципальной программы»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443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нненковского сельсовета Кузнецкого района Пензенской области  –   18690,3 тыс. рублей: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>2015 г. – 3851,3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>2016 г. – 2787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7 г. -  285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8 г. -  270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. -  270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-  3802,0 тыс. рублей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 -100,0 тыс. рублей: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>2015 г. – 10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>2016 г. –  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7 г. -  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8 г. -  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. -  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20 г. -  0,0 тыс. рублей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 Раздел 4 «Ресурсное обеспечение программы» изложить в следующей редакции:   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4. Ресурсное обеспечени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Мероприятия муниципальной программы реализуются за счёт средств бюджета </w:t>
      </w:r>
      <w:r>
        <w:rPr>
          <w:sz w:val="28"/>
          <w:szCs w:val="28"/>
        </w:rPr>
        <w:t xml:space="preserve">Анненковского сельсовета </w:t>
      </w:r>
      <w:r>
        <w:rPr>
          <w:sz w:val="28"/>
          <w:szCs w:val="28"/>
          <w:shd w:fill="FFFFFF" w:val="clear"/>
        </w:rPr>
        <w:t>Кузнецкого района Пензенской области и бюджета Пензенской области. Объём финансирования Программы  на 2015 – 2020 годы  составляет</w:t>
      </w:r>
      <w:r>
        <w:rPr>
          <w:sz w:val="28"/>
          <w:szCs w:val="28"/>
        </w:rPr>
        <w:t xml:space="preserve">     18790,3 тыс. руб.</w:t>
      </w:r>
      <w:r>
        <w:rPr>
          <w:sz w:val="28"/>
          <w:szCs w:val="28"/>
          <w:shd w:fill="FFFFFF" w:val="clear"/>
        </w:rPr>
        <w:t>, в том числе: бюджет Анненковского сельсовета Кузнецкого района Пензенской области  –   18690,3 тыс. рублей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бюджет Пензенской области -100,0 тыс. руб., в том числе: в 2015г.-3951,3 тыс. руб.,в 2016г.-2787,0 тыс. руб., в 2017г.-2850,0 тыс. руб., в 2018г.-2700,0тыс. руб., в 2019г.-2700,0 тыс. руб.,в 2020г.-3802,0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Объёмы финансирования Программы подлежат ежегодному уточнению при формировании бюджета </w:t>
      </w:r>
      <w:r>
        <w:rPr>
          <w:sz w:val="28"/>
          <w:szCs w:val="28"/>
        </w:rPr>
        <w:t xml:space="preserve">Анненковского сельсовета Кузнецкого района Пензенской области </w:t>
      </w:r>
      <w:r>
        <w:rPr>
          <w:sz w:val="28"/>
          <w:szCs w:val="28"/>
          <w:shd w:fill="FFFFFF" w:val="clear"/>
        </w:rPr>
        <w:t>на соответствующий год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Ресурсное обеспечение представлено в приложениях  № 3,  № 5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чень мероприятий муниципальной программы с объемами финансирования по годам представлен в приложениях № 6, № 7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 Приложение № 3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изложить в следующей редакции:     </w:t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Cell"/>
        <w:ind w:left="9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0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94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shd w:fill="FFFFFF" w:val="clear"/>
        </w:rPr>
        <w:t xml:space="preserve">        </w:t>
      </w:r>
      <w:r>
        <w:rPr>
          <w:b/>
          <w:sz w:val="24"/>
          <w:szCs w:val="24"/>
          <w:shd w:fill="FFFFFF" w:val="clear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Анненковского сельсовета 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- 2020 годы» за счет всех источников финансирования на 2016-2020 годы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616"/>
        <w:gridCol w:w="5629"/>
        <w:gridCol w:w="2340"/>
        <w:gridCol w:w="900"/>
        <w:gridCol w:w="900"/>
        <w:gridCol w:w="900"/>
        <w:gridCol w:w="900"/>
        <w:gridCol w:w="900"/>
      </w:tblGrid>
      <w:tr>
        <w:trPr>
          <w:tblHeader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 исполнитель муниципальной программ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-1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мероприят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тыс. рублей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ая программа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2020 годы»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</w:tr>
      <w:tr>
        <w:trPr>
          <w:trHeight w:val="3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Анненковского сельсов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00,0</w:t>
            </w:r>
          </w:p>
        </w:tc>
      </w:tr>
      <w:tr>
        <w:trPr>
          <w:trHeight w:val="7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Анненковского сельсов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00,0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буклетов, рекламно-информационной продукции в виде буклетов с описанием туристических маршрутов и легенд, связанных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Анненковского сельсов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 Приложение № 5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изложить в следующей редакции: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ConsPlusCell"/>
        <w:ind w:left="9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0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jc w:val="center"/>
        <w:rPr/>
      </w:pPr>
      <w:r>
        <w:rPr>
          <w:b/>
          <w:sz w:val="24"/>
          <w:szCs w:val="24"/>
          <w:shd w:fill="FFFFFF" w:val="clear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 xml:space="preserve">Анненковского сельсовета 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- 2020 годы» за счет средств бюджета Анненковского сельсовета Кузнецкого района Пензенской области на 2016-2020 годы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90"/>
        <w:gridCol w:w="3600"/>
        <w:gridCol w:w="1980"/>
        <w:gridCol w:w="654"/>
        <w:gridCol w:w="338"/>
        <w:gridCol w:w="566"/>
        <w:gridCol w:w="1322"/>
        <w:gridCol w:w="540"/>
        <w:gridCol w:w="820"/>
        <w:gridCol w:w="849"/>
        <w:gridCol w:w="851"/>
        <w:gridCol w:w="851"/>
        <w:gridCol w:w="851"/>
      </w:tblGrid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9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ция  Анненковского сельсовета 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*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74" w:hanging="224"/>
              <w:jc w:val="center"/>
              <w:rPr/>
            </w:pPr>
            <w:r>
              <w:rPr>
                <w:sz w:val="22"/>
                <w:szCs w:val="22"/>
              </w:rPr>
              <w:t xml:space="preserve">Расходы бюджета Анненковского </w:t>
            </w:r>
          </w:p>
          <w:p>
            <w:pPr>
              <w:pStyle w:val="Normal"/>
              <w:ind w:left="-127" w:right="-174" w:hanging="2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,  тыс. рублей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</w:tr>
      <w:tr>
        <w:trPr>
          <w:trHeight w:val="7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ая программ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 2020 годы»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</w:tr>
      <w:tr>
        <w:trPr>
          <w:trHeight w:val="3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ция  Анненковского сельсовета </w:t>
            </w:r>
            <w:r>
              <w:rPr>
                <w:sz w:val="22"/>
                <w:szCs w:val="22"/>
              </w:rPr>
              <w:t>Кузнецкого района Пензенской област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-ти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 Анненковского сельсовета</w:t>
            </w:r>
            <w:r>
              <w:rPr>
                <w:sz w:val="22"/>
                <w:szCs w:val="22"/>
              </w:rPr>
              <w:t xml:space="preserve"> Кузнецкого района Пензенской област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5220</w:t>
            </w:r>
          </w:p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51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0</w:t>
            </w:r>
          </w:p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</w:tr>
      <w:tr>
        <w:trPr>
          <w:trHeight w:val="7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-ти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зготовление буклетов,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ция  Анненковского сельсовета </w:t>
            </w:r>
            <w:r>
              <w:rPr>
                <w:sz w:val="22"/>
                <w:szCs w:val="22"/>
              </w:rPr>
              <w:t>Кузнецкого района Пензенской области</w:t>
            </w:r>
            <w:r>
              <w:rPr>
                <w:color w:val="000000"/>
                <w:spacing w:val="-2"/>
                <w:sz w:val="22"/>
                <w:szCs w:val="22"/>
              </w:rPr>
              <w:t>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Анненковский КДЦ»</w:t>
            </w:r>
            <w:r>
              <w:rPr/>
              <w:t xml:space="preserve">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360"/>
        <w:jc w:val="both"/>
        <w:rPr>
          <w:sz w:val="22"/>
          <w:szCs w:val="22"/>
        </w:rPr>
      </w:pPr>
      <w:r>
        <w:rPr>
          <w:sz w:val="22"/>
          <w:szCs w:val="22"/>
        </w:rPr>
        <w:t>* ГРБС – главный распорядитель бюджетных средств, Рз - раздел; Пр – подраздел; ЦСР – целевая статья расходов; Вр – виды расхо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 Приложение № 4.1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изложить в следующей редакции: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.1</w:t>
      </w:r>
    </w:p>
    <w:p>
      <w:pPr>
        <w:pStyle w:val="ConsPlusCell"/>
        <w:ind w:left="9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0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9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основных мероприятий, мероприятий муниципальной программы Анненковс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 на 2016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22"/>
        <w:gridCol w:w="2160"/>
        <w:gridCol w:w="786"/>
        <w:gridCol w:w="1014"/>
        <w:gridCol w:w="1501"/>
        <w:gridCol w:w="2700"/>
        <w:gridCol w:w="1379"/>
      </w:tblGrid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, соисполнител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-нения (год)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результата мероприятия по годам (ожидаемый непосредственный </w:t>
            </w:r>
          </w:p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с </w:t>
            </w:r>
          </w:p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м муници-</w:t>
            </w:r>
          </w:p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ьной программы </w:t>
            </w:r>
          </w:p>
        </w:tc>
      </w:tr>
      <w:tr>
        <w:trPr>
          <w:trHeight w:val="2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Бюджет  Анненковского сельсовета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 «</w:t>
            </w:r>
            <w:r>
              <w:rPr>
                <w:b/>
                <w:sz w:val="22"/>
                <w:szCs w:val="22"/>
              </w:rPr>
              <w:t>Развитие культуры, туризма, физической культуры и массового спорта в Анненковском сельсовете Кузнецкого района Пензенской области на 2015-2020 годы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»</w:t>
            </w:r>
          </w:p>
        </w:tc>
      </w:tr>
      <w:tr>
        <w:trPr>
          <w:trHeight w:val="75" w:hRule="atLeast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 программы: </w:t>
            </w:r>
            <w:r>
              <w:rPr>
                <w:b/>
                <w:sz w:val="22"/>
                <w:szCs w:val="22"/>
              </w:rPr>
              <w:t>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</w:t>
            </w:r>
          </w:p>
        </w:tc>
      </w:tr>
      <w:tr>
        <w:trPr>
          <w:trHeight w:val="75" w:hRule="atLeast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дача программы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овышение качества и доступности услуг в сфере внутреннего туриз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риобщение детей и молодежи к физкультуре и массовому спорту</w:t>
            </w:r>
          </w:p>
        </w:tc>
      </w:tr>
      <w:tr>
        <w:trPr>
          <w:trHeight w:val="2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едоставление субсидии на выполнение муниципального задания МБУК «Анненковский КД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Style17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енковского сельсовета Кузнец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7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численности участник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досуговых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массовых мероприяти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1, ЦП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стных фестивалей, конк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зрителей на концертные мероприят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1, ЦП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гиональных и межрегиональных фестивалях, конкурса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енности участников культурно-досуговых,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х мероприяти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1, ЦП 3</w:t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массового движения «Вперед за здоровьем!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детей и молодежи  к участию в спортивно- массовых мероприятиях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П 1, ЦП 3, ЦП 5</w:t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дача программы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,   реализация творческого потенциала граждан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      </w:r>
          </w:p>
        </w:tc>
      </w:tr>
      <w:tr>
        <w:trPr>
          <w:trHeight w:val="37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Изготовление буклетов,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нненковского сельсове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ого района Пензенской области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 КДЦ»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туристской деятельности на территории Анненковского сельсовета Кузнецкого района Пензенской област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П 1, ЦП 3</w:t>
            </w:r>
          </w:p>
        </w:tc>
      </w:tr>
      <w:tr>
        <w:trPr>
          <w:trHeight w:val="37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22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9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9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firstLine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 Анненковского сельсовета Кузнецкого района Пензенской области «Сельские ведомост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Настоящее постановление  вступает в силу на следующий день после дня его официального опубликования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ы администрации Анненковского сельсовета</w:t>
        <w:tab/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Кузнецкого района Пензенской области</w:t>
        <w:tab/>
        <w:tab/>
        <w:tab/>
        <w:tab/>
        <w:t xml:space="preserve">         В.А. Комаров</w:t>
      </w:r>
      <w:r>
        <w:rPr>
          <w:sz w:val="24"/>
          <w:szCs w:val="24"/>
        </w:rPr>
        <w:t xml:space="preserve">   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rFonts w:ascii="Calibri" w:hAnsi="Calibri" w:cs="Calibri"/>
      <w:b/>
      <w:bCs/>
      <w:caps/>
      <w:lang w:val="en-US" w:eastAsia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37:00Z</dcterms:created>
  <dc:creator>Пользователь</dc:creator>
  <dc:description/>
  <cp:keywords/>
  <dc:language>en-US</dc:language>
  <cp:lastModifiedBy>User</cp:lastModifiedBy>
  <cp:lastPrinted>2017-06-16T13:13:00Z</cp:lastPrinted>
  <dcterms:modified xsi:type="dcterms:W3CDTF">2017-06-29T11:27:00Z</dcterms:modified>
  <cp:revision>29</cp:revision>
  <dc:subject/>
  <dc:title> </dc:title>
</cp:coreProperties>
</file>