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ragraph">
                  <wp:posOffset>-621030</wp:posOffset>
                </wp:positionV>
                <wp:extent cx="23876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9.65pt;mso-wrap-distance-left:9.05pt;mso-wrap-distance-right:9.05pt;mso-wrap-distance-top:0pt;mso-wrap-distance-bottom:0pt;margin-top:-48.9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УЗНЕЦКОГО РАЙОНА ПЕНЗЕНСКОЙ ОБЛАСТИ 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05 июня 2020 г.</w:t>
        <w:tab/>
        <w:t xml:space="preserve">                                                                                           № 62</w:t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. Анненково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ениями администрации Анненковского сельсовета Кузнецкого района Пензенской области</w:t>
      </w:r>
      <w:r>
        <w:rPr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4.2019 № 27  «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не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 29.07.2016 № 114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«Об утверждении реестра  муниципальных услуг Анненковского сельсовета Кузнецкого района Пензенской области» (с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position w:val="-2"/>
          <w:sz w:val="28"/>
          <w:szCs w:val="28"/>
        </w:rPr>
        <w:t>20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Устава Анненковского сельсовета Кузнецкого района Пензенской области (с изменениями)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 Анненковского сельсовета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знец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3"/>
          <w:sz w:val="28"/>
          <w:szCs w:val="28"/>
          <w:lang w:eastAsia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2. Признать утратившими силу постановления администрации Анненковского сельсовета Кузнецкого района Пензенской области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- от 03.08.2017 № 78 «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«Предоставление разрешения на осуществление земляных работ в Анненковском сельсовете Кузнецкого района Пензенской области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- от 23.05.2018 № 57 «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«Предоставление разрешения на осуществление земляных работ в Анненковском сельсовете Кузнецкого района Пензенской области», утвержденный постановлением администрации Анненковского сельсовета Кузнецкого района Пензенской области от 03.08.2017 № 78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 Опубликовать настоящее постановление в информационном бюллетене Анненковского сельсовета Кузнецкого района Пензенской области «Ведомости ведомости»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на официальном сайте администрации Анненк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нненков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узнецкого района Пензенской области                                              В.А. Комаров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position w:val="-2"/>
                <w:sz w:val="28"/>
                <w:szCs w:val="28"/>
                <w:u w:val="single"/>
              </w:rPr>
            </w:r>
          </w:p>
        </w:tc>
        <w:tc>
          <w:tcPr>
            <w:tcW w:w="499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>Утвержден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>постановлением</w:t>
            </w:r>
          </w:p>
          <w:p>
            <w:pPr>
              <w:pStyle w:val="ConsPlusNormal1"/>
              <w:rPr/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администрации Анненковского сельсовета 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Кузнецкого района </w:t>
            </w:r>
          </w:p>
          <w:p>
            <w:pPr>
              <w:pStyle w:val="ConsPlusNormal1"/>
              <w:rPr/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Пензенской области 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>от 05.06.2020 № 6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position w:val="-2"/>
                <w:sz w:val="28"/>
                <w:szCs w:val="28"/>
                <w:u w:val="single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Анненковского сельсовета Кузнец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http://annenkovo.kuzneck.pnzreg.ru/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Анненковского сельсовета Кузнец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 семь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 форме, предусмотренной Порядком выдачи разрешения на осуществление земляных работ на территории Анненковского сельсовета Кузнецкого района Пензенской области, утвержденным решением Комитета местного самоуправления Анненковского сельсовета Кузнец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пять дней </w:t>
      </w:r>
      <w:r>
        <w:rPr>
          <w:rFonts w:cs="Times New Roman" w:ascii="Times New Roman" w:hAnsi="Times New Roman"/>
          <w:i/>
          <w:color w:val="000000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1 ден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position w:val="-2"/>
          <w:sz w:val="28"/>
          <w:szCs w:val="28"/>
        </w:rPr>
        <w:t>главой Администрации, а также муниципальными служащими, ответственными за выполнение админист</w:t>
      </w:r>
      <w:r>
        <w:rPr>
          <w:rFonts w:cs="Times New Roman" w:ascii="Times New Roman" w:hAnsi="Times New Roman"/>
          <w:position w:val="-2"/>
          <w:sz w:val="28"/>
        </w:rPr>
        <w:t>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Администрации «Об утверждении Порядка подачи и рассмотрения жалоб на решения и действия (бездействие) администрации Анненковского сельсовета Кузнецкого района Пензенской области, должностных лиц, муниципальных служащих администрации Анненковского сельсовета Кузнецкого района Пензенской области 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2"/>
      <w:headerReference w:type="first" r:id="rId13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2866BBDD7ECA1B7CB78F56F977EC99160357A50C830638C692F8FAA6A26DBF67H" TargetMode="External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yperlink" Target="http://annenkovo.kuzneck.pnzreg.ru/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5:00Z</dcterms:created>
  <dc:creator>Кривозубова СС</dc:creator>
  <dc:description/>
  <cp:keywords/>
  <dc:language>en-US</dc:language>
  <cp:lastModifiedBy>User</cp:lastModifiedBy>
  <cp:lastPrinted>2019-09-18T09:53:00Z</cp:lastPrinted>
  <dcterms:modified xsi:type="dcterms:W3CDTF">2020-06-15T08:03:00Z</dcterms:modified>
  <cp:revision>1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