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130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АННЕН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30 апреля 2014 г.                                                                                                            № 62</w:t>
      </w:r>
    </w:p>
    <w:p>
      <w:pPr>
        <w:pStyle w:val="Normal"/>
        <w:tabs>
          <w:tab w:val="clear" w:pos="708"/>
          <w:tab w:val="left" w:pos="43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b/>
            <w:sz w:val="28"/>
            <w:szCs w:val="28"/>
          </w:rPr>
          <w:t>программу</w:t>
        </w:r>
      </w:hyperlink>
      <w:r>
        <w:rPr>
          <w:b/>
          <w:sz w:val="28"/>
          <w:szCs w:val="28"/>
        </w:rPr>
        <w:t xml:space="preserve"> Анненковского сельсовета Кузнецкого района Пензенской области «Развит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агропромышленного комплекса Анненковского сельсовета Кузнецкого района Пензенской области на 2014-2020 годы»</w:t>
      </w:r>
      <w:r>
        <w:rPr>
          <w:b/>
          <w:bCs/>
          <w:sz w:val="28"/>
          <w:szCs w:val="28"/>
        </w:rPr>
        <w:t xml:space="preserve">, утвержденну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м администрации Анненковского сельсовета Кузнецкого района Пензенской области от 13.12.2013 № 13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 (с изменениями), Уставом Анненковского сельсовета Кузнецкого района Пензенской области (с изменениями),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х постановлением администрации Анненковского сельсовета Кузнецкого района Пензенской области от 14.10.2013  № 109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ннен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 «Развитие агропромышленного комплекса Анненковского сельсовета Кузнецкого района Пензенской области на 2014-2020 годы»</w:t>
      </w:r>
      <w:r>
        <w:rPr>
          <w:bCs/>
          <w:sz w:val="28"/>
          <w:szCs w:val="28"/>
        </w:rPr>
        <w:t>, утвержденную постановлением администрации Анненковского сельсовета Кузнецкого района Пензенской области от 13.12.2013 № 138</w:t>
      </w:r>
      <w:r>
        <w:rPr>
          <w:sz w:val="28"/>
          <w:szCs w:val="28"/>
        </w:rPr>
        <w:t xml:space="preserve"> (далее – Программа) следующие изменения:</w:t>
      </w:r>
    </w:p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07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(в текущих ценах) на реализацию муниципальной программы на 2014-2020 годы составляет –   9527,1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Федерального бюджета – 8344,6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90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179,6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8075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 тыс. рублей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- средства бюджета Пензенской области –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673,6  тыс. рублей,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90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179,6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404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средства бюджета Анненковского сельсовета Кузнецкого района Пензенской области – 261,3  тыс. рублей, 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175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16,7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31,6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4,3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2,5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23,5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– 2,5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внебюджетные средства – 247,6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20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27,6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- 0  тыс. рублей,</w:t>
            </w:r>
          </w:p>
          <w:p>
            <w:pPr>
              <w:pStyle w:val="Normal"/>
              <w:spacing w:lineRule="atLeas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2020 год - 0  тыс. руб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ab/>
        <w:t>1.2. В таблице 1 пункт 6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600"/>
        <w:gridCol w:w="1071"/>
        <w:gridCol w:w="827"/>
        <w:gridCol w:w="865"/>
        <w:gridCol w:w="874"/>
        <w:gridCol w:w="873"/>
        <w:gridCol w:w="872"/>
        <w:gridCol w:w="872"/>
        <w:gridCol w:w="910"/>
      </w:tblGrid>
      <w:tr>
        <w:trPr>
          <w:trHeight w:val="54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нтовая поддержка местных инициатив граждан, проживающих в  сельской местности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. рублей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9354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 w:val="28"/>
          <w:szCs w:val="28"/>
        </w:rPr>
        <w:t xml:space="preserve">1.3. в Паспорте </w:t>
      </w:r>
      <w:r>
        <w:rPr>
          <w:bCs/>
          <w:sz w:val="28"/>
          <w:szCs w:val="28"/>
        </w:rPr>
        <w:t xml:space="preserve">подпрограммы «Развитие сельскохозяйственного производства в Анненковском сельсовете Кузнецкого района  Пензенской области </w:t>
      </w:r>
      <w:r>
        <w:rPr>
          <w:sz w:val="28"/>
          <w:szCs w:val="28"/>
        </w:rPr>
        <w:t>на 2014 - 2020 годы»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spacing w:lineRule="atLeast" w:line="240"/>
        <w:ind w:right="-57" w:hanging="0"/>
        <w:jc w:val="both"/>
        <w:rPr/>
      </w:pPr>
      <w:r>
        <w:rPr/>
        <w:t>«</w:t>
      </w:r>
    </w:p>
    <w:tbl>
      <w:tblPr>
        <w:tblW w:w="960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564"/>
      </w:tblGrid>
      <w:tr>
        <w:trPr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(в текущих ценах) на реализацию подпрограммы – 5,0 тыс. рублей;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средства бюджета Анненковского сельсовета Кузнецкого района  Пензенской области – 5,0 тыс. рублей,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14 год – 1,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15 год – 1,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16 год – 1,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17 год – 0,5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18 год – 0,5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19 год – 0,5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020 год – 0,5 тыс. рублей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в Паспорте </w:t>
      </w:r>
      <w:r>
        <w:rPr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Устойчивое развитие территории Анненковского сельсовета Кузнецкого района Пензенской области на 2014-2020 годы» раздел «Объем и источники финансирования подпрограммы (по годам)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6217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в 2014 – 2020 годах составляет – 9522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 в объеме 8344,6 тыс. рублей, из них по годам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90,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79,6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8075,0 тыс. рублей,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- средства бюджета Пензенской области –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 xml:space="preserve">673,6  тыс. рублей,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 90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179,6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404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eastAsia="en-US"/>
              </w:rPr>
              <w:t>- средства бюджета Анненковского сельсовета Кузнецкого района Пензенской области – 256,3  тыс. рублей, 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–174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– 15,7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14,9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3,8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– 2,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– 23,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– 2,0 тыс. рублей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- внебюджетные средства – 247,6 тыс. рублей,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4 год - 2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5 год -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6 год – 0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7 год – 227,6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8 год - 0  тыс. рублей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eastAsia="en-US"/>
              </w:rPr>
              <w:t>2019 год - 0  тыс. рублей,</w:t>
            </w:r>
          </w:p>
          <w:p>
            <w:pPr>
              <w:pStyle w:val="Normal"/>
              <w:ind w:left="-12"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  <w:t>2020 год - 0 тыс. рублей</w:t>
            </w:r>
          </w:p>
        </w:tc>
      </w:tr>
    </w:tbl>
    <w:p>
      <w:pPr>
        <w:pStyle w:val="Normal"/>
        <w:spacing w:lineRule="atLeast" w:line="240"/>
        <w:ind w:left="-57" w:righ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ind w:left="-57" w:right="-57" w:firstLine="765"/>
        <w:jc w:val="both"/>
        <w:rPr/>
      </w:pPr>
      <w:r>
        <w:rPr>
          <w:sz w:val="28"/>
          <w:szCs w:val="28"/>
        </w:rPr>
        <w:t>1.5. Приложение № 2  к Программе изложить в следующей редакции:</w:t>
      </w:r>
    </w:p>
    <w:p>
      <w:pPr>
        <w:pStyle w:val="Heading1"/>
        <w:ind w:left="594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иложение № </w:t>
      </w:r>
      <w:r>
        <w:rPr>
          <w:rFonts w:cs="Times New Roman" w:ascii="Times New Roman" w:hAnsi="Times New Roman"/>
          <w:b w:val="false"/>
          <w:bCs w:val="false"/>
          <w:caps/>
          <w:color w:val="000000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к муниципальной  программе Анненковского сельсовета Кузнецкого района Пензенской области «Развитие агропромышленного комплекса Анненковского сельсовета Кузнецкого района  Пензенской области на 2014-2020 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азвитие агропромышленного комплекса в Анненковском сельсовете Кузнецкого района Пензенско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 на 2014-2020 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61"/>
        <w:gridCol w:w="1014"/>
        <w:gridCol w:w="902"/>
        <w:gridCol w:w="1020"/>
        <w:gridCol w:w="6"/>
        <w:gridCol w:w="891"/>
        <w:gridCol w:w="6"/>
        <w:gridCol w:w="777"/>
        <w:gridCol w:w="838"/>
        <w:gridCol w:w="62"/>
        <w:gridCol w:w="838"/>
        <w:gridCol w:w="48"/>
        <w:gridCol w:w="1455"/>
      </w:tblGrid>
      <w:tr>
        <w:trPr>
          <w:trHeight w:val="30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06" w:firstLine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и результата мероприятия по годам</w:t>
            </w:r>
          </w:p>
        </w:tc>
      </w:tr>
      <w:tr>
        <w:trPr>
          <w:trHeight w:val="120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Анненковского сельсовета Кузнецкого района Пензенской област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дпрограмма 1 «Развитие сельскохозяйственного производства Анненковского сельсовета  Кузнецкого района Пензенской области на 2014-2020 годы» </w:t>
            </w:r>
          </w:p>
        </w:tc>
      </w:tr>
      <w:tr>
        <w:trPr>
          <w:trHeight w:val="39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ирование сельскохозяйственных товаропроизводителей о мерах государственной поддержки в соответствии с порядком,  ежегодно утверждаемым Постановлением Правительства Пензенской обла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 Анненковского сельсовета Кузнецкого района Пензенской области (далее - администраци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sz w:val="18"/>
                <w:szCs w:val="18"/>
              </w:rPr>
              <w:t>Количество участников, воспользовавшихся мерами государственной поддержки сельскохозяйственных товаропроизводителей в соответствии с порядком, ежегодно утверждаемым Постановлением Правительства Пензенской обла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 – 2 чел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 – 2 чел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3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3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г. – 4 чел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– 4 чел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5 че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стие в проведении районных, областных ярмарок продукции сельскохозяйственного производств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пространение передового опыта развития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дпрограмма 2 «Устойчивое развитие  территории  Анненковского сельсовета Кузнецкого района Пензенской области на 2014–2020 годы»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развитию газ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90" w:hanging="0"/>
              <w:jc w:val="center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вод в действие распределительных газовых сетей 0,4</w:t>
              <w:br/>
              <w:t>км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по реализации проектов комплексного обустройства площадок под компактную жилищную застройку в сельской мест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сельских поселений, в которых реализованы проекты комплексного обустройства площадок под компактную жилищную застройку, 1 единица в с. Анненково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, единиц -7 в год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 и обустройство зон отдыха, спортивных и детских игровых площадок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оительство беговой дорожки в с. Анненково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 – 1 ед.</w:t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лекс мероприятий по изготовлению туриской навигации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м историко-культурного наследия на территории Анненковского сельсовета (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нненков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дищев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. Тютнярь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. Нижнее Аблязово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. – 1 ед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– 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питальный ремонт памятника погибшим воинам в с. Радищево в 2014 году</w:t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4,6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»;</w:t>
      </w:r>
    </w:p>
    <w:p>
      <w:pPr>
        <w:pStyle w:val="Style19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3  изложить в следующей редакции:</w:t>
      </w:r>
    </w:p>
    <w:p>
      <w:pPr>
        <w:pStyle w:val="ConsPlusTitle"/>
        <w:ind w:left="6120" w:hanging="0"/>
        <w:jc w:val="both"/>
        <w:rPr/>
      </w:pPr>
      <w:r>
        <w:rPr>
          <w:b w:val="false"/>
        </w:rPr>
        <w:t xml:space="preserve">Приложение № 3 </w:t>
      </w:r>
    </w:p>
    <w:p>
      <w:pPr>
        <w:pStyle w:val="Heading1"/>
        <w:spacing w:before="0" w:after="0"/>
        <w:ind w:left="612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к муниципальной  программе Анненковского сельсовета Кузнецкого района Пензенской области «Развитие агропромышленного комплекса Анненковского сельсовета Кузнецкого района  Пензенской области на 2014-2020 годы»</w:t>
      </w:r>
    </w:p>
    <w:p>
      <w:pPr>
        <w:pStyle w:val="ConsPlusTitle"/>
        <w:ind w:left="9480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  <w:highlight w:val="yellow"/>
        </w:rPr>
      </w:pPr>
      <w:r>
        <w:rPr>
          <w:rFonts w:cs="Times New Roman"/>
          <w:b w:val="false"/>
          <w:bCs w:val="false"/>
          <w:cap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УРСНОЕ ОБЕСПЕЧЕНИЕ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реализации муниципальной программы Анненковского сельсовета Кузнецкого района Пензенской области </w:t>
      </w:r>
      <w:r>
        <w:rPr>
          <w:b/>
        </w:rPr>
        <w:t xml:space="preserve">«Развитие агропромышленного комплекса Анненковского сельсовета Кузнецкого района Пензенской области на 2014-2020 годы» </w:t>
      </w:r>
    </w:p>
    <w:p>
      <w:pPr>
        <w:pStyle w:val="Normal"/>
        <w:autoSpaceDE w:val="false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5600" w:type="pct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699"/>
        <w:gridCol w:w="868"/>
        <w:gridCol w:w="880"/>
        <w:gridCol w:w="588"/>
        <w:gridCol w:w="346"/>
        <w:gridCol w:w="515"/>
        <w:gridCol w:w="796"/>
        <w:gridCol w:w="535"/>
        <w:gridCol w:w="641"/>
        <w:gridCol w:w="692"/>
        <w:gridCol w:w="685"/>
        <w:gridCol w:w="687"/>
        <w:gridCol w:w="666"/>
        <w:gridCol w:w="667"/>
        <w:gridCol w:w="694"/>
      </w:tblGrid>
      <w:tr>
        <w:trPr>
          <w:tblHeader w:val="true"/>
          <w:trHeight w:val="762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ветственный исполнитель муниципальной  программы</w:t>
            </w:r>
          </w:p>
        </w:tc>
        <w:tc>
          <w:tcPr>
            <w:tcW w:w="8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 муниципальной программы, подпрограммы, мероприят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ственный исполнитель, соисполнитель подпрограммы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бюджета Анненковского сельсовета Кузнецкого района Пензенской области, бюджета Пензенской области, Федерального бюджета, внебюджетные средства, тыс. рублей</w:t>
            </w:r>
          </w:p>
        </w:tc>
      </w:tr>
      <w:tr>
        <w:trPr>
          <w:tblHeader w:val="true"/>
          <w:trHeight w:val="8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</w:tr>
      <w:tr>
        <w:trPr>
          <w:trHeight w:val="56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    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rPr/>
            </w:pPr>
            <w:r>
              <w:rPr>
                <w:sz w:val="16"/>
                <w:szCs w:val="16"/>
              </w:rPr>
              <w:t>Развитие агропро-мышлен-ного комплекса Анненко-вского сельсовета Кузнецко-го района Пензенс-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8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ельскохозяйственного производства в Анненковском сельсовете Кузнецкого района Пензенс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ind w:left="-80" w:right="-2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роведении районных, областных ярмарок продукции сельскохозяйственного производ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ind w:left="-80" w:right="-2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6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63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Анненковского сельсовета Кузнецкого района Пензенской области на 2014-2020 г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4,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7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е по развитию газифик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7165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е по реализации проектов комплексного обустройства площадок под компактную жилищную застройку в сельской мест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7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 и обустройство зон отдыха, спортивных и детских игровых площад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-30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1670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5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40214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Пенз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области  Пензенской области «Сельские ведомости»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 на главу администрации Анненковского сельсовета Кузнецкого района Пензенской област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jc w:val="both"/>
        <w:rPr/>
      </w:pPr>
      <w:r>
        <w:rPr>
          <w:sz w:val="28"/>
          <w:szCs w:val="28"/>
        </w:rPr>
        <w:t>Глава  администрации Анненковского сельсовета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 области                                     Р.И. Калинина 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Гипертекстовая ссылка"/>
    <w:basedOn w:val="Style13"/>
    <w:qFormat/>
    <w:rPr>
      <w:rFonts w:cs="Times New Roman"/>
      <w:b/>
      <w:bCs/>
      <w:color w:val="106BB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0">
    <w:name w:val="Обычный + Черный"/>
    <w:basedOn w:val="Style19"/>
    <w:qFormat/>
    <w:pPr>
      <w:jc w:val="left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48:00Z</dcterms:created>
  <dc:creator>Струкова</dc:creator>
  <dc:description/>
  <cp:keywords/>
  <dc:language>en-US</dc:language>
  <cp:lastModifiedBy>Admin</cp:lastModifiedBy>
  <cp:lastPrinted>2014-05-07T15:28:00Z</cp:lastPrinted>
  <dcterms:modified xsi:type="dcterms:W3CDTF">2014-05-15T10:56:00Z</dcterms:modified>
  <cp:revision>76</cp:revision>
  <dc:subject/>
  <dc:title> </dc:title>
</cp:coreProperties>
</file>