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05 июня 2020 г.</w:t>
        <w:tab/>
        <w:t xml:space="preserve">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Анненково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ями администрации Анненковского сельсовета Кузнецкого района Пензенской области</w:t>
      </w:r>
      <w:r>
        <w:rPr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4.2019 № 27  «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не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 29.07.2016 № 114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б утверждении реестра  муниципальных услуг Анненковского сельсовета Кузнецкого района Пензенской области» (с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position w:val="-2"/>
          <w:sz w:val="28"/>
          <w:szCs w:val="28"/>
        </w:rPr>
        <w:t>20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Анненковского сельсовета Кузнецкого района Пензенской области (с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 Анненковского сельсовета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знец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3"/>
          <w:sz w:val="28"/>
          <w:szCs w:val="28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2. Признать утратившими силу постановления администрации Анненковского сельсовета Кузнецкого района Пензенской област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- от 25.05.2015 № 54 «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«Предоставление выписок из похозяйственной книг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от 27.07.2015 № 112 «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редоставление выписок из похозяйственной книги», утвержденный постановлением администрации Анненковского сельсовета Кузнецкого района Пензенской области от 25.05.2015 № 54</w:t>
      </w:r>
      <w:r>
        <w:rPr>
          <w:rFonts w:cs="Times New Roman" w:ascii="Times New Roman" w:hAnsi="Times New Roman"/>
          <w:position w:val="-2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от 16.06.2016 № 79 «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редоставление выписок из похозяйственной книги», утвержденный постановлением администрации Анненковского сельсовета Кузнецкого района Пензенской области от 25.05.2015 № 54</w:t>
      </w:r>
      <w:r>
        <w:rPr>
          <w:rFonts w:cs="Times New Roman" w:ascii="Times New Roman" w:hAnsi="Times New Roman"/>
          <w:position w:val="-2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от 01.02.2017 № 10 «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О внесении изменений  в постановление администрации Анненковского сельсовета Кузнецкого района Пензенской области  от 25.05.2015 № 54 «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«Предоставление выписок из похозяйственной книги» (с изменениями)</w:t>
      </w:r>
      <w:r>
        <w:rPr>
          <w:rFonts w:cs="Times New Roman" w:ascii="Times New Roman" w:hAnsi="Times New Roman"/>
          <w:position w:val="-2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от 18.04.2018 № 39 «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«Предоставление выписок из похозяйственной книги», утвержденный постановлением администрации Анненковского сельсовета Кузнецкого района Пензенской области от 25.05.2015 № 54 (с изменениями)</w:t>
      </w:r>
      <w:r>
        <w:rPr>
          <w:rFonts w:cs="Times New Roman" w:ascii="Times New Roman" w:hAnsi="Times New Roman"/>
          <w:position w:val="-2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Опубликовать настоящее постановление в информационном бюллетене Анненковского сельсовета Кузнецкого района Пензенской области «Ведомости ведомости»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.п. Глава администраци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нненков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                  В.А. Комаров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99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постановлением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администрации </w:t>
            </w: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Анненковского сельсовета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ConsPlusNormal1"/>
              <w:rPr/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Пензенской области</w:t>
            </w: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position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2"/>
                <w:sz w:val="28"/>
                <w:szCs w:val="28"/>
              </w:rPr>
              <w:t>от 05.06.2020 № 6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position w:val="-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://annenkovo.kuzneck.pnzreg.ru/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нненковского сельсовета Кузнец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</w:t>
      </w:r>
      <w:r>
        <w:rPr>
          <w:rFonts w:cs="Times New Roman" w:ascii="Times New Roman" w:hAnsi="Times New Roman"/>
          <w:position w:val="-2"/>
          <w:sz w:val="28"/>
        </w:rPr>
        <w:t xml:space="preserve">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http://annenkovo.kuzneck.pnz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9:00Z</dcterms:created>
  <dc:creator>Кривозубова СС</dc:creator>
  <dc:description/>
  <cp:keywords/>
  <dc:language>en-US</dc:language>
  <cp:lastModifiedBy>User</cp:lastModifiedBy>
  <cp:lastPrinted>2020-07-15T14:55:00Z</cp:lastPrinted>
  <dcterms:modified xsi:type="dcterms:W3CDTF">2020-07-15T11:57:00Z</dcterms:modified>
  <cp:revision>4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