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23.05. 2018 г.                                                                                                № 5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Анненков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 программу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, утвержденную постановлением администрации Анненков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узнецкого района Пензенской области от 19.12.2014 № 169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. 179 Бюджетного Кодекса Российской Федерации, в  соответствии с Федеральным законом от  06.10.2003 № 131-ФЗ  «Об общих принципах организации  местного  самоуправления  в  Российской  Федерации» (с изменениями), Уставом Анненковского сельсовета Кузнецкого района Пензенской области (с изменениями), постановлением администрации Анненковского сельсовета Кузнецкого района Пензенской области  от 14.10.2013 № 109 «</w:t>
      </w:r>
      <w:r>
        <w:rPr>
          <w:bCs/>
          <w:sz w:val="28"/>
          <w:szCs w:val="28"/>
        </w:rPr>
        <w:t>О  Порядке принятия решений о разработке муниципальных программ Анненковского сельсовета Кузнецкого района Пензенской области и их формирования  и реализации</w:t>
      </w:r>
      <w:r>
        <w:rPr>
          <w:sz w:val="28"/>
          <w:szCs w:val="28"/>
        </w:rPr>
        <w:t>» (с изменениями),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знецкого района  Пензенской области постановляет: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ind w:left="0" w:firstLine="546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 (далее - Программа), утвержденную постановлением администрации Анненк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 от 19.12.2014 № 169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аспорте П</w:t>
      </w:r>
      <w:r>
        <w:rPr>
          <w:spacing w:val="-2"/>
          <w:sz w:val="28"/>
          <w:szCs w:val="28"/>
        </w:rPr>
        <w:t>рограммы</w:t>
      </w:r>
      <w:r>
        <w:rPr>
          <w:sz w:val="28"/>
          <w:szCs w:val="28"/>
        </w:rPr>
        <w:t xml:space="preserve"> раздел «Цели и задач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both"/>
        <w:rPr/>
      </w:pPr>
      <w:r>
        <w:rPr/>
        <w:t>«</w:t>
      </w:r>
    </w:p>
    <w:tbl>
      <w:tblPr>
        <w:tblW w:w="98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831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муниципальной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Целью муниципальной программы является 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.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повышение качества и доступности услуг в сфере внутреннего ту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4) приобщение детей и молодежи к физкультуре и массовому спор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крепление здоровья, профилактика заболеваний, создание условий для занятий физической культурой и спортом по месту жите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) популяризация и развитие физической культуры и массового спорта для всех категорий граждан на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паспорте Программы раздел «Целевые показател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40"/>
        <w:jc w:val="both"/>
        <w:rPr/>
      </w:pPr>
      <w:r>
        <w:rPr/>
        <w:t>«</w:t>
      </w:r>
    </w:p>
    <w:tbl>
      <w:tblPr>
        <w:tblW w:w="98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831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представлены в приложении № 1 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sz w:val="28"/>
          <w:szCs w:val="28"/>
        </w:rPr>
        <w:t>3) в паспорте П</w:t>
      </w:r>
      <w:r>
        <w:rPr>
          <w:spacing w:val="-2"/>
          <w:sz w:val="28"/>
          <w:szCs w:val="28"/>
        </w:rPr>
        <w:t>рограммы</w:t>
      </w:r>
      <w:r>
        <w:rPr>
          <w:sz w:val="28"/>
          <w:szCs w:val="28"/>
        </w:rPr>
        <w:t xml:space="preserve"> раздел «Объемы и источники финансирова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both"/>
        <w:rPr/>
      </w:pPr>
      <w:r>
        <w:rPr/>
        <w:t>«</w:t>
      </w:r>
    </w:p>
    <w:tbl>
      <w:tblPr>
        <w:tblW w:w="98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831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нненковского сельсовета Кузнецкого района Пензенской области  –   18286,2 тыс. рублей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2015 г. – 3851,3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2016 г. – 2787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7 г. -  3197,9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8 г. -  280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. -  280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-  2850,0 тыс. рублей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sz w:val="28"/>
          <w:szCs w:val="28"/>
        </w:rPr>
        <w:t>4) в паспорте П</w:t>
      </w:r>
      <w:r>
        <w:rPr>
          <w:spacing w:val="-2"/>
          <w:sz w:val="28"/>
          <w:szCs w:val="28"/>
        </w:rPr>
        <w:t>рограммы</w:t>
      </w:r>
      <w:r>
        <w:rPr>
          <w:sz w:val="28"/>
          <w:szCs w:val="28"/>
        </w:rPr>
        <w:t xml:space="preserve"> раздел «Ожидаемые результаты реализаци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both"/>
        <w:rPr/>
      </w:pPr>
      <w:r>
        <w:rPr/>
        <w:t>«</w:t>
      </w:r>
    </w:p>
    <w:tbl>
      <w:tblPr>
        <w:tblW w:w="98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831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жидаемые результаты реализации муниципальной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20 году в результате реализации программы будет достигнут процент увеличения численности участников культурно-досуговых, спортивно-массовых мероприятий – на 8,5 %, доля детей и молодежи, привлекаемых к участию в творческих мероприятиях, от общего числа детей увеличится на 9,9 %, доля  участников клубных формирований в расчете на 1 тыс. человек населения – 6,7 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 с ограниченными возможностями здоровья и инвалидов, систематически занимающихся физической культурой и спортом, увеличится до 20 чел. по отношению к показателям 2015 года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зрителей на мероприятиях концертных организаций, самостоятельных коллективов, проведенных собственными силами в пределах территории Анненковского сельсовета Кузнецкого района Пензенской области, в расчете на 1 тыс. человек населения увеличится на  50 чел.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>5) раздел «Цели и задачи муниципальной программы» Программы изложить в следующей редакции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 Цели и задачи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Целью муниципальной программы является 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</w:t>
      </w:r>
      <w:r>
        <w:rPr>
          <w:sz w:val="28"/>
          <w:szCs w:val="28"/>
          <w:lang w:val="ru-RU"/>
        </w:rPr>
        <w:t>уристической</w:t>
      </w:r>
      <w:r>
        <w:rPr>
          <w:sz w:val="28"/>
          <w:szCs w:val="28"/>
        </w:rPr>
        <w:t>, физкультурной, спортивной деятельно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 и реализация их творческого потенц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внутреннего тур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иобщение детей и молодежи к физкультуре и массовому спор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крепление здоровья, профилактика заболеваний, создание условий для занятий физической культурой и спортом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пуляризация и развитие физической культуры и массового спорта на территории муниципального образования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>Перечень целевых показателей муниципальной программы представлен  в приложении № 1.</w:t>
      </w:r>
      <w:r>
        <w:rPr>
          <w:sz w:val="28"/>
          <w:szCs w:val="28"/>
          <w:shd w:fill="FFFFFF" w:val="clear"/>
        </w:rPr>
        <w:t>»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аздел 4 «Ресурсное обеспечение программы» изложить в следующей редакции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Ресурсное обеспече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Мероприятия муниципальной программы реализуются за счёт средств бюджета </w:t>
      </w:r>
      <w:r>
        <w:rPr>
          <w:sz w:val="28"/>
          <w:szCs w:val="28"/>
        </w:rPr>
        <w:t xml:space="preserve">Анненковского сельсовета </w:t>
      </w:r>
      <w:r>
        <w:rPr>
          <w:sz w:val="28"/>
          <w:szCs w:val="28"/>
          <w:shd w:fill="FFFFFF" w:val="clear"/>
        </w:rPr>
        <w:t xml:space="preserve">Кузнецкого района Пензенской области. Объём финансирования Программы на </w:t>
      </w:r>
      <w:r>
        <w:rPr>
          <w:sz w:val="28"/>
          <w:szCs w:val="28"/>
        </w:rPr>
        <w:t>18286,2 тыс. руб.</w:t>
      </w:r>
      <w:r>
        <w:rPr>
          <w:sz w:val="28"/>
          <w:szCs w:val="28"/>
          <w:shd w:fill="FFFFFF" w:val="clear"/>
        </w:rPr>
        <w:t xml:space="preserve">, 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 том числе: </w:t>
      </w:r>
      <w:r>
        <w:rPr>
          <w:sz w:val="28"/>
          <w:szCs w:val="28"/>
        </w:rPr>
        <w:t>в 2015г.-3851,3 тыс. руб., в 2016г.-2787,0 тыс. руб., в 2017г.-3197,9 тыс. руб., в 2018г.-2800,0тыс. руб., в 2019г.-2800,0 тыс. руб., в 2020г.-2850,0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Объёмы финансирования Программы подлежат ежегодному уточнению при формировании бюджета </w:t>
      </w:r>
      <w:r>
        <w:rPr>
          <w:sz w:val="28"/>
          <w:szCs w:val="28"/>
        </w:rPr>
        <w:t xml:space="preserve">Анненковского сельсовета Кузнецкого района Пензенской области </w:t>
      </w:r>
      <w:r>
        <w:rPr>
          <w:sz w:val="28"/>
          <w:szCs w:val="28"/>
          <w:shd w:fill="FFFFFF" w:val="clear"/>
        </w:rPr>
        <w:t>на соответствующий год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сурсное обеспечение представлено в таблицах № 2, № 2.1, № 3, № 3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еречень мероприятий муниципальной программы с объемами финансирования по годам представлен в таблицах № 4, № 4.1»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1 к Программе изложить в следующей редакции: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>«Приложение № 1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»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Перечень целевых показателей муниципальной программы Анненковского сельсовета 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-2020 год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51"/>
        <w:gridCol w:w="900"/>
        <w:gridCol w:w="666"/>
        <w:gridCol w:w="720"/>
        <w:gridCol w:w="720"/>
        <w:gridCol w:w="720"/>
        <w:gridCol w:w="720"/>
        <w:gridCol w:w="720"/>
      </w:tblGrid>
      <w:tr>
        <w:trPr>
          <w:trHeight w:val="212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51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159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17"/>
              <w:ind w:left="-159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156"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целевых показателей</w:t>
            </w:r>
          </w:p>
        </w:tc>
      </w:tr>
      <w:tr>
        <w:trPr>
          <w:trHeight w:val="14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210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</w:tr>
      <w:tr>
        <w:trPr>
          <w:trHeight w:val="1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210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00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культуры, туризма, физической культуры и массового спорта в Анненковском сельсовете Кузнецкого района Пензенской области на 2015- 2020 годы»</w:t>
            </w:r>
          </w:p>
        </w:tc>
      </w:tr>
      <w:tr>
        <w:trPr>
          <w:trHeight w:val="28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участников культурно-досуговых, спортивно-массовых мероприятий (по сравнению с предыдущим год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 от общего числа лиц данной категории (по сравнению с предыдущим год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и молодежи, привлекаемых к участию в творческих мероприятиях, от общего числа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4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число  участников клубных формирований в расчете на 1 тыс. человек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Среднее число  зрителей на мероприятиях концертных организаций, самостоятельных коллективов, проведенных собственными силами в пределах территории Анненковского сельсовета Кузнецкого района Пензенской области, в расчете на 1 тыс. человек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, направленных на популяризацию ресурсного туристического потенциала  Анненковского сельсовета Кузнецкого района Пензе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Количество рекламно-информационной продукции, раскрывающей туристский потенциал  Анненковского сельсовета Кузнецкого района Пензенской области (буклеты, плакаты, баннеры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/экз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00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дополнить муниципальную программу приложением № 1.1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дополнить муниципальную программу приложением № 2.1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дополнить муниципальную программу приложением № 3.1.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993" w:leader="none"/>
          <w:tab w:val="left" w:pos="1418" w:leader="none"/>
        </w:tabs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Анненковского сельсовета Кузнецкого района Пензенской области «Сельские ведомости». </w:t>
        <w:tab/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993" w:leader="none"/>
          <w:tab w:val="left" w:pos="141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его официального опубликования и распространяет свое действие</w:t>
        <w:tab/>
        <w:t>на отношения, возникшие с 01.01.2018 г.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993" w:leader="none"/>
          <w:tab w:val="left" w:pos="1418" w:leader="none"/>
        </w:tabs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993" w:leader="none"/>
          <w:tab w:val="left" w:pos="1418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993" w:leader="none"/>
          <w:tab w:val="left" w:pos="1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993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нненковского сельсовета  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993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Кузнецкого района Пензенской области                                     В.А. Комаров                           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Анненковского сельсовета Кузнецкого района Пензенской области </w:t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>от  23.05. 2018  № 53</w:t>
      </w:r>
    </w:p>
    <w:p>
      <w:pPr>
        <w:pStyle w:val="Normal"/>
        <w:ind w:left="9000" w:hanging="0"/>
        <w:jc w:val="both"/>
        <w:rPr/>
      </w:pPr>
      <w:r>
        <w:rPr>
          <w:sz w:val="24"/>
          <w:szCs w:val="24"/>
        </w:rPr>
        <w:t>Приложение № 1.1</w:t>
      </w:r>
    </w:p>
    <w:p>
      <w:pPr>
        <w:pStyle w:val="ConsPlusCell"/>
        <w:ind w:left="900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ConsPlusCell"/>
        <w:ind w:left="900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shd w:fill="FFFFFF" w:val="clear"/>
        </w:rPr>
        <w:t xml:space="preserve">        </w:t>
      </w: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Анненковского сельсовета 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0 годы» за счет всех источников финансирования на 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-2020 годы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613"/>
        <w:gridCol w:w="5619"/>
        <w:gridCol w:w="2336"/>
        <w:gridCol w:w="898"/>
        <w:gridCol w:w="898"/>
        <w:gridCol w:w="898"/>
        <w:gridCol w:w="898"/>
        <w:gridCol w:w="901"/>
      </w:tblGrid>
      <w:tr>
        <w:trPr>
          <w:tblHeader w:val="true"/>
          <w:trHeight w:val="476" w:hRule="atLeast"/>
        </w:trPr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 исполнитель муниципальной программы</w:t>
            </w:r>
          </w:p>
        </w:tc>
        <w:tc>
          <w:tcPr>
            <w:tcW w:w="6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rHeight w:val="23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-1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мероприятий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тыс. рублей</w:t>
            </w:r>
          </w:p>
        </w:tc>
      </w:tr>
      <w:tr>
        <w:trPr>
          <w:trHeight w:val="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</w:tr>
      <w:tr>
        <w:trPr>
          <w:trHeight w:val="23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ая программа</w:t>
            </w:r>
          </w:p>
        </w:tc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2020 годы»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0</w:t>
            </w:r>
          </w:p>
        </w:tc>
      </w:tr>
      <w:tr>
        <w:trPr>
          <w:trHeight w:val="32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Анненковского сельсовет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0</w:t>
            </w:r>
          </w:p>
        </w:tc>
      </w:tr>
      <w:tr>
        <w:trPr>
          <w:trHeight w:val="6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0</w:t>
            </w:r>
          </w:p>
        </w:tc>
      </w:tr>
      <w:tr>
        <w:trPr>
          <w:trHeight w:val="7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Анненковского сельсовет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0</w:t>
            </w:r>
          </w:p>
        </w:tc>
      </w:tr>
      <w:tr>
        <w:trPr>
          <w:trHeight w:val="6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буклетов, рекламно-информационной продукции в виде буклетов с описанием туристических маршрутов и легенд, связанных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7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Анненковского сельсовет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Анненковского сельсовета Кузнецкого района Пензенской области </w:t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>от  23.05. 2018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№ 53</w:t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1</w:t>
      </w:r>
    </w:p>
    <w:p>
      <w:pPr>
        <w:pStyle w:val="ConsPlusCell"/>
        <w:ind w:left="9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080" w:leader="none"/>
        </w:tabs>
        <w:spacing w:before="0" w:after="0"/>
        <w:jc w:val="center"/>
        <w:rPr/>
      </w:pP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 xml:space="preserve">Анненковского сельсовета 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0 годы» за счет средств бюджета Анненковского сельсовета Кузнецкого района Пензенской области на 2016-2020 годы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91"/>
        <w:gridCol w:w="3658"/>
        <w:gridCol w:w="1978"/>
        <w:gridCol w:w="658"/>
        <w:gridCol w:w="339"/>
        <w:gridCol w:w="601"/>
        <w:gridCol w:w="1287"/>
        <w:gridCol w:w="697"/>
        <w:gridCol w:w="709"/>
        <w:gridCol w:w="851"/>
        <w:gridCol w:w="850"/>
        <w:gridCol w:w="851"/>
        <w:gridCol w:w="850"/>
      </w:tblGrid>
      <w:tr>
        <w:trPr/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9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 Анненковского сельсовета 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*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74" w:hanging="224"/>
              <w:jc w:val="center"/>
              <w:rPr/>
            </w:pPr>
            <w:r>
              <w:rPr>
                <w:sz w:val="22"/>
                <w:szCs w:val="22"/>
              </w:rPr>
              <w:t xml:space="preserve">Расходы бюджета Анненковского </w:t>
            </w:r>
          </w:p>
          <w:p>
            <w:pPr>
              <w:pStyle w:val="Normal"/>
              <w:ind w:left="-127" w:right="-174" w:hanging="2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,  тыс. рублей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Р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ая программа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0 годы» 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0</w:t>
            </w:r>
          </w:p>
        </w:tc>
      </w:tr>
      <w:tr>
        <w:trPr>
          <w:trHeight w:val="31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 Анненковского сельсовета </w:t>
            </w:r>
            <w:r>
              <w:rPr>
                <w:sz w:val="22"/>
                <w:szCs w:val="22"/>
              </w:rPr>
              <w:t>Кузнецкого района Пензенской обла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0</w:t>
            </w:r>
          </w:p>
        </w:tc>
      </w:tr>
      <w:tr>
        <w:trPr>
          <w:trHeight w:val="7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-тие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БУК «Анненковский  КДЦ» (предоставление субсидии на выполнение муниципального задани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5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0</w:t>
            </w:r>
          </w:p>
        </w:tc>
      </w:tr>
      <w:tr>
        <w:trPr>
          <w:trHeight w:val="3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 Анненковского сельсовета</w:t>
            </w:r>
            <w:r>
              <w:rPr>
                <w:sz w:val="22"/>
                <w:szCs w:val="22"/>
              </w:rPr>
              <w:t xml:space="preserve"> Кузнецкого района Пензенской обла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5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0</w:t>
            </w:r>
          </w:p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0</w:t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-тие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зготовление буклетов,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214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 Анненковского сельсовета </w:t>
            </w:r>
            <w:r>
              <w:rPr>
                <w:sz w:val="22"/>
                <w:szCs w:val="22"/>
              </w:rPr>
              <w:t>Кузнецкого района Пензенской области</w:t>
            </w:r>
          </w:p>
          <w:p>
            <w:pPr>
              <w:pStyle w:val="Normal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214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ind w:right="-1" w:firstLine="360"/>
        <w:jc w:val="both"/>
        <w:rPr>
          <w:sz w:val="22"/>
          <w:szCs w:val="22"/>
        </w:rPr>
      </w:pPr>
      <w:r>
        <w:rPr>
          <w:sz w:val="22"/>
          <w:szCs w:val="22"/>
        </w:rPr>
        <w:t>* ГРБС – главный распорядитель бюджетных средств, Рз - раздел; Пр – подраздел; ЦСР – целевая статья расходов; Вр – виды расходов;</w:t>
      </w:r>
      <w:r>
        <w:br w:type="page"/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Анненковского сельсовета Кузнецкого района Пензенской области от  23.05.2018 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№ 53</w:t>
      </w:r>
    </w:p>
    <w:p>
      <w:pPr>
        <w:pStyle w:val="Normal"/>
        <w:ind w:left="9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.1</w:t>
      </w:r>
    </w:p>
    <w:p>
      <w:pPr>
        <w:pStyle w:val="ConsPlusCell"/>
        <w:ind w:left="9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9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основных мероприятий , мероприятий муниципальной программы Анненковс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 на 2016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22"/>
        <w:gridCol w:w="2160"/>
        <w:gridCol w:w="786"/>
        <w:gridCol w:w="1014"/>
        <w:gridCol w:w="1501"/>
        <w:gridCol w:w="2700"/>
        <w:gridCol w:w="1379"/>
      </w:tblGrid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, со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-нения (год)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результата мероприятия по годам (ожидаемый непосредственный </w:t>
            </w:r>
          </w:p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с </w:t>
            </w:r>
          </w:p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м муници-</w:t>
            </w:r>
          </w:p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ьной программы </w:t>
            </w:r>
          </w:p>
        </w:tc>
      </w:tr>
      <w:tr>
        <w:trPr>
          <w:trHeight w:val="2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Бюджет  Анненковского сельсовета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 «</w:t>
            </w:r>
            <w:r>
              <w:rPr>
                <w:b/>
                <w:sz w:val="22"/>
                <w:szCs w:val="22"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-2020 годы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 программы: </w:t>
            </w:r>
            <w:r>
              <w:rPr>
                <w:b/>
                <w:sz w:val="22"/>
                <w:szCs w:val="22"/>
              </w:rPr>
              <w:t>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</w:t>
            </w:r>
          </w:p>
        </w:tc>
      </w:tr>
      <w:tr>
        <w:trPr>
          <w:trHeight w:val="75" w:hRule="atLeast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программ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овышение качества и доступности услуг в сфере внутреннего туризм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риобщение детей и молодежи к физкультуре и массовому спорту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- 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МБУК «Анненковский КД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Style17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енковского сельсовета Кузнец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4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4,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численности участник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досуговых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массовых мероприяти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стных фестивалей, конк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зрителей на концертные мероприят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егиональных и межрегиональных фестивалях, конкурсах, спортивно-массовых мероприятиях и соревнованиях с привлечением  всех категорий граждан, в том числе, с ограниченными возможностями здоровья и инвалидов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енности участников культурно-досуговых,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х мероприятий;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 от общего числа лиц данной категории (по сравнению с предыдущим годом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3</w:t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массового движения «Вперед за здоровьем!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детей и молодежи  к участию в спортивно- массовых мероприятиях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3, ЦП 5</w:t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программ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Изготовление буклетов,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нненковского сельсове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ого района Пензенской области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 КДЦ» 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туристской деятельности на территории Анненковского сельсовета Кузнецкого района Пензенской област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3, 6</w:t>
            </w:r>
          </w:p>
        </w:tc>
      </w:tr>
      <w:tr>
        <w:trPr>
          <w:trHeight w:val="2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2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4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4,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3"/>
        <w:tabs>
          <w:tab w:val="clear" w:pos="708"/>
          <w:tab w:val="left" w:pos="10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89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lang w:val="ru-RU" w:eastAsia="zh-CN" w:bidi="ar-SA"/>
    </w:rPr>
  </w:style>
  <w:style w:type="character" w:styleId="1">
    <w:name w:val=" Знак Знак1"/>
    <w:qFormat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Admin</dc:creator>
  <dc:description/>
  <cp:keywords/>
  <dc:language>en-US</dc:language>
  <cp:lastModifiedBy>User</cp:lastModifiedBy>
  <cp:lastPrinted>2017-10-31T16:25:00Z</cp:lastPrinted>
  <dcterms:modified xsi:type="dcterms:W3CDTF">2018-05-21T11:42:00Z</dcterms:modified>
  <cp:revision>14</cp:revision>
  <dc:subject/>
  <dc:title> </dc:title>
</cp:coreProperties>
</file>