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6                                                                                                                №   50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b/>
          <w:sz w:val="28"/>
          <w:szCs w:val="28"/>
        </w:rPr>
        <w:t>», утвержденную постановлением администрации Анненковского сельсовета Кузнецкого района Пензенской области от 24.12.2014 № 175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от 14.10.2013 № 109 «Об утверждении Порядка принятия решений о разработке муниципальных программ Анненковского сельсовета Кузнецкого района Пензенской области  и их формирования и реализации» (с изменениями)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015-2020 годы</w:t>
      </w:r>
      <w:r>
        <w:rPr>
          <w:rFonts w:cs="Times New Roman" w:ascii="Times New Roman" w:hAnsi="Times New Roman"/>
          <w:sz w:val="28"/>
          <w:szCs w:val="28"/>
        </w:rPr>
        <w:t>» (далее – муниципальная программа), утвержденную постановлением администрации Анненковского сельсовета Кузнецкого района Пензенской области от 24.12.2014 № 175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аспорт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здел «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аспорт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5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 программы на 2015-2020 годы за счет средств бюджета Анненковского сельсовета Кузнецкого района Пензенской области (далее – бюджет Анненковского сельсовета) составляет – 349,7 тыс.  руб., из них по годам: 2015 год – 60,2 тыс. руб., 2016 год – 57,9 тыс.  руб., 2017 год – 57,9тыс. руб., 2018 год – 57,9 тыс.  руб., 2019 год – 57,9 тыс.  руб., 2020 год – 57,9 тыс. 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аспорт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следующего содержания:</w:t>
      </w:r>
    </w:p>
    <w:p>
      <w:pPr>
        <w:pStyle w:val="Normal"/>
        <w:suppressAutoHyphens w:val="true"/>
        <w:spacing w:lineRule="auto" w:line="240" w:before="0" w:after="0"/>
        <w:ind w:left="-57" w:right="-57" w:firstLine="624"/>
        <w:jc w:val="both"/>
        <w:rPr/>
      </w:pPr>
      <w:r>
        <w:rPr/>
        <w:t>«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560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униципальной программы  произойдёт снижение числа пострадавших  и погибших в ЧС на территории Анненковского сельсовета Кузнецкого района Пензенской области (далее – Анненковский сельсовет)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йдёт снижение экономического ущерба от ЧС, снижение основных показателей обстановки с пожа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, что во всех </w:t>
            </w:r>
            <w:r>
              <w:rPr>
                <w:rStyle w:val="Style15"/>
                <w:sz w:val="24"/>
                <w:szCs w:val="24"/>
              </w:rPr>
              <w:t>населенных пунктах будет обеспечен требуемый уровень пожарной безопасност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7" w:right="-57" w:firstLine="76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дел 4 «Ресурсное обеспечение муниципальной программы. Объемы и источники финансирования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  Объём финансирования муниципальной программы на 2015 – 2020 годы составляет</w:t>
      </w:r>
      <w:r>
        <w:rPr>
          <w:rFonts w:cs="Times New Roman" w:ascii="Times New Roman" w:hAnsi="Times New Roman"/>
          <w:sz w:val="28"/>
          <w:szCs w:val="28"/>
        </w:rPr>
        <w:t xml:space="preserve"> 349.7тыс.  руб., в том числе: 2015 год – 60,2 тыс. руб., 2016 год – 57,9 тыс.  руб., 2017 год – 57,9 тыс. руб., 2018 год – 57, 9 тыс.  руб., 2019 год – 57,9 тыс.  руб., 2020 год – 57,9тыс. 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ъёмы финансирования муниципальной программы подлежат ежегодному уточнению при формировании бюджета Анненковского сельсовета Кузнецкого района Пензенской области на соответствующий год. </w:t>
        <w:tab/>
        <w:t>Целевые показатели муниципальной программы представлены в приложении №1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за счёт средств бюджета Анненковского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ставлено в приложении № 2, 3, 4, 5 к муниципальной программ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роприятия муниципальной программы с объёмами финансирования по годам представлены в приложении № 6, 7 к муниципальной программе.»;  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ложение № 1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«Приложение  № 1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2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 муниципальной программ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/>
            </w:pPr>
            <w:r>
              <w:rPr>
                <w:sz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\п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</w:t>
            </w:r>
          </w:p>
          <w:p>
            <w:pPr>
              <w:pStyle w:val="Iauiue"/>
              <w:ind w:left="-122" w:right="-162" w:hanging="0"/>
              <w:jc w:val="center"/>
              <w:rPr>
                <w:sz w:val="20"/>
              </w:rPr>
            </w:pPr>
            <w:r>
              <w:rPr>
                <w:sz w:val="20"/>
              </w:rPr>
              <w:t>ре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целевых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0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1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- числа пострадавших в чрезвычайных ситуациях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числа погибших в чрезвычайных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от чрезвычайных ситуаций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27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а 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зарегистрированных пожаров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погибших на пожарах людей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а жителей, получивших травмы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ого ущерба на пожарах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а населённых пунктов, в которых  не обеспечивается требуемый уровень пожарной безопасности,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иложение № 2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«Приложение  № 2 к муниципальной программе Анненковского  сельсовета Кузнецкого района Пензенской области «Участие в предупреждении и ликвидации последствий чрезвычайных ситуаций в границах Анненковского 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Heading1"/>
        <w:spacing w:before="0" w:after="0"/>
        <w:ind w:left="-360" w:right="-185" w:hanging="0"/>
        <w:rPr/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</w:t>
      </w:r>
      <w:r>
        <w:rPr>
          <w:rFonts w:cs="Times New Roman" w:ascii="Times New Roman" w:hAnsi="Times New Roman"/>
        </w:rPr>
        <w:t>» за счет всех источников финансирования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6"/>
        <w:gridCol w:w="5934"/>
        <w:gridCol w:w="1866"/>
        <w:gridCol w:w="1134"/>
      </w:tblGrid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</w:tr>
      <w:tr>
        <w:trPr>
          <w:trHeight w:val="2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-грамма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</w:t>
            </w:r>
          </w:p>
        </w:tc>
      </w:tr>
      <w:tr>
        <w:trPr>
          <w:trHeight w:val="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ирования единой дежурной диспетчерской службы (далее - ЕДДС) (межбюджетные трансферты на осуществление части переданных полномочий </w:t>
            </w:r>
            <w:r>
              <w:rPr>
                <w:rStyle w:val="2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ей </w:t>
            </w:r>
            <w:r>
              <w:rPr>
                <w:rStyle w:val="21"/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30.12.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</w:t>
            </w:r>
          </w:p>
        </w:tc>
      </w:tr>
      <w:tr>
        <w:trPr>
          <w:trHeight w:val="3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олнить муниципальную программу приложением № 3 следующего содержания:</w:t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3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0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6"/>
        <w:gridCol w:w="3933"/>
        <w:gridCol w:w="1080"/>
        <w:gridCol w:w="709"/>
        <w:gridCol w:w="709"/>
        <w:gridCol w:w="709"/>
        <w:gridCol w:w="708"/>
        <w:gridCol w:w="709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-ковского сельсове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4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«Приложение  № 4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sz w:val="24"/>
          <w:szCs w:val="24"/>
        </w:rPr>
        <w:t>» за счет средств бюджета Анненковского сельсовета Кузнецкого района Пензенской области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30"/>
        <w:gridCol w:w="3300"/>
        <w:gridCol w:w="1440"/>
        <w:gridCol w:w="654"/>
        <w:gridCol w:w="338"/>
        <w:gridCol w:w="394"/>
        <w:gridCol w:w="1194"/>
        <w:gridCol w:w="454"/>
        <w:gridCol w:w="1166"/>
      </w:tblGrid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Анненков-ского сельсовета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7" w:right="-168" w:hanging="2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СР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РБС – главный распорядитель бюджетных средств, Рз - раздел; Пр – подраздел; ЦСР – целевая статья расходов; Вр – виды расходо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дополнить муниципальную программу приложением № 5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 xml:space="preserve">дополнить муниципальную программу приложением № 6 согласно приложению № 2 к настоящему постановлению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ополнить муниципальную программу приложением № 7 согласно приложению № 3 к настоящему постановлению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01 января 2016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нненковского сельсовета                                                                 Кузнецкого района Пензенской области                               В.А. Комаров</w:t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нненковского сельсовета Кузнецкого района Пензенской области</w:t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6  № 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№ 5 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</w:rPr>
        <w:t xml:space="preserve"> 2015-2020 годы</w:t>
      </w:r>
      <w:r>
        <w:rPr>
          <w:rFonts w:cs="Times New Roman" w:ascii="Times New Roman" w:hAnsi="Times New Roman"/>
          <w:b/>
        </w:rPr>
        <w:t>» за счет средств бюджета Анненковского сельсовета Кузнецкого района Пензенской области на 2016-2020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14"/>
        <w:gridCol w:w="4536"/>
        <w:gridCol w:w="1559"/>
        <w:gridCol w:w="709"/>
        <w:gridCol w:w="566"/>
        <w:gridCol w:w="568"/>
        <w:gridCol w:w="1276"/>
        <w:gridCol w:w="567"/>
        <w:gridCol w:w="708"/>
        <w:gridCol w:w="709"/>
        <w:gridCol w:w="709"/>
        <w:gridCol w:w="710"/>
        <w:gridCol w:w="709"/>
      </w:tblGrid>
      <w:tr>
        <w:trPr/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264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*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Анненковского сельсовета,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-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-приятие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  <w:r>
        <w:br w:type="page"/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нненковского сельсовета Кузнецкого района Пензенской области</w:t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6  № 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 № 6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5 год</w:t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786"/>
        <w:gridCol w:w="630"/>
        <w:gridCol w:w="1463"/>
        <w:gridCol w:w="3757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-рования, тыс. рублей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0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>
          <w:trHeight w:val="1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функционирования органа повседневного управления Анненковского сельского звена Пензенской территориальной  подсистемы единой государственной системы предупреждения   и   ликвидации   чрезвычайных   ситуаций   на  территории Анненковского сельсовета Кузнецкого района Пензен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существление в рамках полномочий главы и администрации Анненковского сельсовета Кузнецкого района Пензенской области мероприятий, направленных на участие в предупреждении и ликвидации последствий ЧС в </w:t>
            </w:r>
            <w:r>
              <w:rPr>
                <w:rFonts w:cs="Times New Roman" w:ascii="Times New Roman" w:hAnsi="Times New Roman"/>
              </w:rPr>
              <w:t>Анненковском сельсовете Кузнецкого района Пензенской области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 от чрезвычайных ситуаций на территории Анненковского сельсовета по отношению к 2014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П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1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нненковского сельсовета Кузнецкого района Пензенской области</w:t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6  № 50</w:t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 № 7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0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0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-2020 годы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786"/>
        <w:gridCol w:w="773"/>
        <w:gridCol w:w="1463"/>
        <w:gridCol w:w="3544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-рования, тыс. рубл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0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первичных мер пожарной безопасности в граница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Анненковском сельсовете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жителей, получивших травмы по отношению к 2014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публикование в средствах массовой информации материалов по обеспечению пожарной безопасности на территор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страдавших в чрезвычайных ситуациях на территории Анненковского сельсовета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резервного фонда администрации Анненк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резвычайных ситуаций на  территории Анненковского сельсовета    по отношению к 2014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,2</w:t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Admin</cp:lastModifiedBy>
  <cp:lastPrinted>2015-02-11T09:09:00Z</cp:lastPrinted>
  <dcterms:modified xsi:type="dcterms:W3CDTF">2016-04-15T13:25:00Z</dcterms:modified>
  <cp:revision>36</cp:revision>
  <dc:subject/>
  <dc:title> </dc:title>
</cp:coreProperties>
</file>