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ННЕНКОВСКОГО СЕЛЬСОВЕТА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5.2017                                                                                                                №   49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нненково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432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2015-2020 годы</w:t>
      </w:r>
      <w:r>
        <w:rPr>
          <w:rFonts w:cs="Times New Roman" w:ascii="Times New Roman" w:hAnsi="Times New Roman"/>
          <w:b/>
          <w:sz w:val="28"/>
          <w:szCs w:val="28"/>
        </w:rPr>
        <w:t>», утвержденную постановлением администрации Анненковского сельсовета Кузнецкого района Пензенской области от 24.12.2014 № 175 (с изменениями)</w:t>
      </w:r>
    </w:p>
    <w:p>
      <w:pPr>
        <w:pStyle w:val="Normal"/>
        <w:tabs>
          <w:tab w:val="clear" w:pos="708"/>
          <w:tab w:val="left" w:pos="1276" w:leader="none"/>
          <w:tab w:val="left" w:pos="432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изменениями), от 12.12.1994 № 68-ФЗ «О защите населения и территорий от чрезвычайных ситуаций природного и техногенного характера» (с изменениями), руководствуясь Уставом Анненковского сельсовета Кузнецкого района Пензенской области (с изменениями), постановлением администрации Анненковского сельсовета Кузнецкого района Пензенской области от 14.10.2013 № 109 «Об утверждении Порядка принятия решений о разработке муниципальных программ Анненковского сельсовета Кузнецкого района Пензенской области  и их формирования и реализации» (с изменениями),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нненковского сельсовета</w:t>
      </w:r>
    </w:p>
    <w:p>
      <w:pPr>
        <w:pStyle w:val="ConsTitle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знецкого района Пензенской области постановляет:    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муниципальную программу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2015-2020 годы</w:t>
      </w:r>
      <w:r>
        <w:rPr>
          <w:rFonts w:cs="Times New Roman" w:ascii="Times New Roman" w:hAnsi="Times New Roman"/>
          <w:sz w:val="28"/>
          <w:szCs w:val="28"/>
        </w:rPr>
        <w:t>» (далее – муниципальная программа), утвержденную постановлением администрации Анненковского сельсовета Кузнецкого района Пензенской области от 24.12.2014 № 175( с изменениями):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паспорте 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раздел «Объемы и источники финансирования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/>
        <w:t>«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542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31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реализацию муниципальной  программы на 2015-2020 годы за счет средств бюджета Анненковского сельсовета Кузнецкого района Пензенской области (далее – бюджет Анненковского сельсовета) составляет – 407,6 тыс.  руб., из них по годам: 2015 год – 60,2 тыс. руб., 2016 год – 22,5 тыс.  руб., 2017 год – 90,0тыс. руб., 2018 год – 90,0 тыс.  руб., 2019 год – 87,0 тыс.  руб., 2020 год – 57,9 тыс.  руб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дел 4 «Ресурсное обеспечение муниципальной программы. Объемы и источники финансирования»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right="-57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57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4. Ресурсное обеспечение муниципальной программы</w:t>
      </w:r>
    </w:p>
    <w:p>
      <w:pPr>
        <w:pStyle w:val="Normal"/>
        <w:suppressAutoHyphens w:val="true"/>
        <w:spacing w:lineRule="auto" w:line="240" w:before="0" w:after="0"/>
        <w:ind w:right="-57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роприятия муниципальной программы реализуются за счёт средств бюджета Анненковского сельсовета Кузнецкого района Пензенской области.   Объём финансирования муниципальной программы на 2015 – 2020 годы составляет</w:t>
      </w:r>
      <w:r>
        <w:rPr>
          <w:rFonts w:cs="Times New Roman" w:ascii="Times New Roman" w:hAnsi="Times New Roman"/>
          <w:sz w:val="28"/>
          <w:szCs w:val="28"/>
        </w:rPr>
        <w:t xml:space="preserve"> 407,6 тыс.  руб., в том числе: 2015 год – 60,2 тыс. руб., 2016 год – 22,5 тыс.  руб., 2017 год – 90,0 тыс. руб., 2018 год – 90,0 тыс.  руб., 2019 год – 87,0 тыс.  руб., 2020 год – 57,9тыс.  руб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ъёмы финансирования муниципальной программы подлежат ежегодному уточнению при формировании бюджета Анненковского сельсовета Кузнецкого района Пензенской области на соответствующий год. </w:t>
        <w:tab/>
      </w: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униципальной программы за счёт средств бюджета Анненковского сельсовета Кузнецкого района Пензенской обла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едставлено в приложениях №  3, 5, 7 к муниципальной программе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роприятия муниципальной программы с объёмами финансирования по годам представлены в приложениях № 6, 7 к муниципальной программе.»;  </w:t>
      </w:r>
    </w:p>
    <w:p>
      <w:pPr>
        <w:pStyle w:val="Normal"/>
        <w:suppressAutoHyphens w:val="true"/>
        <w:spacing w:lineRule="auto" w:line="240" w:before="0" w:after="0"/>
        <w:ind w:left="-57" w:right="-57" w:firstLine="597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иложение № 3 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96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 xml:space="preserve">Приложение  № 3 к  муниципальной программе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0 годы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реализации муниципальной программы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2015-2020 год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счет всех источников финансирования </w:t>
      </w:r>
      <w:r>
        <w:rPr>
          <w:rFonts w:cs="Times New Roman" w:ascii="Times New Roman" w:hAnsi="Times New Roman"/>
          <w:b/>
          <w:sz w:val="24"/>
          <w:szCs w:val="24"/>
        </w:rPr>
        <w:t>на 2016-2020 год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116"/>
        <w:gridCol w:w="3933"/>
        <w:gridCol w:w="1080"/>
        <w:gridCol w:w="709"/>
        <w:gridCol w:w="709"/>
        <w:gridCol w:w="709"/>
        <w:gridCol w:w="708"/>
        <w:gridCol w:w="709"/>
      </w:tblGrid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4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Администрация  Анненковского сельсовета 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-вани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, тыс. рублей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-пальная программа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2015-2020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</w:tr>
      <w:tr>
        <w:trPr>
          <w:trHeight w:val="60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-ковского сельсовет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-приятие  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пожарное опахивание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</w:tr>
      <w:tr>
        <w:trPr>
          <w:trHeight w:val="60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-ковского сельсовет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-приятие  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зервного фонда администрации Анненковского сельсовета Кузнецкого района Пенз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0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-ковского сельсовет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ind w:right="-57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57" w:right="-57" w:firstLine="59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57" w:right="-57" w:firstLine="59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57" w:right="-57" w:firstLine="59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-57" w:right="-57" w:firstLine="597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5 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000" w:hanging="0"/>
        <w:rPr/>
      </w:pPr>
      <w:r>
        <w:rPr>
          <w:rFonts w:cs="Times New Roman" w:ascii="Times New Roman" w:hAnsi="Times New Roman"/>
        </w:rPr>
        <w:t xml:space="preserve">Приложение № 5  к  муниципальной программе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0 год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сурсное обеспечение реализации муниципальной программы Анненковского сельсовета Кузнецкого района Пензенской област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b/>
          <w:spacing w:val="-2"/>
        </w:rPr>
        <w:t xml:space="preserve"> 2015-2020 годы</w:t>
      </w:r>
      <w:r>
        <w:rPr>
          <w:rFonts w:cs="Times New Roman" w:ascii="Times New Roman" w:hAnsi="Times New Roman"/>
          <w:b/>
        </w:rPr>
        <w:t>» за счет средств бюджета Анненковского сельсовета Кузнецкого района Пензенской области на 2016-2020 год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8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014"/>
        <w:gridCol w:w="4536"/>
        <w:gridCol w:w="1559"/>
        <w:gridCol w:w="709"/>
        <w:gridCol w:w="566"/>
        <w:gridCol w:w="568"/>
        <w:gridCol w:w="1276"/>
        <w:gridCol w:w="567"/>
        <w:gridCol w:w="708"/>
        <w:gridCol w:w="709"/>
        <w:gridCol w:w="709"/>
        <w:gridCol w:w="710"/>
        <w:gridCol w:w="709"/>
      </w:tblGrid>
      <w:tr>
        <w:trPr/>
        <w:tc>
          <w:tcPr>
            <w:tcW w:w="6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8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264" w:right="-19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*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27" w:right="-17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Анненковского сельсовета, тыс. рублей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-пальная программ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9</w:t>
            </w:r>
          </w:p>
        </w:tc>
      </w:tr>
      <w:tr>
        <w:trPr>
          <w:trHeight w:val="68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4"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9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-приятие 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пожарное опахивание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</w:tr>
      <w:tr>
        <w:trPr>
          <w:trHeight w:val="68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4"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-приятие 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зервного фонда администрации Анненковского сельсовета Кузнец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8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4"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ГРБС – главный распорядитель бюджетных средств, Рз - раздел; Пр – подраздел; ЦСР – целевая статья расходов; Вр – виды 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7)  приложение № 7 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ind w:left="90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90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90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 xml:space="preserve">Приложение  № 7 к муниципальной программе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0 год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ых мероприятий, мероприятий муниципальной программы Анненковского сельсовет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узнецкого района Пензенской области «</w:t>
      </w:r>
      <w:r>
        <w:rPr>
          <w:rFonts w:cs="Times New Roman" w:ascii="Times New Roman" w:hAnsi="Times New Roman"/>
          <w:b/>
          <w:sz w:val="24"/>
          <w:szCs w:val="24"/>
        </w:rPr>
        <w:t xml:space="preserve">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2015-2020 годы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>на 2016-2020 годы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84"/>
        <w:gridCol w:w="1644"/>
        <w:gridCol w:w="786"/>
        <w:gridCol w:w="773"/>
        <w:gridCol w:w="1463"/>
        <w:gridCol w:w="3544"/>
        <w:gridCol w:w="1229"/>
      </w:tblGrid>
      <w:tr>
        <w:trPr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32" w:right="-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-нения (год)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-рования, тыс. рубл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с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м муници-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льной программы </w:t>
            </w:r>
          </w:p>
        </w:tc>
      </w:tr>
      <w:tr>
        <w:trPr>
          <w:trHeight w:val="2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 Анненковского сельсовета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2015-2020 годы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»</w:t>
            </w:r>
          </w:p>
        </w:tc>
      </w:tr>
      <w:tr>
        <w:trPr>
          <w:trHeight w:val="75" w:hRule="atLeast"/>
        </w:trPr>
        <w:tc>
          <w:tcPr>
            <w:tcW w:w="14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ах Анненковского сельсовета Кузнецкого района Пензенской области</w:t>
            </w:r>
          </w:p>
        </w:tc>
      </w:tr>
      <w:tr>
        <w:trPr/>
        <w:tc>
          <w:tcPr>
            <w:tcW w:w="14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Style w:val="14pt"/>
                <w:rFonts w:cs="Times New Roman" w:ascii="Times New Roman" w:hAnsi="Times New Roman"/>
                <w:sz w:val="20"/>
                <w:szCs w:val="20"/>
              </w:rPr>
              <w:t xml:space="preserve">обеспечение выполнения первичных мер пожарной безопасности в границах населенных пункт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ненковского сельсовета Кузнецкого района Пензен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ервичных мер пожарной безопасности в Анненковском сельсовете Кузнецкого района Пензен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населённых пунктов, в которых не обеспечивается требуемый уровень пожарной безопасности по отношению к 2015 год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ст массового пребывания населения средствами наглядной агитации по мерам пожарной безопасност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числа жителей, получивших травмы по отношению к 2015 год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опубликование в средствах массовой информации материалов по обеспечению пожарной безопасности на территории Анненковского сельсовета Кузнецкого района Пензенской област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населённых пунктов, в которых не обеспечивается требуемый уровень пожарной безопасности по отношению к 2015 год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пожарное опахивание населенных пунктов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числа пострадавших в чрезвычайных ситуациях на территории Анненковского сельсовета по отношению к 2015 год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1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резервного фонда администрации Анненковского сельсовета Кузнецкого района Пензенской области</w:t>
            </w:r>
          </w:p>
        </w:tc>
      </w:tr>
      <w:tr>
        <w:trPr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зервного фонда администрации Анненковского сельсовета Кузнецкого района Пензенской област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9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экономического ущерб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94" w:right="-17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чрезвычайных ситуаций на  территории Анненковского сельсовета    по отношению к 2015 год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1,2</w:t>
            </w:r>
          </w:p>
        </w:tc>
      </w:tr>
      <w:tr>
        <w:trPr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муниципальной программ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7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/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опубликовать в информационном бюллетене Анненковского сельсовета Кузнецкого района Пензенской области «Сельские ведомости»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 на следующий день после дня его официального опубликования  и распространяется  на правоотношения , возникшие с 01 января 2017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Анненковского сельсовета Кузнец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Анненковского сельсовета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                                                            В.А. Комаров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Цветовое выделение"/>
    <w:qFormat/>
    <w:rPr>
      <w:b/>
      <w:color w:val="26282F"/>
      <w:sz w:val="26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sz w:val="28"/>
      <w:szCs w:val="20"/>
      <w:lang w:val="ru-RU" w:bidi="ar-SA"/>
    </w:rPr>
  </w:style>
  <w:style w:type="character" w:styleId="11">
    <w:name w:val="Основной текст1"/>
    <w:qFormat/>
    <w:rPr>
      <w:sz w:val="24"/>
      <w:szCs w:val="24"/>
      <w:shd w:fill="FFFFFF" w:val="clear"/>
    </w:rPr>
  </w:style>
  <w:style w:type="character" w:styleId="14pt">
    <w:name w:val="Основной текст + 14 pt"/>
    <w:qFormat/>
    <w:rPr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9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1">
    <w:name w:val="Основной текст (2)_"/>
    <w:qFormat/>
    <w:rPr>
      <w:spacing w:val="10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WW">
    <w:name w:val="WW-Знак"/>
    <w:basedOn w:val="Normal"/>
    <w:qFormat/>
    <w:pPr>
      <w:spacing w:lineRule="exact" w:line="240" w:before="0" w:after="16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0"/>
    </w:pPr>
    <w:rPr>
      <w:sz w:val="24"/>
      <w:szCs w:val="24"/>
      <w:shd w:fill="FFFFFF" w:val="clear"/>
      <w:lang w:val="en-US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240" w:after="360"/>
    </w:pPr>
    <w:rPr>
      <w:spacing w:val="1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3:00Z</dcterms:created>
  <dc:creator>Admin</dc:creator>
  <dc:description/>
  <cp:keywords/>
  <dc:language>en-US</dc:language>
  <cp:lastModifiedBy>User</cp:lastModifiedBy>
  <cp:lastPrinted>2017-05-03T14:19:00Z</cp:lastPrinted>
  <dcterms:modified xsi:type="dcterms:W3CDTF">2017-05-11T10:41:00Z</dcterms:modified>
  <cp:revision>43</cp:revision>
  <dc:subject/>
  <dc:title> </dc:title>
</cp:coreProperties>
</file>