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800735" cy="913130"/>
            <wp:effectExtent l="0" t="0" r="0" b="0"/>
            <wp:docPr id="1" name="Герб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АННЕНКОВСКОГО СЕЛЬСОВЕТА 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т 17 августа 2020 г.                                                                                       №  110</w:t>
      </w:r>
    </w:p>
    <w:p>
      <w:pPr>
        <w:pStyle w:val="Normal"/>
        <w:tabs>
          <w:tab w:val="clear" w:pos="708"/>
          <w:tab w:val="left" w:pos="43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sz w:val="24"/>
          <w:szCs w:val="24"/>
        </w:rPr>
        <w:t>с. Анненково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прогнозе социально-экономического развития Анненковского сельсовета Кузнецкого района Пензенской области на 2021 год и плановый период 2022 - 2023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widowControl/>
        <w:suppressAutoHyphens w:val="tru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целях обеспечения устойчивого роста экономического потенциала, развития социальной сферы и повышения уровня жизни населения Анненковского сельсовета Кузнецкого района Пензенской области, руководствуясь статьёй 173 Бюджетного Кодекса Российской Федерации, Положением о бюджетном устройстве и бюджетном процессе в Анненковском сельсовете Кузнецкого района  Пензенской области, утвержденным решением Комитета местного самоуправления Анненковского сельсовета Кузнецкого района Пензенской области от 14.12.2017 № 108/339, Уставом Анненковского сельсовета Кузнецкого района Пензенской области (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зменениями), постановлением администрации Анненковского сельсовета Кузнецкого района Пензенской области от 17.10.2012 № 131 «Об утверждении порядка разработки прогноза социально-экономического развития Анненковского сельсовета Кузнецкого района Пензенской области на очередной финансовый год и плановый период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bCs/>
        </w:rPr>
        <w:t xml:space="preserve">администрация </w:t>
      </w:r>
      <w:r>
        <w:rPr>
          <w:b/>
        </w:rPr>
        <w:t>Анненковского сельсовета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</w:rPr>
        <w:t>Кузнецкого района Пензенской области</w:t>
      </w:r>
      <w:r>
        <w:rPr>
          <w:b/>
          <w:bCs/>
        </w:rPr>
        <w:t xml:space="preserve"> постановляет: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</w:tabs>
        <w:overflowPunct w:val="true"/>
        <w:autoSpaceDE w:val="true"/>
        <w:ind w:left="0" w:firstLine="720"/>
        <w:jc w:val="both"/>
        <w:rPr/>
      </w:pPr>
      <w:r>
        <w:rPr/>
        <w:t>Одобрить прилагаемый прогноз социально-экономического развития Анненковского сельсовета Кузнецкого района Пензенской области на 2021 год и плановый период 2022 – 2023 годов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</w:tabs>
        <w:overflowPunct w:val="true"/>
        <w:autoSpaceDE w:val="true"/>
        <w:ind w:left="0" w:firstLine="720"/>
        <w:jc w:val="both"/>
        <w:rPr/>
      </w:pPr>
      <w:r>
        <w:rPr/>
        <w:t>Внести на рассмотрение проект бюджета Анненковского сельсовета Кузнецкого района Пензенской области на 2021 год плановый период 2022 - 2023 годов в Комитет местного самоуправления Анненковского сельсовета  Кузнецкого района Пензенской области.</w:t>
      </w:r>
    </w:p>
    <w:p>
      <w:pPr>
        <w:pStyle w:val="Normal"/>
        <w:ind w:firstLine="720"/>
        <w:jc w:val="both"/>
        <w:rPr/>
      </w:pPr>
      <w:r>
        <w:rPr/>
        <w:t>3.   Настоящее постановление вступает в силу со дня его подписания.</w:t>
      </w:r>
    </w:p>
    <w:p>
      <w:pPr>
        <w:pStyle w:val="Normal"/>
        <w:ind w:firstLine="720"/>
        <w:jc w:val="both"/>
        <w:rPr/>
      </w:pPr>
      <w:r>
        <w:rPr/>
        <w:t xml:space="preserve">4.    Контроль за исполнением настоящего постановления возложить на </w:t>
      </w:r>
    </w:p>
    <w:p>
      <w:pPr>
        <w:pStyle w:val="Normal"/>
        <w:jc w:val="both"/>
        <w:rPr/>
      </w:pPr>
      <w:r>
        <w:rPr/>
        <w:t>главу администрации Анненковского сельсовета Кузнецкого района Пензенской области</w:t>
      </w:r>
      <w:r>
        <w:rPr>
          <w:i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Глава администрации Анненковского сельсовета</w:t>
      </w:r>
    </w:p>
    <w:p>
      <w:pPr>
        <w:pStyle w:val="Normal"/>
        <w:jc w:val="both"/>
        <w:rPr/>
      </w:pPr>
      <w:r>
        <w:rPr/>
        <w:t xml:space="preserve">Кузнецкого района Пензенской области </w:t>
        <w:tab/>
        <w:tab/>
        <w:t xml:space="preserve">                           В.А. Комаров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rPr/>
            </w:pPr>
            <w:r>
              <w:rPr/>
              <w:t xml:space="preserve">к  постановлению администрации  Анненковского сельсовета Кузнецкого района </w:t>
            </w:r>
          </w:p>
          <w:p>
            <w:pPr>
              <w:pStyle w:val="Normal"/>
              <w:rPr/>
            </w:pPr>
            <w:r>
              <w:rPr/>
              <w:t xml:space="preserve">Пензенской области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/>
              <w:t>от 17.08.2020 № 1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</w:rPr>
        <w:t>Прогноз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</w:rPr>
        <w:t>социально-экономического развития Анненковского сельсовета Кузнецкого района Пензенской области на 2021 год и плановый период 2022 - 2023 годов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tbl>
      <w:tblPr>
        <w:tblW w:w="973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55"/>
        <w:gridCol w:w="1155"/>
        <w:gridCol w:w="1111"/>
        <w:gridCol w:w="1015"/>
        <w:gridCol w:w="1039"/>
        <w:gridCol w:w="1087"/>
        <w:gridCol w:w="1073"/>
      </w:tblGrid>
      <w:tr>
        <w:trPr>
          <w:tblHeader w:val="true"/>
          <w:trHeight w:val="375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период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020 года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нозный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</w:t>
            </w:r>
          </w:p>
        </w:tc>
      </w:tr>
      <w:tr>
        <w:trPr>
          <w:tblHeader w:val="true"/>
          <w:trHeight w:val="405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3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>
          <w:trHeight w:val="40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е сведен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аселенных пунктов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661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рганизаций,  на территории муниципального образования, всего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рганизаций муниципальной формы собственности, всего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й сферы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униципальных унитарных предприяти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Демографические показател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остоянного населения (на начало года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0</w:t>
            </w:r>
          </w:p>
        </w:tc>
      </w:tr>
      <w:tr>
        <w:trPr>
          <w:trHeight w:val="589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Темп роста (убыли) численности постоянного населе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предыдущему году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родившихс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ловек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мерших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ый прирост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ловек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</w:t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грационный прирост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ловек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</w:t>
            </w:r>
          </w:p>
        </w:tc>
      </w:tr>
      <w:tr>
        <w:trPr>
          <w:trHeight w:val="306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показател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43,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27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89,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63,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4,7</w:t>
            </w:r>
          </w:p>
        </w:tc>
      </w:tr>
      <w:tr>
        <w:trPr>
          <w:trHeight w:val="45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овые доходы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9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3,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8,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3,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3,5</w:t>
            </w:r>
          </w:p>
        </w:tc>
      </w:tr>
      <w:tr>
        <w:trPr>
          <w:trHeight w:val="30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0</w:t>
            </w:r>
          </w:p>
        </w:tc>
      </w:tr>
      <w:tr>
        <w:trPr>
          <w:trHeight w:val="40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,0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хозналог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и на имущество физических лиц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0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емельный налог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5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8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,0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и перерасчеты по отмененным налогам,и иным обязательным платежа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 доходы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9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0</w:t>
            </w:r>
          </w:p>
        </w:tc>
      </w:tr>
      <w:tr>
        <w:trPr>
          <w:trHeight w:val="30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, находящегося в муниципальной собственности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8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8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8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8,0</w:t>
            </w:r>
          </w:p>
        </w:tc>
      </w:tr>
      <w:tr>
        <w:trPr>
          <w:trHeight w:val="3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земл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9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,0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муниципального имуществ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земельных участков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муниципального имуществ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75,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70,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71,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80,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1,2</w:t>
            </w:r>
          </w:p>
        </w:tc>
      </w:tr>
      <w:tr>
        <w:trPr>
          <w:trHeight w:val="30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от других бюджетов бюджетной системы РФ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8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3,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9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9,8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9,8</w:t>
            </w:r>
          </w:p>
        </w:tc>
      </w:tr>
      <w:tr>
        <w:trPr>
          <w:trHeight w:val="429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них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уровня бюджетной обеспеченност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8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3,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9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9,8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9,8</w:t>
            </w:r>
          </w:p>
        </w:tc>
      </w:tr>
      <w:tr>
        <w:trPr>
          <w:trHeight w:val="63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ции бюджетам на поддержку мер по обеспечению сбалансированности бюджетов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7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озмещение убытков от содержания объектов ЖКХ и социально-культурной сферы, переданных в ведение органов местного самоуправле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7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от других бюджетов бюджетной системы РФ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62,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9,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9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9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от других бюджетов бюджетной системы РФ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3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64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8,4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63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всего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85,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13,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89,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63,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4,7</w:t>
            </w:r>
          </w:p>
        </w:tc>
      </w:tr>
      <w:tr>
        <w:trPr>
          <w:trHeight w:val="30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органов местного самоуправле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9,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8,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7,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7,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4,4</w:t>
            </w:r>
          </w:p>
        </w:tc>
      </w:tr>
      <w:tr>
        <w:trPr>
          <w:trHeight w:val="504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другие вопросы в области национальной экономик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0</w:t>
            </w:r>
          </w:p>
        </w:tc>
      </w:tr>
      <w:tr>
        <w:trPr>
          <w:trHeight w:val="504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еречисления бюджета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4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04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504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ые фонды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7,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5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,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7,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7,2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5,9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9,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1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6,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9</w:t>
            </w:r>
          </w:p>
        </w:tc>
      </w:tr>
      <w:tr>
        <w:trPr>
          <w:trHeight w:val="43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19,3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,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,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,9</w:t>
            </w:r>
          </w:p>
        </w:tc>
      </w:tr>
      <w:tr>
        <w:trPr>
          <w:trHeight w:val="43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</w:t>
            </w:r>
          </w:p>
        </w:tc>
      </w:tr>
      <w:tr>
        <w:trPr>
          <w:trHeight w:val="4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(-), профицит (+) бюджет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6,9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6,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и эффективности использования муниципальной собственност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енные от: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9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0</w:t>
            </w:r>
          </w:p>
        </w:tc>
      </w:tr>
      <w:tr>
        <w:trPr>
          <w:trHeight w:val="5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жи имущества, находящегося в муниципальной собственности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земельных участков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дачи в аренду имущества, находящегося в муниципальной собственности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8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8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8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8,0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ная плата за земл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9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,0</w:t>
            </w:r>
          </w:p>
        </w:tc>
      </w:tr>
      <w:tr>
        <w:trPr>
          <w:trHeight w:val="55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оговых операций с имуществом, принадлежащим Анненковскому сельсовету Кузнецкого района Пензенской област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емельные ресурсы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емель находящихся в собственности муниципального образова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625</w:t>
            </w:r>
            <w:r>
              <w:rPr>
                <w:sz w:val="24"/>
                <w:szCs w:val="24"/>
              </w:rPr>
              <w:t>,5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5625</w:t>
            </w:r>
            <w:r>
              <w:rPr>
                <w:sz w:val="24"/>
                <w:szCs w:val="24"/>
              </w:rPr>
              <w:t>,5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5625</w:t>
            </w:r>
            <w:r>
              <w:rPr>
                <w:sz w:val="24"/>
                <w:szCs w:val="24"/>
              </w:rPr>
              <w:t>,5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5625</w:t>
            </w:r>
            <w:r>
              <w:rPr>
                <w:sz w:val="24"/>
                <w:szCs w:val="24"/>
              </w:rPr>
              <w:t>,5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5625</w:t>
            </w:r>
            <w:r>
              <w:rPr>
                <w:sz w:val="24"/>
                <w:szCs w:val="24"/>
              </w:rPr>
              <w:t>,57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окосы и пастбищ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6,3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6,3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6,3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6,3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6,30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поселени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,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,00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ашн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00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ее обрабатываетс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00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лое предпринимательство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алых предприятий (по состоянию на начало года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отраслям экономик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ость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ля и общественное питание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вестиционная деятельность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Инвестиции в основной капитал  организаций муниципальной формы собственности за счет всех источников финансирования в ценах соответствующего периода, в том числе: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мышленность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е хозяйство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требительский рынок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Объем платных услуг населению организаций муниципальной формы собственности в ценах соответствующего период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ынок труда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енность постоянного населения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0</w:t>
            </w:r>
          </w:p>
        </w:tc>
      </w:tr>
      <w:tr>
        <w:trPr>
          <w:trHeight w:val="63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экономически активного населе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6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ые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7</w:t>
            </w:r>
          </w:p>
        </w:tc>
      </w:tr>
      <w:tr>
        <w:trPr>
          <w:trHeight w:val="6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безработных, зарегистрированных в органах службы занятост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919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довая численность работающих в организациях   муниципальной формы собственност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</w:tr>
      <w:tr>
        <w:trPr>
          <w:trHeight w:val="103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занятых в организациях муниципальной формы собственности в общей численности занятых по муниципальному образованию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trHeight w:val="63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годовая численность работников органов местного самоуправления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55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Жилищный фонд и коммунальное 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озяйство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 эксплуатацию жилых домов за счет всех источников финансирова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0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</w:tr>
      <w:tr>
        <w:trPr>
          <w:trHeight w:val="30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местных бюджетов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жилые дома, построенные населением за счет собственных средств и (или) кредитов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</w:tr>
      <w:tr>
        <w:trPr>
          <w:trHeight w:val="66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муниципального жилищного фонд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ветхого аварийного жилищного фонд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Закупки для муниципальных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и для муниципальных нужд за счет средств местного бюджет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34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ливо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энерг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4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ные работы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33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 объектов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Ремонт и содержание дорог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48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</w:tbl>
    <w:p>
      <w:pPr>
        <w:pStyle w:val="Normal"/>
        <w:suppressAutoHyphens w:val="true"/>
        <w:ind w:firstLine="540"/>
        <w:jc w:val="both"/>
        <w:rPr/>
      </w:pPr>
      <w:r>
        <w:rPr/>
        <w:t xml:space="preserve">                                                                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overflowPunct w:val="true"/>
      <w:autoSpaceDE w:val="true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50:00Z</dcterms:created>
  <dc:creator>User</dc:creator>
  <dc:description/>
  <cp:keywords/>
  <dc:language>en-US</dc:language>
  <cp:lastModifiedBy>User</cp:lastModifiedBy>
  <cp:lastPrinted>2018-08-21T11:31:00Z</cp:lastPrinted>
  <dcterms:modified xsi:type="dcterms:W3CDTF">2020-10-26T05:25:00Z</dcterms:modified>
  <cp:revision>122</cp:revision>
  <dc:subject/>
  <dc:title/>
</cp:coreProperties>
</file>