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1210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ИТЕТ МЕСТНОГО САМОУПРАВЛЕН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ННЕНКОВСКОГО СЕЛЬСОВЕТА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ЕШЕНИЕ-проек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от ------------ 2020 г.                                                                                </w:t>
        <w:tab/>
        <w:tab/>
        <w:t xml:space="preserve">            № ----</w:t>
      </w:r>
    </w:p>
    <w:p>
      <w:pPr>
        <w:pStyle w:val="Normal"/>
        <w:jc w:val="center"/>
        <w:rPr/>
      </w:pPr>
      <w:r>
        <w:rPr/>
        <w:t>с. Анненково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решение Комитета местного самоуправления Анненковского сельсовета Кузнецкого района Пензенской области от 19.12.2016 № 81/246 «Об утверждении стоимости и требований к качеству гарантированных услуг по погребению в Анненковском  сельсовете Кузнецкого района Пензенской области» (с изменениями)</w:t>
      </w:r>
    </w:p>
    <w:p>
      <w:pPr>
        <w:pStyle w:val="ConsPlusNonformat"/>
        <w:widowControl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изменениями), Федеральным законом от 12.01.1996 № 8-ФЗ «О погребении и похоронном деле» (с изменениями), статьей 6 Федерального закона от 19.12.2016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части 2 статьи 6 Федерального закона «О дополнительных мерах государственной поддержки семей, имеющих детей», Уставом Анненковского сельсовета Кузнецкого района Пензенской области (с изменениями), с учетом согласования с Управлением по регулированию тарифов и энергосбережению Пензенской области, Государственным учреждением – отделением Пенсионного фонда Российской Федерации по Пензенской области, Государственным учреждением – Пензенским региональным отделением Фонда социального страхования Российской Федерации, </w:t>
      </w:r>
      <w:r>
        <w:rPr>
          <w:rStyle w:val="Blk"/>
          <w:sz w:val="28"/>
          <w:szCs w:val="28"/>
        </w:rPr>
        <w:t xml:space="preserve">на основании </w:t>
      </w:r>
      <w:r>
        <w:rPr>
          <w:sz w:val="28"/>
          <w:szCs w:val="28"/>
        </w:rPr>
        <w:t>экономического обоснования установления стоимости гарантированных услуг по погребению</w:t>
      </w:r>
      <w:r>
        <w:rPr>
          <w:rStyle w:val="Blk"/>
          <w:sz w:val="28"/>
          <w:szCs w:val="28"/>
        </w:rPr>
        <w:t>,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ненковского сельсовета</w:t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ConsPlusNonformat"/>
        <w:widowControl/>
        <w:suppressAutoHyphens w:val="true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 Внести  в решение Комитета местного самоуправления Анненковского сельсовета Кузнецкого района Пензенской области от 19.12.2016 № 81/246 «Об утверждении стоимости и требований к качеству гарантированных услуг по погребению в Анненковском  сельсовете Кузнецкого района Пензенской области» (с изменениями) (далее – решение) следующие изменения:</w:t>
      </w:r>
    </w:p>
    <w:p>
      <w:pPr>
        <w:pStyle w:val="ConsPlusNonformat"/>
        <w:widowControl/>
        <w:suppressAutoHyphens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) изложить приложение № 1 к решению в следующей редакции:</w:t>
      </w:r>
    </w:p>
    <w:p>
      <w:pPr>
        <w:pStyle w:val="ConsPlusNonformat"/>
        <w:widowControl/>
        <w:suppressAutoHyphens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Приложение № 1</w:t>
            </w:r>
          </w:p>
          <w:p>
            <w:pPr>
              <w:pStyle w:val="Normal"/>
              <w:rPr/>
            </w:pPr>
            <w:r>
              <w:rPr/>
              <w:t xml:space="preserve">к решению Комитета местного </w:t>
            </w:r>
          </w:p>
          <w:p>
            <w:pPr>
              <w:pStyle w:val="Normal"/>
              <w:rPr/>
            </w:pPr>
            <w:r>
              <w:rPr/>
              <w:t>самоуправления Анненковского сельсовета</w:t>
            </w:r>
          </w:p>
          <w:p>
            <w:pPr>
              <w:pStyle w:val="Normal"/>
              <w:rPr/>
            </w:pPr>
            <w:r>
              <w:rPr/>
              <w:t xml:space="preserve">Кузнецкого района Пензенской области </w:t>
            </w:r>
          </w:p>
          <w:p>
            <w:pPr>
              <w:pStyle w:val="Normal"/>
              <w:rPr/>
            </w:pPr>
            <w:r>
              <w:rPr/>
              <w:t xml:space="preserve">от 19.12.2016 № 81/246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Nonformat"/>
        <w:widowControl/>
        <w:suppressAutoHyphens w:val="true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08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тоимость и требования к качеству гарантированных услуг по погребению в Анненковском сельсовете  Кузнецкого района Пензенской области </w:t>
      </w:r>
    </w:p>
    <w:p>
      <w:pPr>
        <w:pStyle w:val="ConsPlusNonformat"/>
        <w:widowControl/>
        <w:suppressAutoHyphens w:val="true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57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имость услуги за ед., руб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ебования к качеству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5,77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одного календарного дня со дня обращения  потребителя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344" w:leader="none"/>
              </w:tabs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едоставление и доставка гроба и других предметов, необходимых для </w:t>
            </w:r>
            <w:r>
              <w:rPr>
                <w:rStyle w:val="Ep"/>
                <w:rFonts w:cs="Times New Roman;Times New Roman" w:ascii="Times New Roman;Times New Roman" w:hAnsi="Times New Roman;Times New Roman"/>
                <w:sz w:val="24"/>
                <w:szCs w:val="24"/>
              </w:rPr>
              <w:t>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03,9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и доставка гроба и других предметов, необходимых для погребения, в один адрес, включая погрузочно-разгрузочные работы.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>Предметы, необходимые для погребения: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>- гроб из пиломатериалов, обитый хлопчатобумажной тканью;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покрывало из хлопчатобумажной ткани с ритуальной символико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2,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грузка гроба с телом (останками) в автокатафалк.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возка гроба с телом (останками) умершего на кладбище (в крематорий).   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нос гроба с телом (останками) умершего  из автокатафалка к месту погребения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Ep"/>
                <w:rFonts w:cs="Times New Roman;Times New Roman" w:ascii="Times New Roman;Times New Roman" w:hAnsi="Times New Roman;Times New Roman"/>
                <w:sz w:val="24"/>
                <w:szCs w:val="24"/>
              </w:rPr>
              <w:t>Погребение</w:t>
            </w: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кремация с последующей выдачей урны с прах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52,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    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сыпка могилы и устройство намогильного холма.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>Установка ритуального регистрационного знака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Style w:val="Ep"/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24,8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jc w:val="both"/>
              <w:rPr>
                <w:rStyle w:val="Blk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uppressAutoHyphens w:val="tru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Blk"/>
          <w:rFonts w:cs="Times New Roman;Times New Roman" w:ascii="Times New Roman;Times New Roman" w:hAnsi="Times New Roman;Times New Roman"/>
          <w:sz w:val="24"/>
          <w:szCs w:val="24"/>
        </w:rPr>
        <w:t>»;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2) изложить приложение № 2 к решению в следующей редакции:</w:t>
      </w:r>
    </w:p>
    <w:p>
      <w:pPr>
        <w:pStyle w:val="ConsPlusNonformat"/>
        <w:widowControl/>
        <w:suppressAutoHyphens w:val="tru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5229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</w:tblGrid>
      <w:tr>
        <w:trPr>
          <w:trHeight w:val="1332" w:hRule="atLeast"/>
        </w:trPr>
        <w:tc>
          <w:tcPr>
            <w:tcW w:w="5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омитета местного </w:t>
            </w:r>
          </w:p>
          <w:p>
            <w:pPr>
              <w:pStyle w:val="Normal"/>
              <w:rPr/>
            </w:pPr>
            <w:r>
              <w:rPr/>
              <w:t xml:space="preserve">самоуправления Анненковского сельсовета Кузнецкого района Пензенской области </w:t>
            </w:r>
          </w:p>
          <w:p>
            <w:pPr>
              <w:pStyle w:val="Normal"/>
              <w:rPr/>
            </w:pPr>
            <w:r>
              <w:rPr/>
              <w:t xml:space="preserve">от 19.12.2016 № 81/246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/>
        <w:t xml:space="preserve">Стоимость и требования к качеству гарантированных услуг по погребению в Анненковском сельсовете Кузнецкого района Пензенской области, оказываемых специализированной службой по вопросам похоронного дела при погребении умерших, указанных в пунктах 1 и 2 статьи 12 Федерального закона от 12 января 1996 г. № 8-ФЗ </w:t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/>
        <w:t>«О погребении и похоронном деле»</w:t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57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имость услуги за ед., руб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ебования к качеству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5,77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одного календарного дня со дня обращения  потребителя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344" w:leader="none"/>
              </w:tabs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едоставление гроб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6,7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гроба в один адрес, включая погрузочно-разгрузочные работы.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>Предметы, необходимые для погребения: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>- гроб из пиломатериалов, обитый хлопчатобумажной ткан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>Перевозка тела умершего на кладбище (в крематор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7,7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грузка гроба с телом (останками) в автокатафалк.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возка гроба с телом (останками) умершего на кладбище.   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нос гроба с телом (останками) умершего  из автокатафалка к месту погребения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Ep"/>
                <w:rFonts w:cs="Times New Roman;Times New Roman" w:ascii="Times New Roman;Times New Roman" w:hAnsi="Times New Roman;Times New Roman"/>
                <w:sz w:val="24"/>
                <w:szCs w:val="24"/>
              </w:rPr>
              <w:t>Погребение</w:t>
            </w: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6,8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    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сыпка могилы и устройство намогильного холма.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>Установка ритуального регистрационного знака</w:t>
            </w:r>
          </w:p>
        </w:tc>
      </w:tr>
      <w:tr>
        <w:trPr>
          <w:trHeight w:val="6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Ep"/>
                <w:rFonts w:cs="Times New Roman;Times New Roman" w:ascii="Times New Roman;Times New Roman" w:hAnsi="Times New Roman;Times New Roman"/>
                <w:sz w:val="24"/>
                <w:szCs w:val="24"/>
              </w:rPr>
              <w:t>Облачение тела умерш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7,7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;Times New Roman" w:ascii="Times New Roman;Times New Roman" w:hAnsi="Times New Roman;Times New Roman"/>
                <w:sz w:val="24"/>
                <w:szCs w:val="24"/>
              </w:rPr>
              <w:t>Одежда для погребения (мужская, женская)</w:t>
            </w:r>
          </w:p>
        </w:tc>
      </w:tr>
      <w:tr>
        <w:trPr>
          <w:trHeight w:val="8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Style w:val="Ep"/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24,8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Аннен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 «Сельские ведомости»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.02.2020, но не ранее дня его официального опубликова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Аннен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ненковского сельсовета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узнецкого района Пензенской области                                 Ю.Ю. Бабушкина</w:t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  <w:outlineLvl w:val="0"/>
    </w:pPr>
    <w:rPr>
      <w:i/>
      <w:iCs/>
      <w:sz w:val="28"/>
      <w:szCs w:val="28"/>
      <w:lang w:val="en-GB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p">
    <w:name w:val="ep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46:00Z</dcterms:created>
  <dc:creator>Admin</dc:creator>
  <dc:description/>
  <cp:keywords/>
  <dc:language>en-US</dc:language>
  <cp:lastModifiedBy>User</cp:lastModifiedBy>
  <cp:lastPrinted>2020-01-27T11:44:00Z</cp:lastPrinted>
  <dcterms:modified xsi:type="dcterms:W3CDTF">2020-02-07T11:58:00Z</dcterms:modified>
  <cp:revision>9</cp:revision>
  <dc:subject/>
  <dc:title> </dc:title>
</cp:coreProperties>
</file>