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800100" cy="9144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36"/>
          <w:szCs w:val="36"/>
          <w:lang w:val="en-US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 xml:space="preserve">АННЕНКОВСКОГО СЕЛЬСОВЕТА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 - проект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--------- 2019 г.</w:t>
        <w:tab/>
        <w:t xml:space="preserve">                          </w:t>
        <w:tab/>
        <w:t xml:space="preserve">                                  № ---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. Анненко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8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признании утратившими силу некоторых постановлений администрации Анненковского сельсовета Кузнецкого района Пензенской области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8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Постановлением Правительства РФ от Постановление Правительства РФ от 30.09.2019 № 1279 «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», руководствуясь Уставом Анненковского сельсовета Кузнецкого района Пензенской области (с изменениями)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администрация Анненков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sub_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bookmarkStart w:id="1" w:name="sub_6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1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422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новление администрации Анненковского сельсовета Кузнецкого района Пензенской области от 30.06.2016 № 90 «Об утверждении порядка формирования, утверждения и ведения планов-графиков закупок товаров, работ, услуг для обеспечения нужд Анненковского сельсовета Кузнецкого района Пензен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4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новление администрации Анненковского сельсовета Кузнецкого района Пензенской области от 30.06.2016 № 91 «Об утверждении порядка формирования, утверждения и ведения планов закупок товаров, работ, услуг для обеспечения муниципальных нужд Анненковского сельсовета Кузнецкого района Пензен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Опубликовать настоящее постановление в информационном бюллетене Анненковского сельсовета Кузнецкого района Пензенской области «Сельские ведомости» и разместить на сайте администрации Анненковского сельсовета Кузнецкого района Пензенской области в информационно-телекоммуникационной сети Интернет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ее постановление вступает в силу на следующий день после его официального опубликования, но не ранее 01.01.202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Контроль за исполнением настоящего постановления возложить на </w:t>
      </w:r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главу администрации Анненков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администрации  Анненковского сельсовета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знецкого  района  Пензенской  области                             В.А. Ком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Arial" w:hAnsi="Arial" w:eastAsia="Times New Roman;Times New Roman" w:cs="Arial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57:00Z</dcterms:created>
  <dc:creator>Admin</dc:creator>
  <dc:description/>
  <cp:keywords/>
  <dc:language>en-US</dc:language>
  <cp:lastModifiedBy>User</cp:lastModifiedBy>
  <cp:lastPrinted>2019-10-21T13:13:00Z</cp:lastPrinted>
  <dcterms:modified xsi:type="dcterms:W3CDTF">2020-02-07T11:50:00Z</dcterms:modified>
  <cp:revision>101</cp:revision>
  <dc:subject/>
  <dc:title/>
</cp:coreProperties>
</file>