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drawing>
          <wp:inline distT="0" distB="0" distL="0" distR="0">
            <wp:extent cx="800735" cy="913130"/>
            <wp:effectExtent l="0" t="0" r="0" b="0"/>
            <wp:docPr id="1" name="Герб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36"/>
          <w:szCs w:val="36"/>
        </w:rPr>
        <w:t xml:space="preserve">АДМИНИСТРАЦИЯ 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36"/>
          <w:szCs w:val="36"/>
        </w:rPr>
        <w:t>АННЕНКОВСКОГО СЕЛЬСОВЕТА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36"/>
          <w:szCs w:val="36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СТАНОВЛЕНИЕ - проект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  ------ 2019 г.                                                                                                          №  ---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. Анненково</w:t>
      </w:r>
    </w:p>
    <w:p>
      <w:pPr>
        <w:pStyle w:val="ConsTitle"/>
        <w:widowControl/>
        <w:ind w:firstLine="54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4320" w:leader="none"/>
        </w:tabs>
        <w:spacing w:lineRule="auto" w:line="240" w:before="0" w:after="0"/>
        <w:ind w:firstLine="5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О внесении изменений в постановление администрации Анненковского сельсовета Кузнецкого района Пензенской области от 19.12.2014 № 169 «Об утверждении  муниципальной  программы Анненковского сельсовета Кузнецкого района Пензенской области «Развитие культуры, туризма, физической культуры и массового спорта в Анненковском сельсовете Кузнецкого района Пензенской области </w:t>
      </w:r>
    </w:p>
    <w:p>
      <w:pPr>
        <w:pStyle w:val="Normal"/>
        <w:tabs>
          <w:tab w:val="clear" w:pos="708"/>
          <w:tab w:val="left" w:pos="1276" w:leader="none"/>
          <w:tab w:val="left" w:pos="4320" w:leader="none"/>
        </w:tabs>
        <w:spacing w:lineRule="auto" w:line="240" w:before="0" w:after="0"/>
        <w:ind w:firstLine="5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на 2015-2020 годы»</w:t>
      </w:r>
    </w:p>
    <w:p>
      <w:pPr>
        <w:pStyle w:val="Normal"/>
        <w:tabs>
          <w:tab w:val="clear" w:pos="708"/>
          <w:tab w:val="left" w:pos="1276" w:leader="none"/>
          <w:tab w:val="left" w:pos="4320" w:leader="none"/>
        </w:tabs>
        <w:spacing w:lineRule="auto" w:line="240" w:before="0" w:after="0"/>
        <w:ind w:firstLine="5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 Бюджетным кодексом Российской Федерации, Федеральными законами от 06.10.2003 № 131-ФЗ «Об общих принципах организации местного самоуправления в Российской Федерации» (с изменениями),        Уставом Анненковского сельсовета Кузнецкого района Пензенской области (с изменениями), постановлением администрации Анненковского сельсовета Кузнецкого района Пензенской области   от 14.10.2013 № 109 «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О  Порядке принятия решений о разработке муниципальных программ Анненковского сельсовета Кузнецкого района Пензенской области и их формирования  и реализаци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 (с изменениями),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418" w:leader="none"/>
        </w:tabs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Title"/>
        <w:widowControl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ция Анненковского сельсовета</w:t>
      </w:r>
    </w:p>
    <w:p>
      <w:pPr>
        <w:pStyle w:val="Con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узнецкого района Пензенской области постановляет:    </w:t>
      </w:r>
    </w:p>
    <w:p>
      <w:pPr>
        <w:pStyle w:val="ConsTitle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4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нести следующие изменения в постановление администрации Анненковского сельсовета Кузнецкого района Пензенской области от 19.12.2014 № 169 «Об утверждении  муниципальной  программы Анненковского сельсовета Кузнецкого района Пензенской области «Развитие культуры, туризма, физической культуры и массового спорта в Анненковском сельсовете Кузнецкого района Пензенской области на 2015-2020 годы» (далее – Постановление):</w:t>
      </w:r>
    </w:p>
    <w:p>
      <w:pPr>
        <w:pStyle w:val="Normal"/>
        <w:suppressAutoHyphens w:val="true"/>
        <w:spacing w:lineRule="auto" w:line="240" w:before="0" w:after="0"/>
        <w:ind w:left="-57" w:right="-57" w:firstLine="59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1. 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илагаемую муниципальную программу Анненковского сельсовета Кузнецкого района Пензенской области «Развитие культуры, туризма, физической культуры и массового спорта в Анненковском сельсовете Кузнецкого района Пензенской области на 2015-2022 годы» изложить в новой</w:t>
      </w:r>
      <w:r>
        <w:rPr/>
        <w:t xml:space="preserve"> редакции:</w: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11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                          </w:t>
            </w:r>
          </w:p>
        </w:tc>
        <w:tc>
          <w:tcPr>
            <w:tcW w:w="4711" w:type="dxa"/>
            <w:tcBorders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Утвержд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нненков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узнецк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ензенской обл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 19.12.2014 №  169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Анненковского сельсовета Кузнецкого района Пензенской области 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«Развитие культуры, туризма, физической культуры и массового спорта в Анненковском сельсовете Кузнецкого района Пензенской области 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на 2015-2022 годы»</w:t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. Анненково</w:t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201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.</w:t>
      </w:r>
    </w:p>
    <w:p>
      <w:pPr>
        <w:pStyle w:val="TextBody"/>
        <w:jc w:val="center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аспорт муниципальной  программы Анненковского сельсовета 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Кузнецкого района Пензенской области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«Развитие культуры, туризма, физической культуры и массового спорта в Анненковском сельсовете Кузнецкого района Пензенской области на 201</w:t>
      </w:r>
      <w:r>
        <w:rPr>
          <w:b/>
          <w:sz w:val="24"/>
          <w:szCs w:val="24"/>
          <w:lang w:val="ru-RU"/>
        </w:rPr>
        <w:t>5</w:t>
      </w:r>
      <w:r>
        <w:rPr>
          <w:b/>
          <w:sz w:val="24"/>
          <w:szCs w:val="24"/>
        </w:rPr>
        <w:t>- 20</w:t>
      </w:r>
      <w:r>
        <w:rPr>
          <w:b/>
          <w:sz w:val="24"/>
          <w:szCs w:val="24"/>
          <w:lang w:val="ru-RU"/>
        </w:rPr>
        <w:t>22</w:t>
      </w:r>
      <w:r>
        <w:rPr/>
        <w:t xml:space="preserve"> годы»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6342"/>
      </w:tblGrid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i w:val="false"/>
                <w:lang w:val="ru-RU" w:eastAsia="ru-RU"/>
              </w:rPr>
              <w:t>Наименование муниципальной  программы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Развитие культуры, туризма, физической культуры и массового спорта в Анненковском сельсовете Кузнецкого района Пензенской области на 2015 - 2022 годы (далее – муниципальная программа)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сполнители муниципальной программы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дминистрация Анненковского сельсовета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узнецкого района Пензенской обла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униципальное бюджетное учреждение культу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нненковского сельсовета Кузнецкого района Пензенской области «Анненковский  культурно-досуговый центр» (далее -  МБУК «Анненковский КДЦ»)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Цели и задачи муниципальной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граммы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Целью муниципальной программы является стратегическое развитие сферы культуры Анненковского сельсовета Кузнецкого района Пензенской области с учетом приоритетных направлений, а также развитие туристкой, физкультурной, спортивной деятельности.</w:t>
            </w:r>
          </w:p>
          <w:p>
            <w:pPr>
              <w:pStyle w:val="TextBody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адачи муниципальной программ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) обеспечение доступа граждан к культурным ценностям и участию в культурной жизни Анненковского сельсовета Кузнецкого района Пензенской области,   реализация творческого потенциала гражда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) повышение качества и доступности услуг в сфере внутреннего туризм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) создание благоприятных условий для устойчивого развития сферы культуры и туристской деятельности на территории Анненковского сельсовета Кузнецкого района Пензенской области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) приобщение детей и молодежи к физкультуре и массовому спорт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) укрепление здоровья, профилактика заболеваний, создание условий для занятий физической культурой и спортом по месту жительст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) популяризация и развитие физической культуры и массового спорта для всех категорий граждан на территории муниципального образования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)</w:t>
            </w: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здание благоприятных условий для физической реабилитации и адаптации людей с ограниченными возможностями здоровья и инвалидов средствами физической культуры и спорта.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Целевые показатели муниципальной программы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Целевые показатели представлены в приложении № 1 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роки и этапы реализации муниципальной программы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5 – 2022 годы без разбивки на этап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мы и источники финансирования муниципальной программы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юджет Анненковского сельсовета Кузнецкого района Пензенской области  –   21063,663 тыс. рублей: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5 г. – 3851,300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6 г. – 2787,000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7 г. – 2850,000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8 г. – 2718,900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9 г. – 3435,029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0 г. – 1894,478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1 г. – 1752,478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2 г. – 1774,478 тыс. рублей.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юджет Пензенской области -19124,860 тыс. рублей: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5 г. – 100,000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6 г. –  0,000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7 г. –  0,000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8 г. –  0,000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9 г. –  19024,860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0 г. –  0,000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1 г. – 0,000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2 г. – 0,000 тыс. рублей.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жидаемые результаты реализации муниципальной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граммы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 2022 году в результате реализации программы будет достигнут процент увеличения численности участников культурно-досуговых, спортивно-массовых мероприятий – на 8,5 %, доля детей и молодежи, привлекаемых к участию в творческих мероприятиях, от общего числа детей увеличится на 9,9 %, доля  участников клубных формирований в расчете на 1 тыс. человек населения – 6,7 %, численность лиц с ограниченными возможностями здоровья и инвалидов, систематически занимающихся физической культурой и спортом, увеличится до 20 чел. по отношению к показателям 2015 года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оличество зрителей на мероприятиях концертных организаций, самостоятельных коллективов, проведенных собственными силами в пределах территории Анненковского сельсовета Кузнецкого района Пензенской области, в расчете на 1 тыс. человек населения увеличится на  50 чел.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1. Общая характеристика сферы реализации муниципальной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рограммы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TextBody"/>
        <w:ind w:firstLine="432"/>
        <w:jc w:val="both"/>
        <w:rPr/>
      </w:pPr>
      <w:r>
        <w:rPr>
          <w:sz w:val="24"/>
          <w:szCs w:val="24"/>
          <w:lang w:val="ru-RU"/>
        </w:rPr>
        <w:t xml:space="preserve">Анненковский сельсовет </w:t>
      </w:r>
      <w:r>
        <w:rPr>
          <w:sz w:val="24"/>
          <w:szCs w:val="24"/>
        </w:rPr>
        <w:t>Кузнецк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район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Пензенской области обладает уникальн</w:t>
      </w:r>
      <w:r>
        <w:rPr>
          <w:sz w:val="24"/>
          <w:szCs w:val="24"/>
          <w:lang w:val="ru-RU"/>
        </w:rPr>
        <w:t xml:space="preserve">ым </w:t>
      </w:r>
      <w:r>
        <w:rPr>
          <w:sz w:val="24"/>
          <w:szCs w:val="24"/>
        </w:rPr>
        <w:t xml:space="preserve">историко-культурным потенциалом и развитой сетью учреждений культуры. Муниципальная программа разработана в целях определения стратегического развития отрасли культуры </w:t>
      </w:r>
      <w:r>
        <w:rPr>
          <w:sz w:val="24"/>
          <w:szCs w:val="24"/>
          <w:lang w:val="ru-RU"/>
        </w:rPr>
        <w:t xml:space="preserve">Анненковского сельсовета </w:t>
      </w:r>
      <w:r>
        <w:rPr>
          <w:sz w:val="24"/>
          <w:szCs w:val="24"/>
        </w:rPr>
        <w:t>Кузнецкого района Пензенской области с учетом приоритетных направлений государственной политики</w:t>
      </w:r>
      <w:r>
        <w:rPr>
          <w:sz w:val="24"/>
          <w:szCs w:val="24"/>
          <w:lang w:val="ru-RU"/>
        </w:rPr>
        <w:t xml:space="preserve"> в данной сфере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432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о состоянию на 01 ноября 2014 года в Анненковском сельсовете Кузнецкого района Пензенской области  свою деятельность осуществляют  три культурно-досуговых учреждения, две библиотеки, социально-культурный центр. </w:t>
      </w:r>
    </w:p>
    <w:p>
      <w:pPr>
        <w:pStyle w:val="ConsPlusNormal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последнее десятилетие удалось преодолеть спад в развитии культуры, добиться значительного улучшения материально-технической базы. Вместе с тем, многие проблемы сферы культуры пока остаются нерешенными. Из-за низкого уровня заработной платы работников, отрасль культуры остается малопривлекательной сферой профессиональной деятельности. Понижение престижа профессии является основной причиной оттока квалифицированных кадров в иные сферы деятельности. Остается низким уровень обновляемости книжного фонда  и высокий уровень его изношенности. Слабо развита нестационарная форма культурного обслуживания населения.  </w:t>
      </w:r>
    </w:p>
    <w:p>
      <w:pPr>
        <w:pStyle w:val="ConsPlusNormal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культурно-досуговом центре Анненковского сельсовета Кузнецкого района Пензенской области  осуществляется  активная информационно-просветительская деятельность, поводятся мероприятия, направленные на популяризацию русского языка, патриотическое и нравственно-эстетическое воспитание населения Анненковского сельсовета Кузнецкого района Пензен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стущее национальное самосознание, в том числе детей и молодежи, глубокий интерес к истории своих предков привели к возрастанию роли   народных праздников, обычаев и обрядов у населения Анненковского сельсовета Кузнецкого района Пензен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ля совершенствования и дальнейшего развития культурно-досуговой деятельности и традиционной культуры любительского (самодеятельного) творчества населения Анненковского сельсовета Кузнецкого района Пензенской области необходимо: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) сохранение традиций проведения праздников и фестивалей национальных культур, любительского (самодеятельного) творчества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) поддержка различных культурных инициатив, акций, направленных на сохранение и развитие национальных культур, на работу с молодежью и детьми;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) поддержка социальных инициатив граждан и некоммерческих общественных организаций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направленных на сохранение культурных традиций и издание краеведческих книг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ажным направлением культурно-досуговой деятельности является сохранение развития языков и культуры народов РФ, проживающих на территории Анненковского сельсовета Кузнецкого района Пензенской области, социальная и культурная адаптация мигрантов. Для достижения этой задачи необходимо ознакомление жителей Анненковского сельсовета Кузнецкого района Пензенской области с национальной культурой, кухней, традициями, обычаями и праздниками народов, проживающих на территории Анненковского сельсовета Кузнецкого района Пензенской области через культурно-массовые мероприятия. Также необходимо содействовать организации выставок, дней национальных культур. Проводить работу по воспитанию толерантного общества, в том числе, разъяснительную работу с населением, среди детей и родителей; работу направленную на воспитание межкультурного диалога, в том числе с применением культурно-досуговых методов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ля решения задач в сфере культуры необходимо реализовать мероприятия, предусмотренные в  данной муниципальной программе.</w:t>
      </w:r>
    </w:p>
    <w:p>
      <w:pPr>
        <w:pStyle w:val="ConsPlusNormal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ребуется переход к качественно новому уровню функционирования отрасли культуры, включая библиотечную, культурно-досуговую деятельность, традиционную народную культуру, сохранение и популяризацию объектов культурного наслед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иоритетным направлением в развитии туризма, массового спорта, физической культуры в настоящее время становится развитие сельского туризма как сектора современной туристской индустрии, обустройство спортивных площадок, создание клубных формирований спортивной направленност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азвитие сельского туризма, массового спорта и физической культуры  способствует решению основных социально-экономических проблем сельской местности, поскольку обеспечивает занятость сельского населения, рост доходов и повышение качества жизненного уровня сельских жителей, стимулирует охрану местных достопримечательностей, сохранение местных обычаев, фольклора, народных промыслов, организацию здорового отдыха.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ндустрия туризма как ни одна другая отрасль хозяйства способствует  сохранению природы, культуры, облика исторических мест, благоприятной экологической ситуации.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Являясь важным средством физического и духовного оздоровления, воспитания, познания и повышения культурного уровня населения, туризм, физическая культура и массовый спорт оказывают стимулирующее воздействие на такие секторы экономики, как транспорт, связь, торговля, строительство, сельское хозяйство,  производство товаров народного потребления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остигнуть намеченных целей возможно только при использовании программно-целевого метода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2. Цели и задачи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>Целью муниципальной программы является стратегическое развитие сферы культуры Анненковского сельсовета Кузнецкого района Пензенской области с учетом приоритетных направлений, а также развитие т</w:t>
      </w:r>
      <w:r>
        <w:rPr>
          <w:sz w:val="24"/>
          <w:szCs w:val="24"/>
          <w:lang w:val="ru-RU"/>
        </w:rPr>
        <w:t>уристической</w:t>
      </w:r>
      <w:r>
        <w:rPr>
          <w:sz w:val="24"/>
          <w:szCs w:val="24"/>
        </w:rPr>
        <w:t>, физкультурной, спортивной деятельности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чи муниципальной 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обеспечение доступа граждан к культурным ценностям и участию в культурной жизни Анненковского сельсовета Кузнецкого района Пензенской области и реализация их творческого потенциал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повышение качества и доступности услуг в сфере внутреннего туризм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оздание благоприятных условий для устойчивого развития сферы культуры и туристской деятельности на территории Анненковского сельсовета Кузнецкого района Пензенской области;</w:t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>- приобщение детей и молодежи к физкультуре и массовому спорту</w:t>
      </w:r>
      <w:r>
        <w:rPr>
          <w:sz w:val="24"/>
          <w:szCs w:val="24"/>
          <w:lang w:val="ru-RU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 укрепление здоровья, профилактика заболеваний, создание условий для занятий физической культурой и спортом по месту житель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 популяризация и развитие физической культуры и массового спорта на территории муниципального образования;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создание благоприятных условий для физической реабилитации и адаптации людей с ограниченными возможностями здоровья и инвалидов средствами физической культуры и спор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еречень целевых показателей муниципальной программы представлен  в приложении № 1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3. Сроки и этапы реализации муниципальной программы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ализация муниципальной программы рассчитана на период 2015-2022 годы без разбивки на этапы.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4. Ресурсное обеспечение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shd w:fill="FFFFFF" w:val="clear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shd w:fill="FFFFFF" w:val="clear"/>
        </w:rPr>
        <w:t xml:space="preserve">Мероприятия муниципальной программы реализуются за счёт средств бюджета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Анненковского сельсовета </w:t>
      </w:r>
      <w:r>
        <w:rPr>
          <w:rFonts w:cs="Times New Roman;Times New Roman" w:ascii="Times New Roman;Times New Roman" w:hAnsi="Times New Roman;Times New Roman"/>
          <w:sz w:val="24"/>
          <w:szCs w:val="24"/>
          <w:shd w:fill="FFFFFF" w:val="clear"/>
        </w:rPr>
        <w:t>Кузнецкого района Пензенской области и Бюджета Пензен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shd w:fill="FFFFFF" w:val="clear"/>
        </w:rPr>
        <w:t xml:space="preserve">Объём финансирования Программы на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40188,523 тыс. руб.</w:t>
      </w:r>
      <w:r>
        <w:rPr>
          <w:rFonts w:cs="Times New Roman;Times New Roman" w:ascii="Times New Roman;Times New Roman" w:hAnsi="Times New Roman;Times New Roman"/>
          <w:sz w:val="24"/>
          <w:szCs w:val="24"/>
          <w:shd w:fill="FFFFFF" w:val="clear"/>
        </w:rPr>
        <w:t xml:space="preserve">,  в том числ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shd w:fill="FFFFFF" w:val="clear"/>
        </w:rPr>
        <w:t xml:space="preserve">- Бюджет Анненковского сельсовета Кузнецкого района Пензенской области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 2015 г. - 3851,300 тыс. руб., в 2016 г. - 2787,000 тыс. руб., в 2017 г. - 2850,000 тыс. руб., в 2018 г. – 2718,900 тыс. руб., в 2019 г. – 3435,029 тыс. руб., в 2020 г. – 1894,478 тыс. руб., в 2021 г. – 1752,478 тыс. руб., в 2022 г. – 1774,478 тыс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shd w:fill="FFFFFF" w:val="clear"/>
        </w:rPr>
        <w:t xml:space="preserve">- Бюджет Пензенской области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 2015 г. – 100,000 тыс. руб., в 2016 г. – 0,000 тыс. руб., в 2017 г. – 0,000 тыс. руб., в 2018 г. – 0,000 тыс. руб., в 2019 г. – 19024,860 тыс. руб., в 2020 г. – 0,000 тыс. руб., в 2021 г. – 0,000 тыс. руб., в 2022 г. – 0,000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shd w:fill="FFFFFF" w:val="clear"/>
        </w:rPr>
        <w:t xml:space="preserve">Объёмы финансирования Программы подлежат ежегодному уточнению при формировании бюджета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Анненковского сельсовета Кузнецкого района Пензенской области </w:t>
      </w:r>
      <w:r>
        <w:rPr>
          <w:rFonts w:cs="Times New Roman;Times New Roman" w:ascii="Times New Roman;Times New Roman" w:hAnsi="Times New Roman;Times New Roman"/>
          <w:sz w:val="24"/>
          <w:szCs w:val="24"/>
          <w:shd w:fill="FFFFFF" w:val="clear"/>
        </w:rPr>
        <w:t>на соответствующий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shd w:fill="FFFFFF" w:val="clear"/>
        </w:rPr>
        <w:t>Мероприятия муниципальной программы с объемами финансирования по годам представлены в таблице № 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shd w:fill="FFFFFF" w:val="clear"/>
        </w:rPr>
        <w:t>Ресурсное обеспечение представлено в приложениях № 2, № 3, № 4, № 5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shd w:fill="FFFFFF" w:val="clear"/>
        </w:rPr>
        <w:t>Перечень мероприятий муниципальной программы с объемами финансирования по годам представлен в таблицах № 6, № 7.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  <w:shd w:fill="FFFFFF" w:val="clear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Таблица № 1 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Мероприятия муниципальной программы Анненковского сельсовета Кузнецкого района Пензенской области «Развитие культуры, туризма, физической культуры и массового спорта в Анненковском сельсовете Кузнецкого района Пензенской области на 2015- 2022 годы»</w:t>
      </w:r>
    </w:p>
    <w:tbl>
      <w:tblPr>
        <w:tblW w:w="10740" w:type="dxa"/>
        <w:jc w:val="left"/>
        <w:tblInd w:w="-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418"/>
        <w:gridCol w:w="992"/>
        <w:gridCol w:w="1096"/>
        <w:gridCol w:w="1672"/>
        <w:gridCol w:w="1485"/>
        <w:gridCol w:w="1984"/>
      </w:tblGrid>
      <w:tr>
        <w:trPr>
          <w:tblHeader w:val="true"/>
          <w:trHeight w:val="32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сполнит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ок исполне-ния (год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</w:p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бъем финансирования, тыс. рублей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казатели результата мероприятия по годам</w:t>
            </w:r>
          </w:p>
        </w:tc>
      </w:tr>
      <w:tr>
        <w:trPr>
          <w:trHeight w:val="1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юджет  Анненковского сельсове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узнецкого района Пензенской облас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юджет Пензенской област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едоставление субсидии на выполнение муниципального задания МБУК «Анненковский КДЦ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дминистра-ция Анненковско-го сельсовета Кузнецкого района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то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864,7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864,7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851,3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851,3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еднее число участников клубных формирований в расчете на 1 тыс. чел. населения – 59,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Среднее число зрителей на 1 тыс. чел. мероприятиях - 85 чел.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87,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87,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еднее число участников клубных формирований в расчете на 1 тыс. чел. населения – 59,3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Среднее число зрителей на 1 тыс. чел. мероприятиях - 90 чел.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7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50,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50,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еднее число участников клубных формирований в расчете на 1 тыс. чел. Населения – 59,5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Среднее число зрителей на мероприятиях – 95 чел.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76,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76,4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еднее число участников клубных формирований в расчете на 1 тыс. чел. Населения – 59,7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Среднее число зрителей на мероприятиях – 100 чел.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4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4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4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46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частие в региональных и межрегиональных фестивалях, конкурса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Администра-ция Анненковско-го сельсовета Кузнецкого района Пензенской области , 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БУК «Анненковский КДЦ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то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частие не менее, чем в 8</w:t>
            </w:r>
          </w:p>
        </w:tc>
      </w:tr>
      <w:tr>
        <w:trPr>
          <w:trHeight w:val="4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менее 1 конкурса</w:t>
            </w:r>
          </w:p>
        </w:tc>
      </w:tr>
      <w:tr>
        <w:trPr>
          <w:trHeight w:val="4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менее 1 конкурса</w:t>
            </w:r>
          </w:p>
        </w:tc>
      </w:tr>
      <w:tr>
        <w:trPr>
          <w:trHeight w:val="4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7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менее 1 конкурса</w:t>
            </w:r>
          </w:p>
        </w:tc>
      </w:tr>
      <w:tr>
        <w:trPr>
          <w:trHeight w:val="4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менее 1 конкурса</w:t>
            </w:r>
          </w:p>
        </w:tc>
      </w:tr>
      <w:tr>
        <w:trPr>
          <w:trHeight w:val="4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менее 1 конкурса</w:t>
            </w:r>
          </w:p>
        </w:tc>
      </w:tr>
      <w:tr>
        <w:trPr>
          <w:trHeight w:val="4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менее 1 конкурса</w:t>
            </w:r>
          </w:p>
        </w:tc>
      </w:tr>
      <w:tr>
        <w:trPr>
          <w:trHeight w:val="4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менее 1 конкурса</w:t>
            </w:r>
          </w:p>
        </w:tc>
      </w:tr>
      <w:tr>
        <w:trPr>
          <w:trHeight w:val="4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менее 1 конкурса</w:t>
            </w:r>
          </w:p>
        </w:tc>
      </w:tr>
      <w:tr>
        <w:trPr>
          <w:trHeight w:val="80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звитие сельского туризм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зготовление рекламно-информационной продукции в виде буклетов с описанием туристических маршрутов и легендами, связанными с историческими местами Анненковского сельсовета Кузнецкого района Пензенской области, плакатов, компакт-дисков и баннерной продукции о туристском потенциале Анненковского сельсовета Кузнецкого района Пензенской обла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Администра-ция Анненковско-го сельсовета Кузнецкого района Пензенской области , 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БУК «Анненковский КДЦ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то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Изготовление   не менее 12 ед.  </w:t>
            </w:r>
          </w:p>
        </w:tc>
      </w:tr>
      <w:tr>
        <w:trPr>
          <w:trHeight w:val="80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80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80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7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80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80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80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80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80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 единиц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хранение и обустройство природных ландшафтов, историко-культурных памятник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то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,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,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устройство не менее, чем 1 ед.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7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,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,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устройство не менее 1 ед.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устройство спортивных и детских игровых площад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Администра-ция Анненковско-го сельсовета Кузнецкого района Пензенской области , 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БУК «Анненковский КДЦ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то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,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,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монт спорт площадки  не менее, чем 1 ед.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7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,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,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монт спорт площадки 1  ед.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сходы на реконструкцию и капитальный ремонт зданий сельских домов культуры (софинансирование местный бюджет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Администра-ция Анненковско-го сельсовета Кузнецкого района Пензенской обла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то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393,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68,34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024,8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монт здания  не менее, чем 1 ед.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393,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68,34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024,8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монт здания ДК с. Радищево 1 ед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беспечение содержания имущества, находящегося в собственности Анненковского сельсовета Кузнецкого района Пензенской области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Администра-ция Анненковско-го сельсовета Кузнецкого района Пензенской обла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то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166,2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166,21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держание зданий сельский клубов  не менее, чем 3ед. в год</w:t>
            </w:r>
          </w:p>
        </w:tc>
      </w:tr>
      <w:tr>
        <w:trPr>
          <w:trHeight w:val="3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10,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10,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держание зданий сельский клубов – 3 ед.</w:t>
            </w:r>
          </w:p>
        </w:tc>
      </w:tr>
      <w:tr>
        <w:trPr>
          <w:trHeight w:val="3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14,2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14,21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держание зданий сельский клубов – 3 ед.</w:t>
            </w:r>
          </w:p>
        </w:tc>
      </w:tr>
      <w:tr>
        <w:trPr>
          <w:trHeight w:val="3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42,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42,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держание зданий сельский клубов – 3 ед.</w:t>
            </w:r>
          </w:p>
        </w:tc>
      </w:tr>
      <w:tr>
        <w:trPr>
          <w:trHeight w:val="3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00,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00,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держание зданий сельский клубов – 3 ед.</w:t>
            </w:r>
          </w:p>
        </w:tc>
      </w:tr>
      <w:tr>
        <w:trPr>
          <w:trHeight w:val="3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0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0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держание зданий сельский клубов – 3 ед.</w:t>
            </w:r>
          </w:p>
        </w:tc>
      </w:tr>
      <w:tr>
        <w:trPr>
          <w:trHeight w:val="35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асходы на исполнение полномочий по оказанию созданию условий для организации досуга и обеспечения жителей поселения услугами организаций культуры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Администра-ция Анненковско-го сельсовета Кузнецкого района Пензенской обла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то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42,44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42,44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еднее число зрителей на мероприятиях  не менее, чем 100 чел. в год</w:t>
            </w:r>
          </w:p>
        </w:tc>
      </w:tr>
      <w:tr>
        <w:trPr>
          <w:trHeight w:val="3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2,5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2,5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Среднее число зрителей на мероприятиях – 100 чел.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2,48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2,48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Среднее число зрителей на мероприятиях – 110 чел.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2,48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2,48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Среднее число зрителей на мероприятиях – 120 чел.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2,48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2,48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Среднее число зрителей на мероприятиях – 130 чел.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2,48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2,48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Среднее число зрителей на мероприятиях – 140 чел.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shd w:fill="FFFFFF" w:val="clear"/>
        </w:rPr>
        <w:t>5. Оценка планируемой  эффективности  реализации 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К 2022 году в результате реализации программы количество культурно-досуговых, спортивных, физкультурных  мероприятий, а также мероприятий, направленных на популяризацию ресурсного  туристического потенциала Анненковского сельсовета Кузнецкого района Пензенской области составит 398 ед., доля детей и молодежи, привлекаемых к участию в творческих мероприятиях, от общего числа детей увеличится на 9,8 %, количество обустроенных спортивных и детских игровых площадок составит 3 ед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реднее число участников клубных формирований  составит 59,94 человека на 1 тыс. чел. насе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удет изготовлено 30 единиц рекламно-информационной продукции в виде буклетов с описанием туристических маршрутов и легендами, связанными с историческими местами Анненковского сельсовета Кузнецкого района Пензенской области, плакатов, компакт-дисков  о туристском потенциале Анненковского сельсовета Кузнецкого района Пензенской области.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31"/>
        <w:tabs>
          <w:tab w:val="clear" w:pos="708"/>
          <w:tab w:val="left" w:pos="10080" w:leader="none"/>
        </w:tabs>
        <w:spacing w:before="0" w:after="0"/>
        <w:ind w:left="4500" w:hanging="0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31"/>
        <w:tabs>
          <w:tab w:val="clear" w:pos="708"/>
          <w:tab w:val="left" w:pos="10080" w:leader="none"/>
        </w:tabs>
        <w:spacing w:before="0" w:after="0"/>
        <w:ind w:left="4500" w:hanging="0"/>
        <w:rPr/>
      </w:pPr>
      <w:r>
        <w:rPr>
          <w:sz w:val="24"/>
          <w:szCs w:val="24"/>
        </w:rPr>
        <w:t>к муниципальной программе «Развитие культуры, туризма, физической культуры и массового спорта в Анненковском сельсовете Кузнецкого района Пензенской области на 2015-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годы»</w:t>
      </w:r>
    </w:p>
    <w:p>
      <w:pPr>
        <w:pStyle w:val="31"/>
        <w:tabs>
          <w:tab w:val="clear" w:pos="708"/>
          <w:tab w:val="left" w:pos="10080" w:leader="none"/>
        </w:tabs>
        <w:spacing w:before="0" w:after="0"/>
        <w:ind w:left="4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Перечень целевых показателей муниципальной программы Анненковского сельсовета Кузнецкого района Пензенской области  «Развитие культуры, туризма, физической культуры и массового спорта в Анненковском сельсовете Кузнецкого района Пензенской области на 2015-202</w:t>
      </w:r>
      <w:r>
        <w:rPr>
          <w:b/>
          <w:sz w:val="24"/>
          <w:szCs w:val="24"/>
          <w:lang w:val="ru-RU"/>
        </w:rPr>
        <w:t>2</w:t>
      </w:r>
      <w:r>
        <w:rPr/>
        <w:t>годы»</w:t>
      </w:r>
    </w:p>
    <w:tbl>
      <w:tblPr>
        <w:tblW w:w="1098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3170"/>
        <w:gridCol w:w="900"/>
        <w:gridCol w:w="666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212" w:hRule="atLeast"/>
        </w:trPr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ветственный исполн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ограммы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дминистрация Анненковского сельсовета Кузнецкого района Пензенской области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Arial"/>
                <w:sz w:val="18"/>
                <w:szCs w:val="18"/>
              </w:rPr>
            </w:pPr>
            <w:r>
              <w:rPr>
                <w:rFonts w:cs="Arial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№</w:t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\п</w:t>
            </w:r>
          </w:p>
        </w:tc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именование целевого 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5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начения целевых показателей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Arial"/>
                <w:sz w:val="18"/>
                <w:szCs w:val="18"/>
              </w:rPr>
            </w:pPr>
            <w:r>
              <w:rPr>
                <w:rFonts w:cs="Arial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7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8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9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20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21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22 г.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Arial"/>
                <w:sz w:val="18"/>
                <w:szCs w:val="18"/>
              </w:rPr>
            </w:pPr>
            <w:r>
              <w:rPr>
                <w:rFonts w:cs="Arial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Arial"/>
                <w:sz w:val="18"/>
                <w:szCs w:val="18"/>
              </w:rPr>
            </w:pPr>
            <w:r>
              <w:rPr>
                <w:rFonts w:cs="Arial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102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«Развитие культуры, туризма, физической культуры и массового спорта в Анненковском сельсовете Кузнецкого района Пензенской области на 2015- 2022 годы»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Times New Roman;Times New Roman" w:hAnsi="Times New Roman;Times New Roman"/>
                <w:b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величение количества участников культурно-досуговых, спортивно-массовых мероприятий (по сравнению с предыдущим годо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,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32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величение доли лиц с ограниченными возможностями здоровья и инвалидов, систематически занимающихся физической культурой и спортом от общего числа лиц данной категории (по сравнению с предыдущим годо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,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оля детей и молодежи, привлекаемых к участию в творческих мероприятиях, от общего числа детей и молодё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,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реднее число  участников клубных формирований в расчете на 1 тыс. человек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чел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реднее число  зрителей на мероприятиях концертных организаций, самостоятельных коллективов, проведенных собственными силами в пределах территории Анненковского сельсовета Кузнецкого района Пензенской области, в расчете на 1 тыс. человек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чел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8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личество мероприятий, направленных на популяризацию ресурсного туристического потенциала  Анненковского сельсовета Кузнецкого района Пензен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8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личество рекламно-информационной продукции, раскрывающей туристский потенциал  Анненковского сельсовета Кузнецкого района Пензенской области (буклеты, плакаты, баннеры и т.д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/экз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/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/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/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8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апитальный ремонт учреждений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</w:r>
    </w:p>
    <w:p>
      <w:pPr>
        <w:pStyle w:val="31"/>
        <w:tabs>
          <w:tab w:val="clear" w:pos="708"/>
          <w:tab w:val="left" w:pos="10080" w:leader="none"/>
        </w:tabs>
        <w:spacing w:before="0" w:after="0"/>
        <w:ind w:left="4500" w:hanging="0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31"/>
        <w:tabs>
          <w:tab w:val="clear" w:pos="708"/>
          <w:tab w:val="left" w:pos="10080" w:leader="none"/>
        </w:tabs>
        <w:spacing w:before="0" w:after="0"/>
        <w:ind w:left="4500" w:hanging="0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</w:t>
      </w:r>
    </w:p>
    <w:p>
      <w:pPr>
        <w:pStyle w:val="31"/>
        <w:tabs>
          <w:tab w:val="clear" w:pos="708"/>
          <w:tab w:val="left" w:pos="10080" w:leader="none"/>
        </w:tabs>
        <w:spacing w:before="0" w:after="0"/>
        <w:ind w:left="4500" w:hanging="0"/>
        <w:rPr/>
      </w:pPr>
      <w:r>
        <w:rPr>
          <w:sz w:val="24"/>
          <w:szCs w:val="24"/>
        </w:rPr>
        <w:t>«Развитие культуры, туризма, физической культуры и массового спорта в Анненковском сельсовете Кузнецкого района Пензенской области на 2015-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годы»</w:t>
      </w:r>
    </w:p>
    <w:p>
      <w:pPr>
        <w:pStyle w:val="TextBody"/>
        <w:jc w:val="center"/>
        <w:rPr>
          <w:b/>
          <w:b/>
          <w:sz w:val="24"/>
          <w:szCs w:val="24"/>
          <w:shd w:fill="FFFFFF" w:val="clear"/>
          <w:lang w:val="ru-RU"/>
        </w:rPr>
      </w:pPr>
      <w:r>
        <w:rPr>
          <w:b/>
          <w:sz w:val="24"/>
          <w:szCs w:val="24"/>
          <w:shd w:fill="FFFFFF" w:val="clear"/>
          <w:lang w:val="ru-RU"/>
        </w:rPr>
      </w:r>
    </w:p>
    <w:p>
      <w:pPr>
        <w:pStyle w:val="TextBody"/>
        <w:jc w:val="center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Ресурсное обеспечение реализации муниципальной программы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Анненковского сельсовет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узнецкого района Пензенской области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«Развитие культуры, туризма, физической культуры и массового спорта в Анненковском сельсовете Кузнецкого района Пензенской области на 2015- 2022 го</w:t>
      </w:r>
      <w:r>
        <w:rPr/>
        <w:t>ды» за счет всех источников финансирования на 2015 год</w:t>
      </w:r>
    </w:p>
    <w:tbl>
      <w:tblPr>
        <w:tblW w:w="967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616"/>
        <w:gridCol w:w="3334"/>
        <w:gridCol w:w="2563"/>
        <w:gridCol w:w="1698"/>
      </w:tblGrid>
      <w:tr>
        <w:trPr>
          <w:tblHeader w:val="true"/>
        </w:trPr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ветственный  исполнитель муниципальной программы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Администрация Анненковского сельсов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узнецкого района Пензенской области</w:t>
            </w:r>
          </w:p>
        </w:tc>
      </w:tr>
      <w:tr>
        <w:trPr>
          <w:tblHeader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/п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атус</w:t>
            </w:r>
          </w:p>
        </w:tc>
        <w:tc>
          <w:tcPr>
            <w:tcW w:w="3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 муниципальной программ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ероприятий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Источники финансирования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асход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ыс. рублей</w:t>
            </w:r>
          </w:p>
        </w:tc>
      </w:tr>
      <w:tr>
        <w:trPr>
          <w:tblHeader w:val="true"/>
          <w:trHeight w:val="58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6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015 г. </w:t>
            </w:r>
          </w:p>
        </w:tc>
      </w:tr>
      <w:tr>
        <w:trPr>
          <w:trHeight w:val="58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муницип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рограмма  </w:t>
            </w:r>
          </w:p>
        </w:tc>
        <w:tc>
          <w:tcPr>
            <w:tcW w:w="3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«Развитие культуры, туризма, физической культуры и массового спорта в Анненковском сельсовете Кузнецкого района Пензенской области на 2015- 2022 годы»      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Всего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3951,3  </w:t>
            </w:r>
          </w:p>
        </w:tc>
      </w:tr>
      <w:tr>
        <w:trPr>
          <w:trHeight w:val="581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бюджет Анненковского сельсовета Кузнецкого района Пензенской области 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3851,3  </w:t>
            </w:r>
          </w:p>
        </w:tc>
      </w:tr>
      <w:tr>
        <w:trPr>
          <w:trHeight w:val="55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том числе межбюджетные трансферты из бюджета Пензенской обла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,0</w:t>
            </w:r>
          </w:p>
          <w:p>
            <w:pPr>
              <w:pStyle w:val="Normal"/>
              <w:spacing w:lineRule="auto" w:line="240" w:before="0" w:after="0"/>
              <w:ind w:right="-164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</w:t>
            </w:r>
          </w:p>
        </w:tc>
      </w:tr>
      <w:tr>
        <w:trPr>
          <w:trHeight w:val="23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ероприятие</w:t>
            </w:r>
          </w:p>
        </w:tc>
        <w:tc>
          <w:tcPr>
            <w:tcW w:w="3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еспечение деятельности МБУК «Анненковский КДЦ» (предоставление субсидии на выполнение муниципального задания)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Всего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3851,3  </w:t>
            </w:r>
          </w:p>
        </w:tc>
      </w:tr>
      <w:tr>
        <w:trPr>
          <w:trHeight w:val="624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бюджет Анненковского сельсовета Кузнецкого района Пензенской области 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3851,3  </w:t>
            </w:r>
          </w:p>
        </w:tc>
      </w:tr>
      <w:tr>
        <w:trPr>
          <w:trHeight w:val="304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том числе межбюджетные трансферты из бюджета Пензенской обла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ероприятие</w:t>
            </w:r>
          </w:p>
        </w:tc>
        <w:tc>
          <w:tcPr>
            <w:tcW w:w="3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апитальный ремонт кровли здания флиала № 1 МБУК «Анненковский КДЦ» в с. Радищево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Всего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00,0  </w:t>
            </w:r>
          </w:p>
        </w:tc>
      </w:tr>
      <w:tr>
        <w:trPr>
          <w:trHeight w:val="37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бюджет Анненковского сельсовета Кузнецкого района Пензенской области 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-  </w:t>
            </w:r>
          </w:p>
        </w:tc>
      </w:tr>
      <w:tr>
        <w:trPr>
          <w:trHeight w:val="36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том числе межбюджетные трансферты из бюджета Пензенской обла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,0</w:t>
            </w:r>
          </w:p>
        </w:tc>
      </w:tr>
    </w:tbl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8998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№ 3</w:t>
      </w:r>
    </w:p>
    <w:p>
      <w:pPr>
        <w:pStyle w:val="ConsPlusCell"/>
        <w:ind w:left="8998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муниципальной программе «Развитие культуры, туризма, физической культуры и массового спорта в Анненковском сельсовете Кузнецкого района Пензенской области на 2015-2022 годы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»</w:t>
      </w:r>
    </w:p>
    <w:p>
      <w:pPr>
        <w:pStyle w:val="ConsPlusCell"/>
        <w:ind w:left="9000" w:hanging="0"/>
        <w:rPr>
          <w:rFonts w:ascii="Times New Roman;Times New Roman" w:hAnsi="Times New Roman;Times New Roman" w:cs="Times New Roman;Times New Roman"/>
          <w:color w:val="000000"/>
          <w:spacing w:val="-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shd w:fill="FFFFFF" w:val="clear"/>
        </w:rPr>
        <w:t xml:space="preserve">        </w:t>
      </w:r>
      <w:r>
        <w:rPr>
          <w:b/>
          <w:sz w:val="24"/>
          <w:szCs w:val="24"/>
          <w:shd w:fill="FFFFFF" w:val="clear"/>
        </w:rPr>
        <w:t xml:space="preserve">Ресурсное обеспечение реализации муниципальной программы </w:t>
      </w:r>
      <w:r>
        <w:rPr>
          <w:b/>
          <w:sz w:val="24"/>
          <w:szCs w:val="24"/>
        </w:rPr>
        <w:t>Анненковского сельсовета Кузнецкого района Пензенской области  «Развитие культуры, туризма, физической культуры и массового спорта в Анненковском сельсовете Кузнецкого района Пензенской области на 2015 – 202</w:t>
      </w:r>
      <w:r>
        <w:rPr>
          <w:b/>
          <w:sz w:val="24"/>
          <w:szCs w:val="24"/>
          <w:lang w:val="ru-RU"/>
        </w:rPr>
        <w:t xml:space="preserve">2 </w:t>
      </w:r>
      <w:r>
        <w:rPr>
          <w:b/>
          <w:sz w:val="24"/>
          <w:szCs w:val="24"/>
        </w:rPr>
        <w:t>годы» за счет всех источников финансирования на 2016-202</w:t>
      </w:r>
      <w:r>
        <w:rPr>
          <w:b/>
          <w:sz w:val="24"/>
          <w:szCs w:val="24"/>
          <w:lang w:val="ru-RU"/>
        </w:rPr>
        <w:t>2</w:t>
      </w:r>
      <w:r>
        <w:rPr>
          <w:b/>
          <w:sz w:val="24"/>
          <w:szCs w:val="24"/>
        </w:rPr>
        <w:t xml:space="preserve"> годы</w:t>
      </w:r>
    </w:p>
    <w:p>
      <w:pPr>
        <w:pStyle w:val="TextBody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146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4487"/>
        <w:gridCol w:w="1970"/>
        <w:gridCol w:w="1007"/>
        <w:gridCol w:w="781"/>
        <w:gridCol w:w="827"/>
        <w:gridCol w:w="993"/>
        <w:gridCol w:w="780"/>
        <w:gridCol w:w="781"/>
        <w:gridCol w:w="781"/>
      </w:tblGrid>
      <w:tr>
        <w:trPr>
          <w:tblHeader w:val="true"/>
        </w:trPr>
        <w:tc>
          <w:tcPr>
            <w:tcW w:w="6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ветственный  исполнитель муниципальной программы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дминистрация Анненковского сельсовета Кузнецкого района Пензенской области</w:t>
            </w:r>
          </w:p>
        </w:tc>
      </w:tr>
      <w:tr>
        <w:trPr>
          <w:tblHeader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3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153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атус</w:t>
            </w:r>
          </w:p>
        </w:tc>
        <w:tc>
          <w:tcPr>
            <w:tcW w:w="4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 муниципальной программы, меропри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5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ценка расходов тыс. рублей</w:t>
            </w:r>
          </w:p>
        </w:tc>
      </w:tr>
      <w:tr>
        <w:trPr>
          <w:tblHeader w:val="true"/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6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6 г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7 г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8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9  г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0 г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1 г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2 г.</w:t>
            </w:r>
          </w:p>
        </w:tc>
      </w:tr>
      <w:tr>
        <w:trPr>
          <w:trHeight w:val="6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униципаль-ная программа</w:t>
            </w:r>
          </w:p>
        </w:tc>
        <w:tc>
          <w:tcPr>
            <w:tcW w:w="4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«Развитие культуры, туризма, физической культуры и массового спорта в Анненковском сельсовете Кузнецкого района Пензенской области на 2015-2022 годы»  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87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50,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18,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459,88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94,47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52,47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74,478</w:t>
            </w:r>
          </w:p>
        </w:tc>
      </w:tr>
      <w:tr>
        <w:trPr>
          <w:trHeight w:val="6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бюджет Анненковского сельсовета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87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5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18,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35,02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94,47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52,47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74,478</w:t>
            </w:r>
          </w:p>
        </w:tc>
      </w:tr>
      <w:tr>
        <w:trPr>
          <w:trHeight w:val="6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юджет Пензенской област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024,8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</w:tr>
      <w:tr>
        <w:trPr>
          <w:trHeight w:val="6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мероприятие </w:t>
            </w:r>
          </w:p>
        </w:tc>
        <w:tc>
          <w:tcPr>
            <w:tcW w:w="4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еспечение деятельности МБУК «Анненковский КДЦ» (предоставление субсидии на выполнение муниципального задания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87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5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76,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бюджет Анненковского сельсовета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87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5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76,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</w:tr>
      <w:tr>
        <w:trPr>
          <w:trHeight w:val="6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мероприятие </w:t>
            </w:r>
          </w:p>
        </w:tc>
        <w:tc>
          <w:tcPr>
            <w:tcW w:w="4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зготовление буклетов, рекламно-информационной продукции в виде буклетов с описанием туристических маршрутов и легенд, связанных с историческими местами Анненковского сельсовета Кузнецкого района Пензенской област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000</w:t>
            </w:r>
          </w:p>
        </w:tc>
      </w:tr>
      <w:tr>
        <w:trPr>
          <w:trHeight w:val="6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бюджет Анненковского сельсовета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000</w:t>
            </w:r>
          </w:p>
        </w:tc>
      </w:tr>
      <w:tr>
        <w:trPr>
          <w:trHeight w:val="6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мероприятие </w:t>
            </w:r>
          </w:p>
        </w:tc>
        <w:tc>
          <w:tcPr>
            <w:tcW w:w="4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хранение и обустройство природных ландшафтов, историко-культурных памятник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,000</w:t>
            </w:r>
          </w:p>
        </w:tc>
      </w:tr>
      <w:tr>
        <w:trPr>
          <w:trHeight w:val="6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бюджет Анненковского сельсовета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,000</w:t>
            </w:r>
          </w:p>
        </w:tc>
      </w:tr>
      <w:tr>
        <w:trPr>
          <w:trHeight w:val="6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мероприятие </w:t>
            </w:r>
          </w:p>
        </w:tc>
        <w:tc>
          <w:tcPr>
            <w:tcW w:w="4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устройство спортивных и детских игровых площадо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,000</w:t>
            </w:r>
          </w:p>
        </w:tc>
      </w:tr>
      <w:tr>
        <w:trPr>
          <w:trHeight w:val="6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бюджет Анненковского сельсовета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,000</w:t>
            </w:r>
          </w:p>
        </w:tc>
      </w:tr>
      <w:tr>
        <w:trPr>
          <w:trHeight w:val="6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мероприятие </w:t>
            </w:r>
          </w:p>
        </w:tc>
        <w:tc>
          <w:tcPr>
            <w:tcW w:w="4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сходы на реконструкцию и капитальный ремонт зданий сельских домов культур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393,2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бюджет Анненковского сельсовета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68,3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юджет Пензенской област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0248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</w:tr>
      <w:tr>
        <w:trPr>
          <w:trHeight w:val="6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мероприятие </w:t>
            </w:r>
          </w:p>
        </w:tc>
        <w:tc>
          <w:tcPr>
            <w:tcW w:w="4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еспечение содержания имущества, находящегося в собственности Анненковского сельсовета Кузнецкого района Пензенской област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1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14,2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42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0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00,000</w:t>
            </w:r>
          </w:p>
        </w:tc>
      </w:tr>
      <w:tr>
        <w:trPr>
          <w:trHeight w:val="6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бюджет Анненковского сельсовета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1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14,2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42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0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00,000</w:t>
            </w:r>
          </w:p>
        </w:tc>
      </w:tr>
      <w:tr>
        <w:trPr>
          <w:trHeight w:val="6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ероприятие</w:t>
            </w:r>
          </w:p>
        </w:tc>
        <w:tc>
          <w:tcPr>
            <w:tcW w:w="4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асходы на исполнение полномочий по оказанию созданию условий для организации досуга и обеспечения жителей поселения услугами организаций культур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2,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2,47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2,47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2,47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2,478</w:t>
            </w:r>
          </w:p>
        </w:tc>
      </w:tr>
      <w:tr>
        <w:trPr>
          <w:trHeight w:val="6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бюджет Анненковского сельсовета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2,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2,47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2,47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2,47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2,478</w:t>
            </w:r>
          </w:p>
        </w:tc>
      </w:tr>
    </w:tbl>
    <w:p>
      <w:pPr>
        <w:pStyle w:val="Normal"/>
        <w:spacing w:lineRule="auto" w:line="240" w:before="0" w:after="0"/>
        <w:ind w:left="900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00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00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18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18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  <w:shd w:fill="FFFFFF" w:val="clear"/>
          <w:lang w:val="ru-RU"/>
        </w:rPr>
      </w:pPr>
      <w:r>
        <w:rPr>
          <w:b/>
          <w:sz w:val="24"/>
          <w:szCs w:val="24"/>
          <w:shd w:fill="FFFFFF" w:val="clear"/>
        </w:rPr>
        <w:t xml:space="preserve">    </w:t>
      </w:r>
    </w:p>
    <w:p>
      <w:pPr>
        <w:pStyle w:val="Normal"/>
        <w:spacing w:lineRule="auto" w:line="240" w:before="0" w:after="0"/>
        <w:ind w:left="918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№ 4</w:t>
      </w:r>
    </w:p>
    <w:p>
      <w:pPr>
        <w:pStyle w:val="ConsPlusCell"/>
        <w:ind w:left="918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муниципальной программе «Развитие культуры, туризма, физической культуры и массового спорта в Анненковском сельсовете Кузнецкого района Пензенской области на 2015-2022 годы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»</w:t>
      </w:r>
    </w:p>
    <w:p>
      <w:pPr>
        <w:pStyle w:val="Normal"/>
        <w:spacing w:lineRule="auto" w:line="240" w:before="0" w:after="0"/>
        <w:ind w:left="918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31"/>
        <w:tabs>
          <w:tab w:val="clear" w:pos="708"/>
          <w:tab w:val="left" w:pos="10080" w:leader="none"/>
        </w:tabs>
        <w:spacing w:before="0" w:after="0"/>
        <w:jc w:val="center"/>
        <w:rPr/>
      </w:pPr>
      <w:r>
        <w:rPr>
          <w:b/>
          <w:sz w:val="24"/>
          <w:szCs w:val="24"/>
          <w:shd w:fill="FFFFFF" w:val="clear"/>
        </w:rPr>
        <w:t xml:space="preserve">Ресурсное обеспечение реализации муниципальной программы </w:t>
      </w:r>
      <w:r>
        <w:rPr>
          <w:b/>
          <w:sz w:val="24"/>
          <w:szCs w:val="24"/>
        </w:rPr>
        <w:t xml:space="preserve">Анненковского сельсовета </w:t>
      </w:r>
    </w:p>
    <w:p>
      <w:pPr>
        <w:pStyle w:val="31"/>
        <w:tabs>
          <w:tab w:val="clear" w:pos="708"/>
          <w:tab w:val="left" w:pos="10080" w:leader="none"/>
        </w:tabs>
        <w:spacing w:before="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Кузнецкого района Пензенской области  «Развитие культуры, туризма, физической культуры и массового спорта в Анненковском сельсовете Кузнецкого района Пензенской области на 2015 - 2020 годы» за счет средств бюджета Анненковского сельсовета Кузнецкого района Пензенской области на 2015</w:t>
      </w:r>
    </w:p>
    <w:p>
      <w:pPr>
        <w:pStyle w:val="31"/>
        <w:tabs>
          <w:tab w:val="clear" w:pos="708"/>
          <w:tab w:val="left" w:pos="10080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270"/>
        <w:gridCol w:w="4680"/>
        <w:gridCol w:w="2880"/>
        <w:gridCol w:w="654"/>
        <w:gridCol w:w="338"/>
        <w:gridCol w:w="566"/>
        <w:gridCol w:w="1382"/>
        <w:gridCol w:w="611"/>
        <w:gridCol w:w="1729"/>
      </w:tblGrid>
      <w:tr>
        <w:trPr/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ветственный исполнитель муниципальной программы</w:t>
            </w:r>
          </w:p>
        </w:tc>
        <w:tc>
          <w:tcPr>
            <w:tcW w:w="8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</w:rPr>
              <w:t xml:space="preserve">Администрация  Анненковского сельсовета </w:t>
            </w:r>
          </w:p>
        </w:tc>
      </w:tr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</w:rPr>
              <w:t>п/п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атус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2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муниципальной программы, подпрограммы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ветственный исполнитель, соисполнитель</w:t>
            </w:r>
          </w:p>
        </w:tc>
        <w:tc>
          <w:tcPr>
            <w:tcW w:w="3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127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д бюджетной классификации*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7" w:right="-174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сходы бюджета Анненковского сельсовета,</w:t>
            </w:r>
          </w:p>
          <w:p>
            <w:pPr>
              <w:pStyle w:val="Normal"/>
              <w:spacing w:lineRule="auto" w:line="240" w:before="0" w:after="0"/>
              <w:ind w:left="-127" w:right="-174" w:hanging="22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тыс. рублей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РБС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4" w:right="-108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ЦСР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5 г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</w:tr>
      <w:tr>
        <w:trPr>
          <w:trHeight w:val="77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уници-пальная программа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«Развитие культуры, туризма, физической культуры и массового спорта в Анненковском сельсовете Кузнецкого района Пензенской области на 2015- 2020 годы»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0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851,3</w:t>
            </w:r>
          </w:p>
        </w:tc>
      </w:tr>
      <w:tr>
        <w:trPr>
          <w:trHeight w:val="64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pacing w:val="-2"/>
              </w:rPr>
              <w:t>администрация  Анненковского сельсовет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0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851,3</w:t>
            </w:r>
          </w:p>
        </w:tc>
      </w:tr>
      <w:tr>
        <w:trPr>
          <w:trHeight w:val="77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.1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8" w:hanging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мероприя-тие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еспечение деятельности МБУК «Анненковский КДЦ» (предоставление субсидии на выполнение муниципального задан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0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400522</w:t>
            </w:r>
          </w:p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00052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1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851,3</w:t>
            </w:r>
          </w:p>
        </w:tc>
      </w:tr>
      <w:tr>
        <w:trPr>
          <w:trHeight w:val="36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pacing w:val="-2"/>
              </w:rPr>
              <w:t>администрация  Анненковского сельсовет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0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400522</w:t>
            </w:r>
          </w:p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00052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1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851,3</w:t>
            </w:r>
          </w:p>
        </w:tc>
      </w:tr>
    </w:tbl>
    <w:p>
      <w:pPr>
        <w:pStyle w:val="Normal"/>
        <w:ind w:right="-1" w:first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* ГРБС – главный распорядитель бюджетных средств, Рз - раздел; Пр – подраздел; ЦСР – целевая статья расходов; Вр – виды расходов</w:t>
      </w:r>
    </w:p>
    <w:p>
      <w:pPr>
        <w:pStyle w:val="Normal"/>
        <w:spacing w:lineRule="auto" w:line="240" w:before="0" w:after="0"/>
        <w:ind w:left="918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18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18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18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18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18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№ 5</w:t>
      </w:r>
    </w:p>
    <w:p>
      <w:pPr>
        <w:pStyle w:val="ConsPlusCell"/>
        <w:ind w:left="9180" w:hanging="0"/>
        <w:rPr>
          <w:rFonts w:ascii="Times New Roman;Times New Roman" w:hAnsi="Times New Roman;Times New Roman" w:cs="Times New Roman;Times New Roman"/>
          <w:color w:val="000000"/>
          <w:spacing w:val="-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муниципальной программе «Развитие культуры, туризма, физической культуры и массового спорта в Анненковском сельсовете Кузнецкого района Пензенской области на 2015-2022 годы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»</w:t>
      </w:r>
    </w:p>
    <w:p>
      <w:pPr>
        <w:pStyle w:val="ConsPlusCell"/>
        <w:ind w:left="9180" w:hanging="0"/>
        <w:rPr>
          <w:rFonts w:ascii="Times New Roman;Times New Roman" w:hAnsi="Times New Roman;Times New Roman" w:cs="Times New Roman;Times New Roman"/>
          <w:color w:val="000000"/>
          <w:spacing w:val="-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10080" w:leader="none"/>
        </w:tabs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shd w:fill="FFFFFF" w:val="clear"/>
          <w:lang w:val="en-US"/>
        </w:rPr>
        <w:t xml:space="preserve">Ресурсное обеспечение реализации муниципальной программы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 xml:space="preserve">Анненковского сельсовета </w:t>
      </w:r>
    </w:p>
    <w:p>
      <w:pPr>
        <w:pStyle w:val="Normal"/>
        <w:tabs>
          <w:tab w:val="clear" w:pos="708"/>
          <w:tab w:val="left" w:pos="1008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>Кузнецкого района Пензенской области  «Развитие культуры, туризма, физической культуры и массового спорта в Анненковском сельсовете Кузнецкого района Пензенской области на 2015 - 2020 годы» за счет средств бюджета Анненковского сельсовета Кузнецкого района Пензенской области на 2016-2020 годы</w:t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090"/>
        <w:gridCol w:w="2349"/>
        <w:gridCol w:w="1701"/>
        <w:gridCol w:w="654"/>
        <w:gridCol w:w="338"/>
        <w:gridCol w:w="568"/>
        <w:gridCol w:w="1133"/>
        <w:gridCol w:w="540"/>
        <w:gridCol w:w="915"/>
        <w:gridCol w:w="915"/>
        <w:gridCol w:w="915"/>
        <w:gridCol w:w="916"/>
        <w:gridCol w:w="915"/>
        <w:gridCol w:w="915"/>
        <w:gridCol w:w="916"/>
      </w:tblGrid>
      <w:tr>
        <w:trPr>
          <w:tblHeader w:val="true"/>
        </w:trPr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ветственный исполнитель муниципальной программы</w:t>
            </w:r>
          </w:p>
        </w:tc>
        <w:tc>
          <w:tcPr>
            <w:tcW w:w="113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18"/>
                <w:szCs w:val="18"/>
              </w:rPr>
              <w:t xml:space="preserve">Администрация  Анненковского сельсовета </w:t>
            </w:r>
          </w:p>
        </w:tc>
      </w:tr>
      <w:tr>
        <w:trPr>
          <w:tblHeader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/п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татус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2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именование муниципальной программы, 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ветственный исполнитель, соисполнитель</w:t>
            </w:r>
          </w:p>
        </w:tc>
        <w:tc>
          <w:tcPr>
            <w:tcW w:w="3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127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бюджетной классификации*</w:t>
            </w:r>
          </w:p>
        </w:tc>
        <w:tc>
          <w:tcPr>
            <w:tcW w:w="6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7" w:right="-174" w:hanging="224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Расходы бюджета Анненковского </w:t>
            </w:r>
          </w:p>
          <w:p>
            <w:pPr>
              <w:pStyle w:val="Normal"/>
              <w:spacing w:lineRule="auto" w:line="240" w:before="0" w:after="0"/>
              <w:ind w:left="-127" w:right="-174" w:hanging="224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льсовета,  тыс. рублей</w:t>
            </w:r>
          </w:p>
        </w:tc>
      </w:tr>
      <w:tr>
        <w:trPr>
          <w:tblHeader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РБС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4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ЦСР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9" w:right="-297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 г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9" w:right="-297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7 г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9" w:right="-297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8 г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9" w:right="-297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9 г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9" w:right="-297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20 г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9" w:right="-297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21 г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9" w:right="-297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22 г.</w:t>
            </w:r>
          </w:p>
        </w:tc>
      </w:tr>
      <w:tr>
        <w:trPr>
          <w:trHeight w:val="77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8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ници-пальная программа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«Развитие культуры, туризма, физической культуры и массового спорта в Анненковском сельсовете Кузнецкого района Пензенской области на 2015- 2020 годы»  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сег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0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787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5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718,9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12,19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894,47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752,47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774,478</w:t>
            </w:r>
          </w:p>
        </w:tc>
      </w:tr>
      <w:tr>
        <w:trPr>
          <w:trHeight w:val="318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18"/>
                <w:szCs w:val="18"/>
              </w:rPr>
              <w:t xml:space="preserve">администрация  Анненковского сельсовета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узнецкого района Пензенской области (далее-администрация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0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4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787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5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718,9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435,02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894,47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752,47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774,478</w:t>
            </w:r>
          </w:p>
        </w:tc>
      </w:tr>
      <w:tr>
        <w:trPr>
          <w:trHeight w:val="77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.1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8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ероприя-тие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беспечение деятельности МБУК «Анненковский КДЦ» (предоставление субсидии на выполнение муниципального зада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сег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0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400005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787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5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76,4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00</w:t>
            </w:r>
          </w:p>
        </w:tc>
      </w:tr>
      <w:tr>
        <w:trPr>
          <w:trHeight w:val="36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" w:right="-108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18"/>
                <w:szCs w:val="18"/>
              </w:rPr>
              <w:t xml:space="preserve">администрация 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01</w:t>
            </w:r>
          </w:p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400005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9" w:right="-57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687,0</w:t>
            </w:r>
          </w:p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5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76,4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00</w:t>
            </w:r>
          </w:p>
        </w:tc>
      </w:tr>
      <w:tr>
        <w:trPr>
          <w:trHeight w:val="77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.2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8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ероприя-тие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зготовление буклетов, рекламно-информационной продукции в виде буклетов с описанием туристических маршрутов и легендами, связанными с историческими местами Анненковского сельсовета Кузнецкого района Пензенской области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сег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0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,000</w:t>
            </w:r>
          </w:p>
        </w:tc>
      </w:tr>
      <w:tr>
        <w:trPr>
          <w:trHeight w:val="36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" w:right="-108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18"/>
                <w:szCs w:val="18"/>
              </w:rPr>
              <w:t>администрация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МБУК «Анненковский КДЦ» 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0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,000</w:t>
            </w:r>
          </w:p>
        </w:tc>
      </w:tr>
      <w:tr>
        <w:trPr>
          <w:trHeight w:val="29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.3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8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ероприя-тие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хранение и обустройство природных ландшафтов, историко-культурных памя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сег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0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,000</w:t>
            </w:r>
          </w:p>
        </w:tc>
      </w:tr>
      <w:tr>
        <w:trPr>
          <w:trHeight w:val="61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" w:right="-108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18"/>
                <w:szCs w:val="18"/>
              </w:rPr>
              <w:t xml:space="preserve">администрация 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0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,000</w:t>
            </w:r>
          </w:p>
        </w:tc>
      </w:tr>
      <w:tr>
        <w:trPr>
          <w:trHeight w:val="205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.4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8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ероприя-тие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бустройство спортивных и детских игровых площад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сег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0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,000</w:t>
            </w:r>
          </w:p>
        </w:tc>
      </w:tr>
      <w:tr>
        <w:trPr>
          <w:trHeight w:val="24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" w:right="-108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18"/>
                <w:szCs w:val="18"/>
              </w:rPr>
              <w:t xml:space="preserve">администрация 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0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,000</w:t>
            </w:r>
          </w:p>
        </w:tc>
      </w:tr>
      <w:tr>
        <w:trPr>
          <w:trHeight w:val="258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.5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8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ероприя-тие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сходы на реконструкцию и капитальный ремонт зданий сельских домов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сег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0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4000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S3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68,34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00</w:t>
            </w:r>
          </w:p>
        </w:tc>
      </w:tr>
      <w:tr>
        <w:trPr>
          <w:trHeight w:val="72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" w:right="-108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18"/>
                <w:szCs w:val="18"/>
              </w:rPr>
              <w:t xml:space="preserve">администрация 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0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4000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S3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68,34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00</w:t>
            </w:r>
          </w:p>
        </w:tc>
      </w:tr>
      <w:tr>
        <w:trPr>
          <w:trHeight w:val="322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.6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8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ероприя-тие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беспечение содержания имущества, находящегося в собственности Анненковского сельсовета Кузнец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сег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0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0400020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10,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714,2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42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400,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400,000</w:t>
            </w:r>
          </w:p>
        </w:tc>
      </w:tr>
      <w:tr>
        <w:trPr>
          <w:trHeight w:val="118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" w:right="-108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18"/>
                <w:szCs w:val="18"/>
              </w:rPr>
              <w:t xml:space="preserve">администрация 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0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0400020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10,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714,2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42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400,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400,000</w:t>
            </w:r>
          </w:p>
        </w:tc>
      </w:tr>
      <w:tr>
        <w:trPr>
          <w:trHeight w:val="38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.7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8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ероприя-тие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Расходы на исполнение полномочий по оказанию созданию условий для организации досуга и обеспечения жителей поселения услугами организаций культур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сег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0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0400006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32,5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52,47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52,47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52,47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52,478</w:t>
            </w:r>
          </w:p>
        </w:tc>
      </w:tr>
      <w:tr>
        <w:trPr>
          <w:trHeight w:val="121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" w:right="-108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18"/>
                <w:szCs w:val="18"/>
              </w:rPr>
              <w:t xml:space="preserve">администрация 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0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0400006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32,5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52,47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52,47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52,47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52,478</w:t>
            </w:r>
          </w:p>
        </w:tc>
      </w:tr>
    </w:tbl>
    <w:p>
      <w:pPr>
        <w:pStyle w:val="Normal"/>
        <w:spacing w:lineRule="auto" w:line="240" w:before="0" w:after="0"/>
        <w:ind w:right="-1" w:first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* ГРБС – главный распорядитель бюджетных средств, Рз - раздел; Пр – подраздел; ЦСР – целевая статья расходов; Вр – виды расходов;».</w:t>
      </w:r>
    </w:p>
    <w:p>
      <w:pPr>
        <w:pStyle w:val="Normal"/>
        <w:spacing w:lineRule="auto" w:line="240" w:before="0" w:after="0"/>
        <w:ind w:right="-1" w:first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ind w:right="-1" w:first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918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left="9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918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18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№ 6</w:t>
      </w:r>
    </w:p>
    <w:p>
      <w:pPr>
        <w:pStyle w:val="ConsPlusCell"/>
        <w:ind w:left="9180" w:hanging="0"/>
        <w:rPr>
          <w:rFonts w:ascii="Times New Roman;Times New Roman" w:hAnsi="Times New Roman;Times New Roman" w:cs="Times New Roman;Times New Roman"/>
          <w:color w:val="000000"/>
          <w:spacing w:val="-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муниципальной программе «Развитие культуры, туризма, физической культуры и массового спорта в Анненковском сельсовете Кузнецкого района Пензенской области на 2015-2022 годы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еречень мероприятий муниципальной программы Анненковского сельсов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Кузнецкого района Пензенской области «Развитие культуры, туризма, физической культуры и массового спорта в Анненковском сельсовете Кузнецкого района Пензенской области на 2015-2020 годы» на 2015 год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151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169"/>
        <w:gridCol w:w="2519"/>
        <w:gridCol w:w="786"/>
        <w:gridCol w:w="773"/>
        <w:gridCol w:w="1448"/>
        <w:gridCol w:w="1396"/>
        <w:gridCol w:w="15"/>
        <w:gridCol w:w="3044"/>
        <w:gridCol w:w="15"/>
        <w:gridCol w:w="1424"/>
        <w:gridCol w:w="15"/>
      </w:tblGrid>
      <w:tr>
        <w:trPr>
          <w:tblHeader w:val="true"/>
          <w:trHeight w:val="7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/п</w:t>
            </w:r>
          </w:p>
        </w:tc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мероприятия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сполнители, соисполнители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рок испол-нения (год)</w:t>
            </w:r>
          </w:p>
        </w:tc>
        <w:tc>
          <w:tcPr>
            <w:tcW w:w="3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ъем финансирования, тыс. рублей</w:t>
            </w:r>
          </w:p>
        </w:tc>
        <w:tc>
          <w:tcPr>
            <w:tcW w:w="3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5" w:right="-108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оказатели результата мероприятия по годам (ожидаемый </w:t>
            </w:r>
          </w:p>
          <w:p>
            <w:pPr>
              <w:pStyle w:val="Normal"/>
              <w:spacing w:lineRule="auto" w:line="240" w:before="0" w:after="0"/>
              <w:ind w:left="-145" w:right="-108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посредственный </w:t>
            </w:r>
          </w:p>
          <w:p>
            <w:pPr>
              <w:pStyle w:val="Normal"/>
              <w:spacing w:lineRule="auto" w:line="240" w:before="0" w:after="0"/>
              <w:ind w:left="-145" w:right="-108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езультат)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5" w:right="-108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вязь с </w:t>
            </w:r>
          </w:p>
          <w:p>
            <w:pPr>
              <w:pStyle w:val="Normal"/>
              <w:spacing w:lineRule="auto" w:line="240" w:before="0" w:after="0"/>
              <w:ind w:left="-145" w:right="-108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казателем муници-</w:t>
            </w:r>
          </w:p>
          <w:p>
            <w:pPr>
              <w:pStyle w:val="Normal"/>
              <w:spacing w:lineRule="auto" w:line="240" w:before="0" w:after="0"/>
              <w:ind w:left="-145" w:right="-108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альной программы </w:t>
            </w:r>
          </w:p>
        </w:tc>
      </w:tr>
      <w:tr>
        <w:trPr>
          <w:tblHeader w:val="true"/>
          <w:trHeight w:val="21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юджет  Анненковского сельсовета 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юджет Пензенской области</w:t>
            </w:r>
          </w:p>
        </w:tc>
        <w:tc>
          <w:tcPr>
            <w:tcW w:w="3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75" w:hRule="atLeast"/>
        </w:trPr>
        <w:tc>
          <w:tcPr>
            <w:tcW w:w="15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Программа «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>Развитие культуры, туризма, физической культуры и массового спорта в Анненковском сельсовете Кузнецкого района Пензенской области на 2015-2020 годы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pacing w:val="-2"/>
              </w:rPr>
              <w:t>»</w:t>
            </w:r>
          </w:p>
        </w:tc>
      </w:tr>
      <w:tr>
        <w:trPr>
          <w:trHeight w:val="75" w:hRule="atLeast"/>
        </w:trPr>
        <w:tc>
          <w:tcPr>
            <w:tcW w:w="15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Цель программы: 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>стратегическое развитие сферы культуры Анненковского сельсовета Кузнецкого района Пензенской области с учетом приоритетных направлений, а также развитие туристкой, физкультурной, спортивной деятельности</w:t>
            </w:r>
          </w:p>
        </w:tc>
      </w:tr>
      <w:tr>
        <w:trPr>
          <w:trHeight w:val="75" w:hRule="atLeast"/>
        </w:trPr>
        <w:tc>
          <w:tcPr>
            <w:tcW w:w="15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Задача программы: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- повышение качества и доступности услуг в сфере внутреннего туриз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- приобщение детей и молодежи к физкультуре и массовому спорту</w:t>
            </w:r>
          </w:p>
        </w:tc>
      </w:tr>
      <w:tr>
        <w:trPr>
          <w:trHeight w:val="229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</w:t>
            </w:r>
          </w:p>
        </w:tc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едоставление субсидии на выполнение муниципального задания МБУК «Анненковский КДЦ»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нненковского  сельсовета Кузнецкого района Пензен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того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69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851,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851,3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3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Увеличение численности участников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ультурно-досуговых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портивно-массовых мероприятий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ЦП 1, ЦП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29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69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851,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851,3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3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3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</w:t>
            </w:r>
          </w:p>
        </w:tc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ведение местных фестивалей, конкурсов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color w:val="000000"/>
                <w:spacing w:val="-2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МБУК «Анненковский КДЦ» 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того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3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ивлечение зрителей на концертные мероприят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ЦП 1, ЦП 5</w:t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pacing w:val="-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3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51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</w:t>
            </w:r>
          </w:p>
        </w:tc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частие в региональных и межрегиональных фестивалях, конкурсах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color w:val="000000"/>
                <w:spacing w:val="-2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МБУК «Анненковский КДЦ» 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того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3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величение численности участников</w:t>
            </w:r>
          </w:p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ультурно-досуговых,</w:t>
            </w:r>
          </w:p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ассовых мероприятий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ЦП 1, ЦП 3</w:t>
            </w:r>
          </w:p>
        </w:tc>
      </w:tr>
      <w:tr>
        <w:trPr>
          <w:trHeight w:val="18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pacing w:val="-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3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.</w:t>
            </w:r>
          </w:p>
        </w:tc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рганизация физкультурно-массового движения «Вперед за здоровьем!»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color w:val="000000"/>
                <w:spacing w:val="-2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МБУК «Анненковский КДЦ» 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того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3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ивлечение детей и молодежи  к участию в спортивно- массовых мероприятиях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ЦП 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ЦП 3, ЦП 5</w:t>
            </w:r>
          </w:p>
        </w:tc>
      </w:tr>
      <w:tr>
        <w:trPr>
          <w:trHeight w:val="13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pacing w:val="-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3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75" w:hRule="atLeast"/>
        </w:trPr>
        <w:tc>
          <w:tcPr>
            <w:tcW w:w="15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Задача программы: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- обеспечение доступа граждан к культурным ценностям и участию в культурной жизни Анненковского сельсовета Кузнецкого района Пензенской области,   реализация творческого потенциала гражда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- создание благоприятных условий для устойчивого развития сферы культуры и туристской деятельности на территории Анненковского сельсовета Кузнецкого района Пензенской области</w:t>
            </w:r>
          </w:p>
        </w:tc>
      </w:tr>
      <w:tr>
        <w:trPr>
          <w:trHeight w:val="451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.</w:t>
            </w:r>
          </w:p>
        </w:tc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питальный ремонт кровли здания филиала № 1 МБУК «Анненковский КДЦ» с. Радищево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нненковского сельсовета Кузнецкого района Пензенской области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МБУК «Анненковский КДЦ» 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того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,0</w:t>
            </w:r>
          </w:p>
        </w:tc>
        <w:tc>
          <w:tcPr>
            <w:tcW w:w="3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pacing w:val="-2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еспечение эффективного функционирования учреждений культуры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ЦП 7</w:t>
            </w:r>
          </w:p>
        </w:tc>
      </w:tr>
      <w:tr>
        <w:trPr>
          <w:trHeight w:val="68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pacing w:val="-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,0</w:t>
            </w:r>
          </w:p>
        </w:tc>
        <w:tc>
          <w:tcPr>
            <w:tcW w:w="3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pacing w:val="-2"/>
              </w:rPr>
            </w:pPr>
            <w:r>
              <w:rPr>
                <w:rFonts w:cs="Times New Roman;Times New Roman" w:ascii="Times New Roman;Times New Roman" w:hAnsi="Times New Roman;Times New Roman"/>
                <w:spacing w:val="-2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pacing w:val="-2"/>
              </w:rPr>
            </w:pPr>
            <w:r>
              <w:rPr>
                <w:rFonts w:cs="Times New Roman;Times New Roman" w:ascii="Times New Roman;Times New Roman" w:hAnsi="Times New Roman;Times New Roman"/>
                <w:spacing w:val="-2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 по муниципальной программе: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96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того: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169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951,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851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,0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169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951,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851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,0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080" w:leader="none"/>
        </w:tabs>
        <w:spacing w:lineRule="auto" w:line="240" w:before="0" w:after="0"/>
        <w:ind w:left="4500" w:hanging="0"/>
        <w:jc w:val="right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918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№ 7</w:t>
      </w:r>
    </w:p>
    <w:p>
      <w:pPr>
        <w:pStyle w:val="ConsPlusCell"/>
        <w:ind w:left="9180" w:hanging="0"/>
        <w:rPr>
          <w:rFonts w:ascii="Times New Roman;Times New Roman" w:hAnsi="Times New Roman;Times New Roman" w:cs="Times New Roman;Times New Roman"/>
          <w:color w:val="000000"/>
          <w:spacing w:val="-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муниципальной программе «Развитие культуры, туризма, физической культуры и массового спорта в Анненковском сельсовете Кузнецкого района Пензенской области на 2015-2022 годы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»</w:t>
      </w:r>
    </w:p>
    <w:p>
      <w:pPr>
        <w:pStyle w:val="ConsPlusCell"/>
        <w:ind w:left="9180" w:hanging="0"/>
        <w:rPr>
          <w:rFonts w:ascii="Times New Roman;Times New Roman" w:hAnsi="Times New Roman;Times New Roman" w:cs="Times New Roman;Times New Roman"/>
          <w:color w:val="000000"/>
          <w:spacing w:val="-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еречень основных мероприятий, мероприятий муниципальной программы Анненковского сельсовета</w:t>
      </w:r>
    </w:p>
    <w:p>
      <w:pPr>
        <w:pStyle w:val="TextBody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Кузнецкого района Пензенской области «Развитие культуры, туризма, физической культуры и массового спорта в Анненковском сельсовете Кузнецкого района Пензенской области на 2015-2022 годы» на 2016-2022 годы</w:t>
      </w:r>
    </w:p>
    <w:tbl>
      <w:tblPr>
        <w:tblW w:w="287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235"/>
        <w:gridCol w:w="2160"/>
        <w:gridCol w:w="786"/>
        <w:gridCol w:w="1087"/>
        <w:gridCol w:w="1276"/>
        <w:gridCol w:w="1275"/>
        <w:gridCol w:w="3108"/>
        <w:gridCol w:w="1701"/>
        <w:gridCol w:w="1701"/>
        <w:gridCol w:w="1701"/>
        <w:gridCol w:w="1701"/>
        <w:gridCol w:w="1701"/>
        <w:gridCol w:w="1701"/>
        <w:gridCol w:w="1701"/>
        <w:gridCol w:w="1701"/>
        <w:gridCol w:w="1701"/>
      </w:tblGrid>
      <w:tr>
        <w:trPr>
          <w:tblHeader w:val="true"/>
          <w:trHeight w:val="7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/п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сполнители, соисполнители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42" w:firstLine="108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ок испол-нения (год)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5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ъем финансирования, тыс. рублей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5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оказатели результата мероприятия по годам (ожидаемый непосредственный </w:t>
            </w:r>
          </w:p>
          <w:p>
            <w:pPr>
              <w:pStyle w:val="Normal"/>
              <w:spacing w:lineRule="auto" w:line="240" w:before="0" w:after="0"/>
              <w:ind w:left="-145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зультат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5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Связь с </w:t>
            </w:r>
          </w:p>
          <w:p>
            <w:pPr>
              <w:pStyle w:val="Normal"/>
              <w:spacing w:lineRule="auto" w:line="240" w:before="0" w:after="0"/>
              <w:ind w:left="-145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казателем муници-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альной программы</w:t>
            </w:r>
          </w:p>
          <w:p>
            <w:pPr>
              <w:pStyle w:val="Normal"/>
              <w:spacing w:lineRule="auto" w:line="240" w:before="0" w:after="0"/>
              <w:ind w:left="-145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blHeader w:val="true"/>
          <w:trHeight w:val="69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Бюджет  Анненковского сельсове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юджет Пензенской области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090" w:hRule="atLeast"/>
        </w:trPr>
        <w:tc>
          <w:tcPr>
            <w:tcW w:w="15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Программа «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Развитие культуры, туризма, физической культуры и массового спорта в Анненковском сельсовете Кузнецкого района Пензенской области на 2015-2022 годы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pacing w:val="-2"/>
                <w:sz w:val="20"/>
                <w:szCs w:val="20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 xml:space="preserve">Цель программы: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стратегическое развитие сферы культуры Анненковского сельсовета Кузнецкого района Пензенской области с учетом приоритетных направлений, а также развитие туристкой, физкультурной, спортив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Задача программы: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- повышение качества и доступности услуг в сфере внутреннего туриз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- приобщение детей и молодежи к физкультуре и массовому спорту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- создание благоприятных условий для физической реабилитации и адаптации людей с ограниченными возможностями здоровья и инвалидов средствами физической культуры и спорта.</w:t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едоставление субсидии на выполнение муниципального задания МБУК «Анненковский КДЦ»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дминистрация</w:t>
            </w:r>
          </w:p>
          <w:p>
            <w:pPr>
              <w:pStyle w:val="Style20"/>
              <w:ind w:right="-108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нненковского сельсовета Кузнецкого района Пензенской области (далее-администрация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тог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5" w:right="-39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864,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864,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Увеличение численности участников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ультурно-досуговых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портивно-массовых мероприят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ЦП 1, ЦП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87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87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5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76,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76,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ведение местных фестивалей, конкурс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МБУК «Анненковский КДЦ» 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тог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влечение зрителей на концертны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ЦП 1, ЦП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.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Участие в региональных и межрегиональных фестивалях, конкурсах, спортивно-массовых мероприятиях и соревнованиях с привлечением  всех категорий граждан, в том числе, с ограниченными возможностями здоровья и инвалидов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МБУК «Анненковский КДЦ» 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тог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величение численности участников культурно-досуговых,</w:t>
            </w:r>
          </w:p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ассовых мероприятий;</w:t>
            </w:r>
          </w:p>
          <w:p>
            <w:pPr>
              <w:pStyle w:val="Normal"/>
              <w:spacing w:lineRule="auto" w:line="240" w:before="0" w:after="0"/>
              <w:ind w:right="-169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величение доли лиц с ограниченными возможностями здоровья и инвалидов, систематически занимающихся физической культурой и спортом от общего числа лиц данной категории (по сравнению с предыдущим годом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ЦП 1, ЦП 3</w:t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.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рганизация физкультурно-массового движения «Вперед за здоровьем!»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МБУК «Анненковский КДЦ» 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тог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влечение детей и молодежи  к участию в спортивно - массовых мероприятия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ЦП 1, ЦП 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ЦП 5</w:t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.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сходы на исполнение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22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того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42,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42,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Увеличение численности участников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ультурно-досуговых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портивно-массовых мероприят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ЦП 1, ЦП 4, ЦП,5</w:t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2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2,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2,4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2,4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2,4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2,4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2,4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2,4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2,4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2,4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2,4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2,4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5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Задача программы: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- обеспечение доступа граждан к культурным ценностям и участию в культурной жизни Анненковского сельсовета Кузнецкого района Пензенской области,   реализация творческого потенциала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- создание благоприятных условий для устойчивого развития сферы культуры и туристской деятельности на территории Анненковского сельсовета Кузнецкого района Пензенской области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.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зготовление буклетов, рекламно-информационной продукции в виде буклетов с описанием туристических маршрутов и легендами, связанными с историческими местами Анненковского сельсовета Кузнецкого района Пензенской област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дминистрация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МБУК «Анненковский КДЦ»  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тог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здание благоприятных условий для развития туристской деятельности на территории Анненковского сельсовета Кузнецкого района Пензенской обла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ЦП 1, ЦП 3</w:t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.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асходы на реконструкцию и капитальный ремонт зданий сельских домов культуры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тог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393,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68,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024,860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  <w:t>Обеспечение эффективного функционирования учреждений культур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ЦП 8</w:t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393,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68,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024,86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.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еспечение содержания имущества, находящегося в собственности Анненковского сельсовета Кузнецкого района Пензенской област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22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того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166,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166,2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  <w:t xml:space="preserve">Закупка товаров, работ и услуг для обеспечения  государствен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  <w:t>( муниципальных)  нуж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ЦП 1, ЦП 4</w:t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1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14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14,2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42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42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 по муниципальной программе: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22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того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6237,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212,3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024,860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87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87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5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18,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18,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459,8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35,0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024,86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94,4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94,4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52,4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52,4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74,4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74,4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31"/>
        <w:tabs>
          <w:tab w:val="clear" w:pos="708"/>
          <w:tab w:val="left" w:pos="10080" w:leader="none"/>
        </w:tabs>
        <w:spacing w:before="0" w:after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».</w:t>
      </w:r>
    </w:p>
    <w:p>
      <w:pPr>
        <w:pStyle w:val="Normal"/>
        <w:ind w:left="900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90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90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firstLine="567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2. Настоящее постановление опубликовать в информационном бюллетене Анненковского сельсовета Кузнецкого района Пензенской области «Сельские ведомости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3. Настоящее постановление вступает в силу на следующий день после дня его официального опубликования</w:t>
      </w:r>
      <w:r>
        <w:rPr>
          <w:rFonts w:cs="Times New Roman;Times New Roman" w:ascii="Times New Roman;Times New Roman" w:hAnsi="Times New Roman;Times New Roman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Контроль за исполнением настоящего постановления возложить на главу администрации Анненковского сельсовета Кузнецкого района Пензен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.п. Глава администрации Анненковского сельсовета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узнецкого района Пензенской области                В.А. Комаров</w:t>
      </w:r>
    </w:p>
    <w:sectPr>
      <w:headerReference w:type="default" r:id="rId7"/>
      <w:footerReference w:type="default" r:id="rId8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ymbol">
    <w:altName w:val="MT Extra"/>
    <w:charset w:val="02"/>
    <w:family w:val="roman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;Times New Roman" w:hAnsi="Times New Roman;Times New Roman" w:cs="Times New Roman;Times New Roman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;MT Extra" w:hAnsi="Symbol;MT Extra" w:cs="Symbol;MT Extra"/>
    </w:rPr>
  </w:style>
  <w:style w:type="character" w:styleId="WW8Num2z0">
    <w:name w:val="WW8Num2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;Times New Roman"/>
      <w:sz w:val="24"/>
      <w:szCs w:val="24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</w:rPr>
  </w:style>
  <w:style w:type="character" w:styleId="WW8Num20z0">
    <w:name w:val="WW8Num20z0"/>
    <w:qFormat/>
    <w:rPr>
      <w:rFonts w:cs="Times New Roman;Times New Roman"/>
      <w:sz w:val="28"/>
    </w:rPr>
  </w:style>
  <w:style w:type="character" w:styleId="WW8Num20z1">
    <w:name w:val="WW8Num20z1"/>
    <w:qFormat/>
    <w:rPr>
      <w:rFonts w:cs="Times New Roman;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6z1">
    <w:name w:val="WW8Num26z1"/>
    <w:qFormat/>
    <w:rPr>
      <w:rFonts w:ascii="Courier New;Courier New" w:hAnsi="Courier New;Courier New" w:cs="Courier New;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;MT Extra" w:hAnsi="Symbol;MT Extra" w:cs="Symbol;MT Extra"/>
    </w:rPr>
  </w:style>
  <w:style w:type="character" w:styleId="WW8Num27z0">
    <w:name w:val="WW8Num27z0"/>
    <w:qFormat/>
    <w:rPr>
      <w:rFonts w:cs="Times New Roman;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;Times New Roman"/>
    </w:rPr>
  </w:style>
  <w:style w:type="character" w:styleId="WW8Num29z1">
    <w:name w:val="WW8Num29z1"/>
    <w:qFormat/>
    <w:rPr>
      <w:rFonts w:cs="Times New Roman;Times New Roman"/>
    </w:rPr>
  </w:style>
  <w:style w:type="character" w:styleId="WW8Num30z0">
    <w:name w:val="WW8Num30z0"/>
    <w:qFormat/>
    <w:rPr>
      <w:rFonts w:ascii="Symbol;MT Extra" w:hAnsi="Symbol;MT Extra" w:cs="Symbol;MT Extra"/>
    </w:rPr>
  </w:style>
  <w:style w:type="character" w:styleId="WW8Num30z1">
    <w:name w:val="WW8Num30z1"/>
    <w:qFormat/>
    <w:rPr>
      <w:rFonts w:ascii="Courier New;Courier New" w:hAnsi="Courier New;Courier New" w:cs="Courier New;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;Times New Roman" w:cs="Times New Roman;Times New Roman"/>
      <w:b/>
      <w:bCs/>
      <w:color w:val="26282F"/>
      <w:sz w:val="24"/>
      <w:szCs w:val="24"/>
    </w:rPr>
  </w:style>
  <w:style w:type="character" w:styleId="Style11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Style12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Style13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2">
    <w:name w:val="Основной текст с отступом 2 Знак"/>
    <w:qFormat/>
    <w:rPr>
      <w:rFonts w:ascii="Arial" w:hAnsi="Arial" w:eastAsia="Times New Roman;Times New Roman" w:cs="Arial"/>
      <w:sz w:val="20"/>
      <w:szCs w:val="20"/>
    </w:rPr>
  </w:style>
  <w:style w:type="character" w:styleId="Style14">
    <w:name w:val="Гипертекстовая ссылка"/>
    <w:qFormat/>
    <w:rPr>
      <w:rFonts w:cs="Times New Roman;Times New Roman"/>
      <w:b/>
      <w:bCs/>
      <w:color w:val="00000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Style16">
    <w:name w:val="Основной текст + Полужирный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0"/>
      <w:lang w:val="ru-RU" w:bidi="ar-SA"/>
    </w:rPr>
  </w:style>
  <w:style w:type="character" w:styleId="11">
    <w:name w:val="Основной текст1"/>
    <w:qFormat/>
    <w:rPr>
      <w:sz w:val="24"/>
      <w:szCs w:val="24"/>
      <w:shd w:fill="FFFFFF" w:val="clear"/>
    </w:rPr>
  </w:style>
  <w:style w:type="character" w:styleId="14pt">
    <w:name w:val="Основной текст + 14 pt"/>
    <w:qFormat/>
    <w:rPr>
      <w:sz w:val="28"/>
      <w:szCs w:val="28"/>
      <w:shd w:fill="FFFFFF" w:val="clear"/>
    </w:rPr>
  </w:style>
  <w:style w:type="character" w:styleId="3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Exact">
    <w:name w:val="Основной текст Exact"/>
    <w:qFormat/>
    <w:rPr>
      <w:rFonts w:ascii="Times New Roman;Times New Roman" w:hAnsi="Times New Roman;Times New Roman" w:cs="Times New Roman;Times New Roman"/>
      <w:spacing w:val="9"/>
      <w:u w:val="none"/>
    </w:rPr>
  </w:style>
  <w:style w:type="character" w:styleId="Style17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character" w:styleId="PageNumber">
    <w:name w:val="Page Number"/>
    <w:basedOn w:val="Style10"/>
    <w:rPr/>
  </w:style>
  <w:style w:type="character" w:styleId="21">
    <w:name w:val="Основной текст (2)_"/>
    <w:qFormat/>
    <w:rPr>
      <w:spacing w:val="10"/>
      <w:sz w:val="21"/>
      <w:szCs w:val="21"/>
      <w:lang w:bidi="ar-SA"/>
    </w:rPr>
  </w:style>
  <w:style w:type="character" w:styleId="22">
    <w:name w:val="Заголовок 2 Знак"/>
    <w:basedOn w:val="Style10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8">
    <w:name w:val="Заголовок 8 Знак"/>
    <w:basedOn w:val="Style10"/>
    <w:qFormat/>
    <w:rPr>
      <w:i/>
      <w:iCs/>
      <w:sz w:val="24"/>
      <w:szCs w:val="24"/>
      <w:lang w:val="en-US"/>
    </w:rPr>
  </w:style>
  <w:style w:type="character" w:styleId="9">
    <w:name w:val="Заголовок 9 Знак"/>
    <w:basedOn w:val="Style10"/>
    <w:qFormat/>
    <w:rPr>
      <w:rFonts w:ascii="Cambria" w:hAnsi="Cambria" w:cs="Cambria"/>
      <w:lang w:val="en-US"/>
    </w:rPr>
  </w:style>
  <w:style w:type="character" w:styleId="23">
    <w:name w:val="Основной текст 2 Знак"/>
    <w:basedOn w:val="Style10"/>
    <w:qFormat/>
    <w:rPr>
      <w:rFonts w:ascii="Times New Roman;Times New Roman" w:hAnsi="Times New Roman;Times New Roman" w:cs="Times New Roman;Times New Roman"/>
      <w:lang w:val="en-US"/>
    </w:rPr>
  </w:style>
  <w:style w:type="character" w:styleId="Butback1">
    <w:name w:val="butback1"/>
    <w:qFormat/>
    <w:rPr>
      <w:color w:val="666666"/>
    </w:rPr>
  </w:style>
  <w:style w:type="character" w:styleId="Submenutable">
    <w:name w:val="submenu-table"/>
    <w:qFormat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;Times New Roman" w:hAnsi="Times New Roman;Times New Roman" w:cs="Times New Roman;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Calibri" w:hAnsi="Calibri" w:eastAsia="Calibri" w:cs="Times New Roman;Times New Roma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widowControl w:val="false"/>
      <w:spacing w:lineRule="auto" w:line="240" w:before="0" w:after="0"/>
    </w:pPr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ind w:left="1315" w:hanging="180"/>
      <w:jc w:val="center"/>
    </w:pPr>
    <w:rPr>
      <w:rFonts w:ascii="Times New Roman;Times New Roman" w:hAnsi="Times New Roman;Times New Roman" w:eastAsia="Times New Roman;Times New Roman" w:cs="Times New Roman;Times New Roman"/>
      <w:b/>
      <w:i/>
      <w:sz w:val="28"/>
      <w:szCs w:val="20"/>
      <w:lang w:val="en-GB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Iauiue">
    <w:name w:val="Iau?iue"/>
    <w:qFormat/>
    <w:pPr>
      <w:widowControl/>
      <w:bidi w:val="0"/>
      <w:ind w:firstLine="851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1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4"/>
      </w:numPr>
      <w:spacing w:lineRule="exact" w:line="240" w:before="0" w:after="160"/>
      <w:jc w:val="center"/>
    </w:pPr>
    <w:rPr>
      <w:rFonts w:ascii="Times New Roman;Times New Roman" w:hAnsi="Times New Roman;Times New Roman" w:eastAsia="Times New Roman;Times New Roman" w:cs="Times New Roman;Times New Roman"/>
      <w:b/>
      <w:i/>
      <w:sz w:val="28"/>
      <w:szCs w:val="20"/>
      <w:lang w:val="en-GB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;Times New Roman" w:cs="Arial"/>
      <w:sz w:val="24"/>
      <w:szCs w:val="24"/>
    </w:rPr>
  </w:style>
  <w:style w:type="paragraph" w:styleId="WW">
    <w:name w:val="WW-Знак"/>
    <w:basedOn w:val="Normal"/>
    <w:qFormat/>
    <w:pPr>
      <w:spacing w:lineRule="exact" w:line="240" w:before="0" w:after="160"/>
      <w:jc w:val="both"/>
    </w:pPr>
    <w:rPr>
      <w:rFonts w:ascii="Arial" w:hAnsi="Arial" w:eastAsia="Times New Roman;Times New Roman" w:cs="Arial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">
    <w:name w:val="Знак1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GB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;Courier New" w:hAnsi="Courier New;Courier New" w:eastAsia="Times New Roman;Times New Roman" w:cs="Courier New;Courier New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25">
    <w:name w:val="Основной текст2"/>
    <w:basedOn w:val="Normal"/>
    <w:qFormat/>
    <w:pPr>
      <w:shd w:fill="FFFFFF" w:val="clear"/>
      <w:spacing w:lineRule="atLeast" w:line="0" w:before="0" w:after="0"/>
    </w:pPr>
    <w:rPr>
      <w:sz w:val="24"/>
      <w:szCs w:val="24"/>
      <w:shd w:fill="FFFFFF" w:val="clear"/>
      <w:lang w:val="en-US"/>
    </w:rPr>
  </w:style>
  <w:style w:type="paragraph" w:styleId="31">
    <w:name w:val="Основной текст 3"/>
    <w:basedOn w:val="Normal"/>
    <w:qFormat/>
    <w:pPr>
      <w:widowControl w:val="false"/>
      <w:spacing w:lineRule="auto" w:line="240" w:before="0" w:after="120"/>
    </w:pPr>
    <w:rPr>
      <w:rFonts w:ascii="Times New Roman;Times New Roman" w:hAnsi="Times New Roman;Times New Roman" w:cs="Times New Roman;Times New Roman"/>
      <w:sz w:val="16"/>
      <w:szCs w:val="16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cs="Tahoma; MS Sans Serif"/>
      <w:sz w:val="16"/>
      <w:szCs w:val="16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Times New Roman;Times New Roman" w:hAnsi="Times New Roman;Times New Roman" w:cs="Times New Roman;Times New Roman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240" w:before="240" w:after="360"/>
    </w:pPr>
    <w:rPr>
      <w:spacing w:val="10"/>
      <w:sz w:val="21"/>
      <w:szCs w:val="21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120"/>
    </w:pPr>
    <w:rPr>
      <w:rFonts w:cs="Calibri"/>
      <w:b/>
      <w:bCs/>
      <w:caps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53:00Z</dcterms:created>
  <dc:creator>Admin</dc:creator>
  <dc:description/>
  <cp:keywords/>
  <dc:language>en-US</dc:language>
  <cp:lastModifiedBy>User</cp:lastModifiedBy>
  <cp:lastPrinted>2020-01-22T09:40:00Z</cp:lastPrinted>
  <dcterms:modified xsi:type="dcterms:W3CDTF">2020-02-07T11:43:00Z</dcterms:modified>
  <cp:revision>84</cp:revision>
  <dc:subject/>
  <dc:title> </dc:title>
</cp:coreProperties>
</file>