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-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--------- 2019 г.                                                                                                        № 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Анненково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б оплате труда муниципальных служащих Анненковского сельсовета Кузнецкого района Пензенской области, утвержденное решением Комитета местного самоуправления Анненковского сельсовета Кузнец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.08.2019 № 153/468</w:t>
      </w:r>
    </w:p>
    <w:p>
      <w:pPr>
        <w:pStyle w:val="Normal"/>
        <w:jc w:val="center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изменениями), Бюджетным кодексом Российской Федерации, Федеральным законом от 02.03.2007 № 25-ФЗ «О муниципальной службе в Российской Федерации» (с изменениями), законом Пензенской области от 10.10.2007 № 1390-ЗПО «О муниципальной службе в Пензенской области» (с изменениями), постановлением Правительства Пензенской области от 29.11. 2019 № 751 – пП «О внесении изменения в постановление Правительства Пензенской области от 28.12.2007 № 913-пП (с последующими изменениями)», Уставом Анненковского сельсовета Кузнецкого района Пензенской области (с изменениями), </w:t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тет местного самоуправления Анненковского сельсовета </w:t>
      </w:r>
    </w:p>
    <w:p>
      <w:pPr>
        <w:pStyle w:val="Normal"/>
        <w:ind w:left="-180" w:right="-185" w:hanging="0"/>
        <w:jc w:val="center"/>
        <w:rPr/>
      </w:pPr>
      <w:r>
        <w:rPr>
          <w:b/>
          <w:sz w:val="28"/>
          <w:szCs w:val="28"/>
        </w:rPr>
        <w:t>Кузнец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0" w:name="sub_1"/>
      <w:r>
        <w:rPr>
          <w:sz w:val="28"/>
          <w:szCs w:val="28"/>
        </w:rPr>
        <w:t>1</w:t>
      </w:r>
      <w:bookmarkStart w:id="1" w:name="sub_2"/>
      <w:bookmarkEnd w:id="0"/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Внести в решение Комитета местного самоуправления </w:t>
      </w:r>
      <w:r>
        <w:rPr>
          <w:sz w:val="28"/>
          <w:szCs w:val="28"/>
        </w:rPr>
        <w:t>Анненковского</w:t>
      </w:r>
      <w:r>
        <w:rPr>
          <w:iCs/>
          <w:sz w:val="28"/>
          <w:szCs w:val="28"/>
        </w:rPr>
        <w:t xml:space="preserve"> сельсовета Кузнецкого района Пензенской области от 27.08.2019 № 153/468 «Об утверждении Положения об оплате труда муниципальных служащих </w:t>
      </w:r>
      <w:r>
        <w:rPr>
          <w:sz w:val="28"/>
          <w:szCs w:val="28"/>
        </w:rPr>
        <w:t>Анненковского</w:t>
      </w:r>
      <w:r>
        <w:rPr>
          <w:iCs/>
          <w:sz w:val="28"/>
          <w:szCs w:val="28"/>
        </w:rPr>
        <w:t xml:space="preserve"> сельсовета Кузнецкого района Пензенской области»</w:t>
      </w:r>
      <w:r>
        <w:rPr>
          <w:bCs/>
          <w:sz w:val="28"/>
          <w:szCs w:val="28"/>
        </w:rPr>
        <w:t xml:space="preserve"> (далее – решение)</w:t>
      </w:r>
      <w:r>
        <w:rPr>
          <w:iCs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bookmarkEnd w:id="1"/>
      <w:r>
        <w:rPr>
          <w:iCs/>
          <w:sz w:val="28"/>
          <w:szCs w:val="28"/>
        </w:rPr>
        <w:t>1) в пункте 11 слова «64,209 процента» заменить цифрой «100 процентов»;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ункт 26 изложить в ново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26. При формировании фонда оплаты труда муниципальных служащих сверх суммы средств, направляемой на выплату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выплату ежемесячной доплаты за классный чин - в размере четырех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ыплату ежемесячной надбавки к должностному окладу за выслугу лет - в размере трех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ыплату ежемесячной надбавки к должностному окладу за особые условия муниципальной службы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служащим, за исключением главы администрации, назначаемому по контракту - в размере четырнадцати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е администрации, назначаемому по контракту, - в размере семнадцати целых и семидесяти шести сотых должностного оклад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выплату ежемесяч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выплату премии - в размере двух должностных окладов с учетом ежемесячной доплаты за классный чин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 выплату ежемесячного денежного поощрения - в размере двенадцати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единовременную выплату при предоставлении ежегодного оплачиваемого отпуска - в размере двух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 выплату материальной помощи - в размере двух должностных окладов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 января 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Настоящее решение опубликовать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Анненковского сельсовета Кузнец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ненк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знецкого района Пензенской области                                  Ю.Ю. Бабушкина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Bookman Old Style" w:hAnsi="Bookman Old Style" w:cs="Bookman Old Style"/>
      <w:b/>
      <w:color w:val="000000"/>
      <w:kern w:val="2"/>
      <w:sz w:val="24"/>
      <w:szCs w:val="19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96"/>
      <w:jc w:val="center"/>
    </w:pPr>
    <w:rPr>
      <w:rFonts w:ascii="Bookman Old Style" w:hAnsi="Bookman Old Style" w:eastAsia="Times New Roman;Times New Roman" w:cs="Bookman Old Style"/>
      <w:b/>
      <w:color w:val="000000"/>
      <w:kern w:val="2"/>
      <w:szCs w:val="1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Footnote">
    <w:name w:val="Footnote Text"/>
    <w:basedOn w:val="Normal"/>
    <w:pPr/>
    <w:rPr>
      <w:rFonts w:eastAsia="Times New Roman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39:00Z</dcterms:created>
  <dc:creator>Admin</dc:creator>
  <dc:description/>
  <cp:keywords/>
  <dc:language>en-US</dc:language>
  <cp:lastModifiedBy>User</cp:lastModifiedBy>
  <cp:lastPrinted>2019-12-12T10:54:00Z</cp:lastPrinted>
  <dcterms:modified xsi:type="dcterms:W3CDTF">2020-02-07T11:41:00Z</dcterms:modified>
  <cp:revision>21</cp:revision>
  <dc:subject/>
  <dc:title>Изменения в новое положение  оплате труда, должности пишете каждый сельсовет свои, суммы просчитывает бухгалтер, консультируетесь с Финуправлением</dc:title>
</cp:coreProperties>
</file>