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0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декабря 2020 г.                                                                                                          №  196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нненковского сельсовета Кузнецкого района Пензенской области от 24.12.2014 № 175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2 годы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Анненковского сельсовета Кузнецкого района Пензенской области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24.12.2014 № 175 «Об утвержден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2 годы» (с изменениями) (далее – Постановление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4 годы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твердить прилагаемую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4 годы»;</w:t>
      </w:r>
    </w:p>
    <w:p>
      <w:pPr>
        <w:pStyle w:val="Normal"/>
        <w:suppressAutoHyphens w:val="tru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4 годы</w:t>
      </w:r>
      <w:r>
        <w:rPr/>
        <w:t>» изложить в новой редакции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4 № 17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и обеспечение первичных мер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и  в границах населенных пунктов Анне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овета Кузнецкого района Пензенской области на 2015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 программы</w:t>
      </w:r>
    </w:p>
    <w:p>
      <w:pPr>
        <w:pStyle w:val="Normal"/>
        <w:tabs>
          <w:tab w:val="clear" w:pos="708"/>
          <w:tab w:val="left" w:pos="-6270" w:leader="none"/>
        </w:tabs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енковского сельсовета 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и обеспечение первичных мер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и  в границах населенных пунктов Анне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овета Кузнецкого района Пензенской области на 2015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766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4 годы (далее – муниципальная программа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Цель и задачи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Анненковского сельсовета Кузнецкого района Пензенской области (далее – поселение) от чрезвычайных ситуаций природного и техногенного характера и обеспечение первичных мер пожарной безопасности в границах населенных пунктов Анненковского сельсовета Кузнецкого района Пензенской области (далее – ЧС).</w:t>
            </w:r>
          </w:p>
          <w:p>
            <w:pPr>
              <w:pStyle w:val="Style22"/>
              <w:spacing w:before="0" w:after="0"/>
              <w:rPr/>
            </w:pPr>
            <w:r>
              <w:rPr/>
              <w:t>Задачи:</w:t>
            </w:r>
          </w:p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ЧС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 в границах поселения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функционирования органа повседневного 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ненковского сельского зве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Пензенской территориальной  подсистемы единой государственной системы предупреждения   и   ликвидации   чрезвычайных   ситуаций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Анненковского сельсовета Кузнецкого района Пензе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(далее – ЕДДС);</w:t>
            </w:r>
          </w:p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беспечение выполнения первичных мер пожарной безопасности в границах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еленных пунктов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 формирование резервного фонда администрации поселения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-2024 годы без разбивки на этапы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униципальной программы  произойдёт снижение числа пострадавших  и погибших в ЧС на территории Анненковского сельсовета Кузнецкого района Пензенской области (далее – Анненковский сельсовет)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йдёт снижение экономического ущерба от ЧС, снижение основных показателей обстановки с пожа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, что во всех </w:t>
            </w:r>
            <w:r>
              <w:rPr>
                <w:rStyle w:val="Style12"/>
                <w:sz w:val="24"/>
                <w:szCs w:val="24"/>
              </w:rPr>
              <w:t>населенных пунктах будет обеспечен требуемый уровень пожарной безопасно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 программы на 2015-2024 годы за счет средств бюджета Анненковского сельсовета Кузнецкого района Пензенской области (далее – бюджет Анненковского сельсовета) составляет – 1584,935 тыс.  руб., из них по год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0,200 тыс.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3,5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13,600 тыс.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25,5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287,0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3,135 тыс. 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26,000 тыс. 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26,000 тыс. 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0 тыс.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00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редупреждения и ликвидации последствий ЧС становятся  всё более острыми и актуальн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ие годы практически во всех населенных пунктах Анненковского сельсовета Кузнецкого района Пензенской области чрезвычайные ситуации, связанные с природными пожарами, паводками, обильными снегопадами вызывают серьезные опасения. Сложилась негативная и крайне опасная ситуация для населения по вопросам обеспечения мер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шееся положение обусловлено комплексом проблем материально-технического и социального характера, накапливающихся годами и, до настоящего времени, не получавших должн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ышеуказанного состояния проблемы защиты населения и территории поселения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е структуры угроз и масштаба действия опасных факторов –потенциальных источников возникновения Ч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ревшая техническая база и техническая оснащенность противопожарной службы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сивное отношение граждан в решении вопросов ЧС, связанных с пожарной безопасностью, обильными снегопадами, половодьем и дождевыми павод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поселения, общественных объединений и граждан, готовность к ликвидации последствий ЧС, оснащённость необходимым имуществом и оборудованием.</w:t>
      </w:r>
    </w:p>
    <w:p>
      <w:pPr>
        <w:pStyle w:val="TextBody"/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ab/>
        <w:t xml:space="preserve">Успешное комплексное решение масштабных и разнородных задач, объединенных </w:t>
      </w:r>
      <w:r>
        <w:rPr>
          <w:rStyle w:val="Exact"/>
          <w:color w:val="000000"/>
          <w:sz w:val="24"/>
          <w:szCs w:val="24"/>
        </w:rPr>
        <w:t>единой целевой установкой, возможно лишь с использованием программно-целевых методов, реализующих системный подх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защиты населения и территории поселения может быть решена только с помощью комплекса взаимосвязанных по ресурсам и срокам исполнения мероприятий, в выполнении которых требуется участие большинства руководителей организаций, расположенных в поселении. Таким образом, единственным способом реализации мероприятий по ликвидации чрезвычайных ситуаций является муниципаль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hyperlink w:anchor="sub_2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Цел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hyperlink w:anchor="sub_2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дач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</w:t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Целью муниципальной программы является:</w:t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поселения от Ч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25"/>
        <w:shd w:fill="auto" w:val="clear"/>
        <w:spacing w:lineRule="auto" w:line="240"/>
        <w:ind w:firstLine="708"/>
        <w:jc w:val="both"/>
        <w:rPr/>
      </w:pP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- о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ЧС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 в границах поселения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ConsPlusNonformat"/>
        <w:widowControl/>
        <w:tabs>
          <w:tab w:val="clear" w:pos="708"/>
          <w:tab w:val="left" w:pos="-50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функционирования ЕДДС;</w:t>
      </w:r>
    </w:p>
    <w:p>
      <w:pPr>
        <w:pStyle w:val="25"/>
        <w:shd w:fill="auto" w:val="clear"/>
        <w:spacing w:lineRule="auto" w:line="240"/>
        <w:ind w:firstLine="708"/>
        <w:jc w:val="both"/>
        <w:rPr/>
      </w:pP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- о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беспечение выполнения первичных мер пожарной безопасности в границах 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 xml:space="preserve">населенных пунктов </w:t>
      </w:r>
      <w:r>
        <w:rPr>
          <w:rStyle w:val="14pt"/>
          <w:rFonts w:cs="Times New Roman" w:ascii="Times New Roman" w:hAnsi="Times New Roman"/>
          <w:sz w:val="24"/>
          <w:szCs w:val="24"/>
        </w:rPr>
        <w:t>поселения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езервного фонда администрации поселения.</w:t>
      </w:r>
    </w:p>
    <w:p>
      <w:pPr>
        <w:pStyle w:val="TextBody"/>
        <w:tabs>
          <w:tab w:val="clear" w:pos="708"/>
        </w:tabs>
        <w:ind w:firstLine="1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Для оценки наиболее существенных результатов реализации муниципальной программы предназначены целевые показатели</w:t>
      </w:r>
      <w:r>
        <w:rPr>
          <w:sz w:val="24"/>
          <w:szCs w:val="24"/>
          <w:lang w:val="ru-RU"/>
        </w:rPr>
        <w:t>, представленные в приложении №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программу предполагается реализовать в 2015-2024 годы без разбивки на этапы.</w:t>
      </w:r>
    </w:p>
    <w:p>
      <w:pPr>
        <w:pStyle w:val="Iaui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  Объём финансирования муниципальной программы на 2015 – 2024 год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1584,935 тыс.  руб., в том числе: 2015 год – 60,200 тыс. руб., 2016 год – 23,500 тыс.  руб., 2017 год – 113,600 тыс. руб., 2018 год – 125,500 тыс.  руб., 2019 год – 287,000 тыс.  руб., 2020 год – 323,135 тыс.  руб., 2021 год – 326,000 тыс.  руб., 2022 год – 326,000 тыс.  руб., 2023 – 0,000 тыс. руб., 2024 – 0,000 тыс.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ы финансирования муниципальной программы подлежат ежегодному уточнению при формировании бюджета Анненковского сельсовета Кузнецкого района Пензенской области на соответствующий год. </w:t>
        <w:tab/>
      </w: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ёт средств бюджета Анненковского сельсовета Кузнецкого района Пензе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дставлено в приложениях №  3, 5, 7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с объёмами финансирования по годам представлены в приложениях № 6, 7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Оценка планируемой эффективности  муниципальной  программы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Эффективность реализации муниципальной программы в целом оценивается исходя из достижений установленных значений каждого из целевых показателей муниципальной программы.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К 2024 году по сравнению с 2014 годом экономический ущерб от ЧС на территории поселения будет снижен от 15 до 8 %.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К 2024 году по сравнению с 2014 годом произойдёт снижение основных показателей обстановки с пожарами, а именно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13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оличества зарегистрированных пожаров от 5 до 3 %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88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количества погибших при пожарах людей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64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количества населения, получившего травмы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83" w:leader="none"/>
        </w:tabs>
        <w:spacing w:lineRule="exact" w:line="293"/>
        <w:ind w:left="20" w:right="40" w:firstLine="56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экономического ущерба на пожарах от 5 до 3 %;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24 году по сравнению с 2014 годом д</w:t>
      </w:r>
      <w:r>
        <w:rPr>
          <w:rStyle w:val="Style12"/>
          <w:color w:val="000000"/>
          <w:sz w:val="24"/>
          <w:szCs w:val="24"/>
        </w:rPr>
        <w:t>оля населенных пунктов, в которых не обеспечивается требуемый уровень пожарной безопасности, в общем количестве населенных пунктов, составит от 2 до 0 ед</w:t>
      </w:r>
      <w:r>
        <w:rPr>
          <w:rFonts w:cs="Times New Roman" w:ascii="Times New Roman" w:hAnsi="Times New Roman"/>
          <w:sz w:val="24"/>
          <w:szCs w:val="24"/>
        </w:rPr>
        <w:t xml:space="preserve">.       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28" w:type="dxa"/>
        <w:jc w:val="left"/>
        <w:tblInd w:w="3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659"/>
      </w:tblGrid>
      <w:tr>
        <w:trPr/>
        <w:tc>
          <w:tcPr>
            <w:tcW w:w="5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 xml:space="preserve">Приложение  № 1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Arial" w:ascii="Times New Roman" w:hAnsi="Times New Roman"/>
                <w:spacing w:val="-2"/>
              </w:rPr>
              <w:t xml:space="preserve"> 2015-2024 го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pacing w:val="-2"/>
              </w:rPr>
            </w:pPr>
            <w:r>
              <w:rPr>
                <w:rFonts w:cs="Arial" w:ascii="Times New Roman" w:hAnsi="Times New Roman"/>
                <w:spacing w:val="-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1134"/>
        <w:gridCol w:w="1134"/>
        <w:gridCol w:w="993"/>
        <w:gridCol w:w="992"/>
        <w:gridCol w:w="992"/>
        <w:gridCol w:w="1134"/>
        <w:gridCol w:w="992"/>
        <w:gridCol w:w="1134"/>
        <w:gridCol w:w="1320"/>
        <w:gridCol w:w="15"/>
        <w:gridCol w:w="915"/>
        <w:gridCol w:w="18"/>
        <w:gridCol w:w="992"/>
      </w:tblGrid>
      <w:tr>
        <w:trPr>
          <w:trHeight w:val="75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11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</w:t>
            </w:r>
          </w:p>
          <w:p>
            <w:pPr>
              <w:pStyle w:val="Iauiue"/>
              <w:ind w:left="-122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рения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целевых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.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.</w:t>
            </w:r>
          </w:p>
        </w:tc>
      </w:tr>
      <w:tr>
        <w:trPr/>
        <w:tc>
          <w:tcPr>
            <w:tcW w:w="13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pacing w:lineRule="auto" w:line="240" w:before="0" w:after="0"/>
              <w:ind w:left="-1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4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napToGrid w:val="false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napToGrid w:val="false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19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пострадавших в чрезвычайных ситуациях на территории Анненковского сельсовета по отношению к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погибших в чрезвычайных на территории Анненковского сельсовета по отношению к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от чрезвычайных ситуаций на территории Анненковского сельсовета по отношению к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27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а 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зарегистрированных пожаров по отношению к 2014 год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гибших на пожарах людей по отношению к 2014 год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жителей, получивших травмы по отношению к 2014 год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на пожарах по отношению к 2014 год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населённых пунктов, в которых  не обеспечивается требуемый уровень пожарной безопасности, по отношению к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Приложение  № 2 к муниципальной программе Анненковского  сельсовета Кузнецкого района Пензенской области «Участие в предупреждении и ликвидации последствий чрезвычайных ситуаций в границах Анненковского 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Heading1"/>
        <w:spacing w:before="0" w:after="0"/>
        <w:ind w:left="-360" w:right="-185" w:hanging="0"/>
        <w:rPr/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</w:t>
      </w:r>
      <w:r>
        <w:rPr>
          <w:rFonts w:cs="Times New Roman" w:ascii="Times New Roman" w:hAnsi="Times New Roman"/>
          <w:spacing w:val="-2"/>
          <w:lang w:val="ru-RU"/>
        </w:rPr>
        <w:t>4</w:t>
      </w:r>
      <w:r>
        <w:rPr>
          <w:rFonts w:cs="Times New Roman" w:ascii="Times New Roman" w:hAnsi="Times New Roman"/>
          <w:spacing w:val="-2"/>
        </w:rPr>
        <w:t xml:space="preserve"> годы</w:t>
      </w:r>
      <w:r>
        <w:rPr>
          <w:rFonts w:cs="Times New Roman" w:ascii="Times New Roman" w:hAnsi="Times New Roman"/>
        </w:rPr>
        <w:t>» за счет всех источников финансирования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6"/>
        <w:gridCol w:w="5934"/>
        <w:gridCol w:w="1866"/>
        <w:gridCol w:w="1134"/>
      </w:tblGrid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</w:tr>
      <w:tr>
        <w:trPr>
          <w:trHeight w:val="2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ая про-грамма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2015-2024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приятие  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функционирования единой дежурной диспетчерской службы (далее - ЕДДС) (межбюджетные трансферты на осуществление части переданных полномочий </w:t>
            </w:r>
            <w:r>
              <w:rPr>
                <w:rStyle w:val="21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дминистрацией </w:t>
            </w:r>
            <w:r>
              <w:rPr>
                <w:rStyle w:val="21"/>
                <w:rFonts w:cs="Times New Roman" w:ascii="Times New Roman" w:hAnsi="Times New Roman"/>
                <w:color w:val="000000"/>
                <w:spacing w:val="0"/>
                <w:sz w:val="16"/>
                <w:szCs w:val="16"/>
              </w:rPr>
              <w:t>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30.12.20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3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</w:tbl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28" w:type="dxa"/>
        <w:jc w:val="left"/>
        <w:tblInd w:w="3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659"/>
      </w:tblGrid>
      <w:tr>
        <w:trPr/>
        <w:tc>
          <w:tcPr>
            <w:tcW w:w="5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</w:rPr>
              <w:t xml:space="preserve">Приложение  № 3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Arial" w:ascii="Times New Roman" w:hAnsi="Times New Roman"/>
                <w:spacing w:val="-2"/>
              </w:rPr>
              <w:t xml:space="preserve"> 2015-2024 год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Arial"/>
                <w:spacing w:val="-2"/>
              </w:rPr>
            </w:pPr>
            <w:r>
              <w:rPr>
                <w:rFonts w:cs="Arial" w:ascii="Times New Roman" w:hAnsi="Times New Roman"/>
                <w:spacing w:val="-2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62"/>
        <w:gridCol w:w="2475"/>
        <w:gridCol w:w="1080"/>
        <w:gridCol w:w="1024"/>
        <w:gridCol w:w="1134"/>
        <w:gridCol w:w="993"/>
        <w:gridCol w:w="1275"/>
        <w:gridCol w:w="1276"/>
        <w:gridCol w:w="1134"/>
        <w:gridCol w:w="900"/>
        <w:gridCol w:w="899"/>
        <w:gridCol w:w="45"/>
        <w:gridCol w:w="948"/>
      </w:tblGrid>
      <w:tr>
        <w:trPr>
          <w:tblHeader w:val="true"/>
        </w:trPr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0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2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Приложение  № 4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sz w:val="24"/>
          <w:szCs w:val="24"/>
        </w:rPr>
        <w:t>» за счет средств бюджета Анненковского сельсовета Кузнецкого района Пензенской области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104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30"/>
        <w:gridCol w:w="3026"/>
        <w:gridCol w:w="1440"/>
        <w:gridCol w:w="654"/>
        <w:gridCol w:w="338"/>
        <w:gridCol w:w="394"/>
        <w:gridCol w:w="1194"/>
        <w:gridCol w:w="454"/>
        <w:gridCol w:w="1402"/>
      </w:tblGrid>
      <w:tr>
        <w:trPr/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и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6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Анненковского сельсовета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7" w:right="-168" w:hanging="2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СР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ая программ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приятие  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РБС – главный распорядитель бюджетных средств, Рз - раздел; Пр – подраздел; ЦСР – целевая статья расходов; Вр – виды расходов»;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№ 5 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</w:rPr>
        <w:t xml:space="preserve"> 2015-2024 годы</w:t>
      </w:r>
      <w:r>
        <w:rPr>
          <w:rFonts w:cs="Times New Roman" w:ascii="Times New Roman" w:hAnsi="Times New Roman"/>
          <w:b/>
        </w:rPr>
        <w:t>» за счет средств бюджета Анненковского сельсовета Кузнецкого района Пензенской области на 2016-2024 годы</w:t>
      </w:r>
    </w:p>
    <w:tbl>
      <w:tblPr>
        <w:tblW w:w="15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409"/>
        <w:gridCol w:w="1417"/>
        <w:gridCol w:w="709"/>
        <w:gridCol w:w="566"/>
        <w:gridCol w:w="568"/>
        <w:gridCol w:w="1134"/>
        <w:gridCol w:w="567"/>
        <w:gridCol w:w="708"/>
        <w:gridCol w:w="709"/>
        <w:gridCol w:w="709"/>
        <w:gridCol w:w="710"/>
        <w:gridCol w:w="709"/>
        <w:gridCol w:w="709"/>
        <w:gridCol w:w="675"/>
        <w:gridCol w:w="30"/>
        <w:gridCol w:w="711"/>
        <w:gridCol w:w="753"/>
      </w:tblGrid>
      <w:tr>
        <w:trPr>
          <w:tblHeader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11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264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*</w:t>
            </w:r>
          </w:p>
        </w:tc>
        <w:tc>
          <w:tcPr>
            <w:tcW w:w="6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Анненковского сельсовета Кузнецкого района Пензенской области, тыс. руб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4 г. 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2015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3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  <w:tr>
        <w:trPr>
          <w:trHeight w:val="1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3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обеспечению первичных мер пожарной безопасности</w:t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пожарное опахивание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держания пожар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,00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Приобретение: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извещателей дымовых автономных для многодетных семей, одиноких престарелых граждан, неблагополучных семей (лиц ведущих асоциальный образ жизни, социально не адаптированных и т.д.) возящих в группы риска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сигнализаторов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пожарных гидрантов.</w:t>
            </w:r>
          </w:p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0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Обучение пожарно-технического миним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роприятие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</w:t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 № 6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/>
        <w:t>на 2015 год</w:t>
      </w:r>
    </w:p>
    <w:tbl>
      <w:tblPr>
        <w:tblW w:w="15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894"/>
        <w:gridCol w:w="817"/>
        <w:gridCol w:w="1418"/>
        <w:gridCol w:w="3757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 (год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 Анненковского сельсовета 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2015-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1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 программы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еспечение функционирования органа повседневного управления Анненковского сельского звена Пензенской территориальной  подсистемы единой государственной системы предупреждения   и   ликвидации   чрезвычайных   ситуаций   на  территории Анненковского сельсовета Кузнецкого района Пензенской обла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14pt"/>
                <w:rFonts w:cs="Times New Roman" w:ascii="Times New Roman" w:hAnsi="Times New Roman"/>
                <w:sz w:val="16"/>
                <w:szCs w:val="16"/>
              </w:rPr>
              <w:t xml:space="preserve">осуществление в рамках полномочий главы и администрации Анненковского сельсовета Кузнецкого района Пензенской области мероприятий, направленных на участие в предупреждении и ликвидации последствий ЧС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ненковском сельсовете Кузнецкого района Пензенской области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экономического ущерба от чрезвычайных ситуаций на территории Анненковского сельсовета по отношению к 2014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П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1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7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4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 мероприятий, 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знецкого района Пензенской области 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4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-2024 годы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7"/>
        <w:gridCol w:w="1644"/>
        <w:gridCol w:w="907"/>
        <w:gridCol w:w="1114"/>
        <w:gridCol w:w="1463"/>
        <w:gridCol w:w="3544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первичных мер пожарной безопасности в граница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ервичных мер пожарной безопасности в Анненковском сельсовете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1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1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жителей, получивших травмы по отношению к 2016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публикование в средствах массовой информации материалов по обеспечению пожарной безопасности на территор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страдавших в чрезвычайных ситуациях на территории Анненковского сельсовета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пожарной машин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7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77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7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77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обретение: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 извещателей дымовых автономных для многодетных семей, одиноких престарелых граждан, неблагополучных семей (лиц ведущих асоциальный образ жизни, социально не адаптированных и т.д.) возящих в группы риска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 сигнализаторов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пожарных гидрантов.</w:t>
            </w:r>
          </w:p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учение пожарно-технического минимум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резервного фонда администрации Анненковского сельсовета Кузнецкого района Пензенской области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6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резвычайных ситуаций на  территории Анненковского сельсовета   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,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4,7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4,7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3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3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13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13,6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25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25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87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87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3,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3,1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В.А. Комаров</w:t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" w:hAnsi="Times New Roman" w:cs="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character" w:styleId="12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Style2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header" Target="header1.xml"/><Relationship Id="rId13" Type="http://schemas.openxmlformats.org/officeDocument/2006/relationships/footer" Target="footer10.xml"/><Relationship Id="rId14" Type="http://schemas.openxmlformats.org/officeDocument/2006/relationships/header" Target="header2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10-06T09:29:00Z</cp:lastPrinted>
  <dcterms:modified xsi:type="dcterms:W3CDTF">2021-01-18T12:31:00Z</dcterms:modified>
  <cp:revision>111</cp:revision>
  <dc:subject/>
  <dc:title> </dc:title>
</cp:coreProperties>
</file>