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декабря 2020 г.                                                                                                          №  195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нненково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22 годы»</w:t>
      </w:r>
    </w:p>
    <w:p>
      <w:pPr>
        <w:pStyle w:val="Normal"/>
        <w:tabs>
          <w:tab w:val="clear" w:pos="708"/>
          <w:tab w:val="left" w:pos="1276" w:leader="none"/>
          <w:tab w:val="left" w:pos="432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изменениями),       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rFonts w:cs="Times New Roman" w:ascii="Times New Roman" w:hAnsi="Times New Roman"/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rFonts w:cs="Times New Roman" w:ascii="Times New Roman" w:hAnsi="Times New Roman"/>
          <w:sz w:val="28"/>
          <w:szCs w:val="28"/>
        </w:rPr>
        <w:t>» (с изменениями),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Анненковского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кого района Пензенской области постановляет: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Анненковского сельсовета Кузнецкого района Пензенской области от 19.12.2014 № 169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(далее – Постановление)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 муниципальной  программы Анненковского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24 годы»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твердить 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4 годы»;</w:t>
      </w:r>
    </w:p>
    <w:p>
      <w:pPr>
        <w:pStyle w:val="Normal"/>
        <w:suppressAutoHyphens w:val="true"/>
        <w:spacing w:lineRule="auto" w:line="240" w:before="0" w:after="0"/>
        <w:ind w:left="-57" w:right="-57"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2 годы» изложить в новой редакции:</w:t>
      </w:r>
    </w:p>
    <w:p>
      <w:pPr>
        <w:pStyle w:val="ConsTitle"/>
        <w:widowControl/>
        <w:jc w:val="center"/>
        <w:rPr/>
      </w:pPr>
      <w:r>
        <w:rPr/>
        <w:t xml:space="preserve">                                                          </w: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енков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зен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4 №  16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енковского сельсовета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5-2024 годы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. Анненково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</w:t>
      </w:r>
    </w:p>
    <w:p>
      <w:pPr>
        <w:pStyle w:val="TextBody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муниципальной  программы Анненковского сельсовета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Кузнецкого района Пензенской обла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 20</w:t>
      </w:r>
      <w:r>
        <w:rPr>
          <w:b/>
          <w:sz w:val="24"/>
          <w:szCs w:val="24"/>
          <w:lang w:val="ru-RU"/>
        </w:rPr>
        <w:t>24</w:t>
      </w:r>
      <w:r>
        <w:rPr/>
        <w:t xml:space="preserve"> годы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34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 w:eastAsia="ru-RU"/>
              </w:rPr>
              <w:t>Наименование муниципальной 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 - 2024 годы (далее – муниципальная программа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нненк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кого района Пензен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Филиал № 14 Муниципального бюджетного учреждения культуры Кузнецкого района Пензенской области "МЕЖПОСЕЛЕНЧЕСКИЙ РАЙОННЫЙ КУЛЬТУРНО-ДОСУГОВЫЙ ЦЕНТР " – ДК с. Анненков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илиал №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Филиал № 15 Муниципального бюджетного учреждения культуры Кузнецкого района Пензенской области "МЕЖПОСЕЛЕНЧЕСКИЙ РАЙОННЫЙ КУЛЬТУРНО-ДОСУГОВЫЙ ЦЕНТР" – СК с. Радище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илиал №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lang w:eastAsia="en-US"/>
              </w:rPr>
              <w:t xml:space="preserve">Филиал № 16 Муниципального бюджетного учреждения культуры Кузнецкого района Пензенской области "МЕЖПОСЕЛЕНЧЕСКИЙ РАЙОННЫЙ КУЛЬТУРНО-ДОСУГОВЫЙ ЦЕНТР" – СК с. Тютняр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</w:t>
            </w:r>
            <w:r>
              <w:rPr>
                <w:rFonts w:cs="Times New Roman" w:ascii="Times New Roman" w:hAnsi="Times New Roman"/>
                <w:lang w:eastAsia="en-US"/>
              </w:rPr>
              <w:t xml:space="preserve"> Филиал №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иобщение детей и молодежи к физкультуре и массовому спо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крепление здоровья, профилактика заболеваний, создание условий для занятий физической культурой и спортом по месту жи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) популяризация и развитие физической культуры и массового спорта для всех категорий граждан на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представлены в приложении № 1 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4 годы без разбивки на 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нненковского сельсовета Кузнецкого района Пензенской области  –   41154,44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3851,3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2787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285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718,9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3746,84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2081,61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989,04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2004,89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 -19124,860 тыс. рублей: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10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19024,86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0,00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,000 тыс. рублей;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4 году в результате реализации программы будет достигнут процент увеличения численности участников культурно-досуговых, спортивно-массовых мероприятий – на 8,5 %, доля детей и молодежи, привлекаемых к участию в творческих мероприятиях, от общего числа детей увеличится на 9,9 %, доля  участников клубных формирований в расчете на 1 тыс. человек населения – 6,7 %, численность лиц с ограниченными возможностями здоровья и инвалидов, систематически занимающихся физической культурой и спортом, увеличится до 20 чел. по отношению к показателям 2015 года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 увеличится на  50 чел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сферы реализации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32"/>
        <w:jc w:val="both"/>
        <w:rPr/>
      </w:pPr>
      <w:r>
        <w:rPr>
          <w:sz w:val="24"/>
          <w:szCs w:val="24"/>
          <w:lang w:val="ru-RU"/>
        </w:rPr>
        <w:t xml:space="preserve">Анненковский сельсовет </w:t>
      </w:r>
      <w:r>
        <w:rPr>
          <w:sz w:val="24"/>
          <w:szCs w:val="24"/>
        </w:rPr>
        <w:t>Кузнец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райо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ензенской области обладает уникальн</w:t>
      </w:r>
      <w:r>
        <w:rPr>
          <w:sz w:val="24"/>
          <w:szCs w:val="24"/>
          <w:lang w:val="ru-RU"/>
        </w:rPr>
        <w:t xml:space="preserve">ым </w:t>
      </w:r>
      <w:r>
        <w:rPr>
          <w:sz w:val="24"/>
          <w:szCs w:val="24"/>
        </w:rPr>
        <w:t xml:space="preserve">историко-культурным потенциалом и развитой сетью учреждений культуры. Муниципальная программа разработана в целях определения стратегического развития отрасли культуры </w:t>
      </w:r>
      <w:r>
        <w:rPr>
          <w:sz w:val="24"/>
          <w:szCs w:val="24"/>
          <w:lang w:val="ru-RU"/>
        </w:rPr>
        <w:t xml:space="preserve">Анненковского сельсовета </w:t>
      </w:r>
      <w:r>
        <w:rPr>
          <w:sz w:val="24"/>
          <w:szCs w:val="24"/>
        </w:rPr>
        <w:t>Кузнецкого района Пензенской области с учетом приоритетных направлений государственной политики</w:t>
      </w:r>
      <w:r>
        <w:rPr>
          <w:sz w:val="24"/>
          <w:szCs w:val="24"/>
          <w:lang w:val="ru-RU"/>
        </w:rPr>
        <w:t xml:space="preserve"> в данной сфер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 ноября 2014 года в Анненковском сельсовете Кузнецкого района Пензенской области  свою деятельность осуществляют  три культурно-досуговых учреждения, две библиотеки, социально-культурный центр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десятилетие удалось преодолеть спад в развитии культуры, добиться значительного улучшения материально-технической базы. Вместе с тем, многие проблемы сферы культуры пока остаются нерешенными. Из-за низкого уровня заработной платы работников, отрасль культуры остается малопривлекательной сферой профессиональной деятельности. Понижение престижа профессии является основной причиной оттока квалифицированных кадров в иные сферы деятельности. Остается низким уровень обновляемости книжного фонда  и высокий уровень его изношенности. Слабо развита нестационарная форма культурного обслуживания населения. 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льтурно-досуговом центре Анненковского сельсовета Кузнецкого района Пензенской области  осуществляется  активная информационно-просветительская деятельность, поводятся мероприятия, направленные на популяризацию русского языка, патриотическое и нравственно-эстетическое воспитание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ущее национальное самосознание, в том числе детей и молодежи, глубокий интерес к истории своих предков привели к возрастанию роли   народных праздников, обычаев и обрядов у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овершенствования и дальнейшего развития культурно-досуговой деятельности и традиционной культуры любительского (самодеятельного) творчества населения Анненковского сельсовета Кузнецкого района Пензенской области необходи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хранение традиций проведения праздников и фестивалей национальных культур, любительского (самодеятельного) твор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держка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ддержка социальных инициатив граждан и некоммерческих общественных организаци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правленных на сохранение культурных традиций и издание краеведческих кни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направлением культурно-досуговой деятельности является сохранение развития языков и культуры народов РФ, проживающих на территории Анненковского сельсовета Кузнецкого района Пензенской области, социальная и культурная адаптация мигрантов. Для достижения этой задачи необходимо ознакомление жителей Анненковского сельсовета Кузнецкого района Пензенской области с национальной культурой, кухней, традициями, обычаями и праздниками народов, проживающих на территории Анненковского сельсовета Кузнецкого района Пензенской области через культурно-массовые мероприятия. Также необходимо содействовать организации выставок, дней национальных культур. Проводить работу по воспитанию толерантного общества, в том числе, разъяснительную работу с населением, среди детей и родителей; работу направленную на воспитание межкультурного диалога, в том числе с применением культурно-досуговых методов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 в сфере культуры необходимо реализовать мероприятия, предусмотренные в  данной муниципальной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ется переход к качественно новому уровню функционирования отрасли культуры, включая библиотечную, культурно-досуговую деятельность, традиционную народную культуру, сохранение и популяризацию объектов культурного наслед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в развитии туризма, массового спорта, физической культуры в настоящее время становится развитие сельского туризма как сектора современной туристской индустрии, обустройство спортивных площадок, создание клубных формирований спортивной направленно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сельского туризма, массового спорта и физической культуры  способствует решению основных социально-экономических проблем сельской местности, поскольку обеспечивает занятость сельского населения, рост доходов и повышение качества жизненного уровня сельских жителей, стимулирует охрану местных достопримечательностей, сохранение местных обычаев, фольклора, народных промыслов, организацию здорового отдыха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я туризма как ни одна другая отрасль хозяйства способствует  сохранению природы, культуры, облика исторических мест, благоприятной экологической ситуации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ясь важным средством физического и духовного оздоровления, воспитания, познания и повышения культурного уровня населения, туризм, физическая культура и массовый спорт оказывают стимулирующее воздействие на такие секторы экономики, как транспорт, связь, торговля, строительство, сельское хозяйство,  производство товаров народного потреб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гнуть намеченных целей возможно только при использовании программно-целевого мет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</w:t>
      </w:r>
      <w:r>
        <w:rPr>
          <w:sz w:val="24"/>
          <w:szCs w:val="24"/>
          <w:lang w:val="ru-RU"/>
        </w:rPr>
        <w:t>уристической</w:t>
      </w:r>
      <w:r>
        <w:rPr>
          <w:sz w:val="24"/>
          <w:szCs w:val="24"/>
        </w:rPr>
        <w:t>, физкультурной, спортивной деятельности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и доступности услуг в сфере внутреннего тур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- приобщение детей и молодежи к физкультуре и массовому спорт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укрепление здоровья, профилактика заболеваний, создание условий для занятий физической культурой и спортом по месту жи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пуляризация и развитие физической культуры и массового спорта на территории муниципального образования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показателей муниципальной программы представлен  в приложении № 1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рассчитана на период 2015-2024 годы без разбивки на этапы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роприятия муниципальной программы реализуются за счёт средств бюджета </w:t>
      </w:r>
      <w:r>
        <w:rPr>
          <w:rFonts w:cs="Times New Roman" w:ascii="Times New Roman" w:hAnsi="Times New Roman"/>
          <w:sz w:val="24"/>
          <w:szCs w:val="24"/>
        </w:rPr>
        <w:t xml:space="preserve">Анненковского сельсове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узнецкого района Пензенской области и Бюджета Пензе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 финансирования Программы на </w:t>
      </w:r>
      <w:r>
        <w:rPr>
          <w:rFonts w:cs="Times New Roman" w:ascii="Times New Roman" w:hAnsi="Times New Roman"/>
          <w:sz w:val="24"/>
          <w:szCs w:val="24"/>
        </w:rPr>
        <w:t>37203,140 тыс. руб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юджет Анненковского сельсовета Кузнец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>в 2015 г. - 3851,300 тыс. руб., в 2016 г. - 2787,000 тыс. руб., в 2017 г. - 2850,000 тыс. руб., в 2018 г. – 2718,900 тыс. руб., в 2019 г. – 3746,840 тыс. руб., в 2020 г. – 2081,610 тыс. руб., в 2021 г. – 1989,040 тыс. руб., в 2022 г. – 2004,890 тыс. руб.; в 2023 г. – 0,000 тыс. руб.; в 2024 г. – 0,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Бюджет Пензенской области </w:t>
      </w:r>
      <w:r>
        <w:rPr>
          <w:rFonts w:cs="Times New Roman" w:ascii="Times New Roman" w:hAnsi="Times New Roman"/>
          <w:sz w:val="24"/>
          <w:szCs w:val="24"/>
        </w:rPr>
        <w:t>в 2015 г. – 100,000 тыс. руб., в 2016 г. – 0,000 тыс. руб., в 2017 г. – 0,000 тыс. руб., в 2018 г. – 0,000 тыс. руб., в 2019 г. – 19024,860 тыс. руб., в 2020 г. – 0,000 тыс. руб., в 2021 г. – 0,000 тыс. руб., в 2022 г. – 0,000 тыс. руб. в 2023 г. – 0,000 тыс. руб.; в 2024 г. – 0,0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rFonts w:cs="Times New Roman" w:ascii="Times New Roman" w:hAnsi="Times New Roman"/>
          <w:sz w:val="24"/>
          <w:szCs w:val="24"/>
        </w:rPr>
        <w:t xml:space="preserve">Анненковского сельсовета Кузнецкого района Пензен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соответствующий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сурсное обеспечение представлено в приложениях № 2, № 3, № 4, № 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речень мероприятий муниципальной программы с объемами финансирования по годам представлен в таблицах № 6, № 7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. Оценка планируемой  эффективности  реализации 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2024 году в результате реализации программы количество культурно-досуговых, спортивных, физкультурных  мероприятий, а также мероприятий, направленных на популяризацию ресурсного  туристического потенциала Анненковского сельсовета Кузнецкого района Пензенской области составит 398 ед., доля детей и молодежи, привлекаемых к участию в творческих мероприятиях, от общего числа детей увеличится на 9,8 %, количество обустроенных спортивных и детских игровых площадок составит 3 е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е число участников клубных формирований  составит 59,94 человека на 1 тыс. чел.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ет изготовлено 30 единиц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 о туристском потенциале Анненковского сельсовета Кузнецкого района Пензе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6" w:type="dxa"/>
        <w:jc w:val="left"/>
        <w:tblInd w:w="4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452"/>
      </w:tblGrid>
      <w:tr>
        <w:trPr/>
        <w:tc>
          <w:tcPr>
            <w:tcW w:w="4834" w:type="dxa"/>
            <w:tcBorders/>
          </w:tcPr>
          <w:p>
            <w:pPr>
              <w:pStyle w:val="31"/>
              <w:tabs>
                <w:tab w:val="clear" w:pos="708"/>
                <w:tab w:val="left" w:pos="10080" w:leader="none"/>
              </w:tabs>
              <w:snapToGrid w:val="false"/>
              <w:spacing w:before="0" w:after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5452" w:type="dxa"/>
            <w:tcBorders/>
          </w:tcPr>
          <w:p>
            <w:pPr>
              <w:pStyle w:val="31"/>
              <w:tabs>
                <w:tab w:val="clear" w:pos="708"/>
                <w:tab w:val="left" w:pos="10080" w:leader="none"/>
              </w:tabs>
              <w:spacing w:before="0" w:after="0"/>
              <w:ind w:left="11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иложение № 1</w:t>
            </w:r>
          </w:p>
          <w:p>
            <w:pPr>
              <w:pStyle w:val="31"/>
              <w:tabs>
                <w:tab w:val="clear" w:pos="708"/>
                <w:tab w:val="left" w:pos="10080" w:leader="none"/>
              </w:tabs>
              <w:spacing w:before="0" w:after="0"/>
              <w:ind w:left="112" w:hanging="0"/>
              <w:rPr/>
            </w:pPr>
            <w:r>
              <w:rPr>
                <w:rFonts w:cs="Arial"/>
                <w:sz w:val="24"/>
                <w:szCs w:val="24"/>
              </w:rPr>
      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</w:t>
            </w:r>
            <w:r>
              <w:rPr>
                <w:rFonts w:cs="Arial"/>
                <w:sz w:val="24"/>
                <w:szCs w:val="24"/>
                <w:lang w:val="ru-RU"/>
              </w:rPr>
              <w:t>4</w:t>
            </w:r>
            <w:r>
              <w:rPr>
                <w:rFonts w:cs="Arial"/>
                <w:sz w:val="24"/>
                <w:szCs w:val="24"/>
              </w:rPr>
              <w:t xml:space="preserve"> годы»</w:t>
            </w:r>
          </w:p>
          <w:p>
            <w:pPr>
              <w:pStyle w:val="31"/>
              <w:tabs>
                <w:tab w:val="clear" w:pos="708"/>
                <w:tab w:val="left" w:pos="10080" w:leader="none"/>
              </w:tabs>
              <w:spacing w:before="0" w:after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  <w:sz w:val="24"/>
          <w:szCs w:val="24"/>
        </w:rPr>
        <w:t>Перечень целевых показателей муниципальной программы 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b/>
          <w:sz w:val="24"/>
          <w:szCs w:val="24"/>
          <w:lang w:val="ru-RU"/>
        </w:rPr>
        <w:t xml:space="preserve">4 </w:t>
      </w:r>
      <w:r>
        <w:rPr/>
        <w:t>годы»</w:t>
      </w:r>
    </w:p>
    <w:tbl>
      <w:tblPr>
        <w:tblW w:w="164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438"/>
        <w:gridCol w:w="1134"/>
        <w:gridCol w:w="850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720"/>
      </w:tblGrid>
      <w:tr>
        <w:trPr>
          <w:tblHeader w:val="true"/>
          <w:trHeight w:val="212" w:hRule="atLeast"/>
        </w:trPr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</w:t>
            </w:r>
          </w:p>
        </w:tc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целевых показателей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5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культуры, туризма, физической культуры и массового спорта в Анненковском сельсовете Кузнецко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йона Пензенской области на 2015- 2024 годы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число 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/эк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ind w:left="4500" w:hanging="0"/>
        <w:rPr/>
      </w:pPr>
      <w:r>
        <w:rPr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ы»</w:t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Ресурсное обеспечение реализации муниципальной программы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Анненков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узнецкого района Пензен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 2024 го</w:t>
      </w:r>
      <w:r>
        <w:rPr/>
        <w:t>ды» за счет всех источников финансирования на 2015 год</w:t>
      </w:r>
    </w:p>
    <w:tbl>
      <w:tblPr>
        <w:tblW w:w="96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16"/>
        <w:gridCol w:w="3334"/>
        <w:gridCol w:w="2563"/>
        <w:gridCol w:w="1698"/>
      </w:tblGrid>
      <w:tr>
        <w:trPr>
          <w:tblHeader w:val="true"/>
        </w:trPr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Анненковского сель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финансирования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</w:tr>
      <w:tr>
        <w:trPr>
          <w:tblHeader w:val="true"/>
          <w:trHeight w:val="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. </w:t>
            </w:r>
          </w:p>
        </w:tc>
      </w:tr>
      <w:tr>
        <w:trPr>
          <w:trHeight w:val="5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а  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4 годы»      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951,3  </w:t>
            </w:r>
          </w:p>
        </w:tc>
      </w:tr>
      <w:tr>
        <w:trPr>
          <w:trHeight w:val="5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55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ind w:right="-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62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51,3  </w:t>
            </w:r>
          </w:p>
        </w:tc>
      </w:tr>
      <w:tr>
        <w:trPr>
          <w:trHeight w:val="30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кровли здания флиала № 1 МБУК «Анненковский КДЦ» в с. Радищево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,0  </w:t>
            </w:r>
          </w:p>
        </w:tc>
      </w:tr>
      <w:tr>
        <w:trPr>
          <w:trHeight w:val="3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Кузнецкого района Пензенской области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</w:p>
        </w:tc>
      </w:tr>
      <w:tr>
        <w:trPr>
          <w:trHeight w:val="36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межбюджетные трансферты из бюджета Пензен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89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Cell"/>
        <w:ind w:left="899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4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00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shd w:fill="FFFFFF" w:val="clear"/>
        </w:rPr>
        <w:t xml:space="preserve">        </w:t>
      </w: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Анненковского сельсовета 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– 202</w:t>
      </w:r>
      <w:r>
        <w:rPr>
          <w:b/>
          <w:sz w:val="24"/>
          <w:szCs w:val="24"/>
          <w:lang w:val="ru-RU"/>
        </w:rPr>
        <w:t xml:space="preserve">4 </w:t>
      </w:r>
      <w:r>
        <w:rPr>
          <w:b/>
          <w:sz w:val="24"/>
          <w:szCs w:val="24"/>
        </w:rPr>
        <w:t>годы» за счет всех источников финансирования на 2016-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ы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402"/>
        <w:gridCol w:w="1970"/>
        <w:gridCol w:w="1007"/>
        <w:gridCol w:w="781"/>
        <w:gridCol w:w="827"/>
        <w:gridCol w:w="993"/>
        <w:gridCol w:w="780"/>
        <w:gridCol w:w="781"/>
        <w:gridCol w:w="816"/>
        <w:gridCol w:w="834"/>
        <w:gridCol w:w="852"/>
      </w:tblGrid>
      <w:tr>
        <w:trPr>
          <w:tblHeader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 исполнитель муниципальной программы</w:t>
            </w:r>
          </w:p>
        </w:tc>
        <w:tc>
          <w:tcPr>
            <w:tcW w:w="96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 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2024 годы»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1,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,6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нненковского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лее - бюджет Анненковского сельсовета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,8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,6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, связанных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1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,5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7,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,5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Анненковского сельсовет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TextBody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Cell"/>
        <w:ind w:left="9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4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/>
      </w:pPr>
      <w:r>
        <w:rPr>
          <w:b/>
          <w:sz w:val="24"/>
          <w:szCs w:val="24"/>
          <w:shd w:fill="FFFFFF" w:val="clear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 xml:space="preserve">Анненковского сельсовета 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ы» за счет средств бюджета Анненковского сельсовета Кузнецкого района Пензенской области на 2015</w:t>
      </w:r>
    </w:p>
    <w:p>
      <w:pPr>
        <w:pStyle w:val="31"/>
        <w:tabs>
          <w:tab w:val="clear" w:pos="708"/>
          <w:tab w:val="left" w:pos="1008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70"/>
        <w:gridCol w:w="4680"/>
        <w:gridCol w:w="2880"/>
        <w:gridCol w:w="654"/>
        <w:gridCol w:w="338"/>
        <w:gridCol w:w="566"/>
        <w:gridCol w:w="1382"/>
        <w:gridCol w:w="611"/>
        <w:gridCol w:w="1729"/>
      </w:tblGrid>
      <w:tr>
        <w:trPr/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Администрация  Анненковского сельсовета 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</w:t>
            </w:r>
          </w:p>
        </w:tc>
        <w:tc>
          <w:tcPr>
            <w:tcW w:w="3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Анненковского сельсовета,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СР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ници-пальная программ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0 годы»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  <w:tr>
        <w:trPr>
          <w:trHeight w:val="643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-т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522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 Анненковского сельсове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0522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5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</w:tr>
    </w:tbl>
    <w:p>
      <w:pPr>
        <w:pStyle w:val="Normal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4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Ресурсное обеспечение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Анненковского сельсовета 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Кузнецкого района Пензенской области  «Развитие культуры, туризма, физической культуры и массового спорта в Анненковском сельсовете Кузнецкого района Пензенской области на 2015 - 2024 годы» за счет средств бюджета Анненковского сельсовета Кузнецкого района Пензенской области на 2016-2024 годы</w:t>
      </w:r>
    </w:p>
    <w:tbl>
      <w:tblPr>
        <w:tblW w:w="15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90"/>
        <w:gridCol w:w="1782"/>
        <w:gridCol w:w="1418"/>
        <w:gridCol w:w="654"/>
        <w:gridCol w:w="338"/>
        <w:gridCol w:w="568"/>
        <w:gridCol w:w="1133"/>
        <w:gridCol w:w="540"/>
        <w:gridCol w:w="774"/>
        <w:gridCol w:w="775"/>
        <w:gridCol w:w="888"/>
        <w:gridCol w:w="822"/>
        <w:gridCol w:w="879"/>
        <w:gridCol w:w="850"/>
        <w:gridCol w:w="851"/>
        <w:gridCol w:w="775"/>
        <w:gridCol w:w="775"/>
      </w:tblGrid>
      <w:tr>
        <w:trPr>
          <w:tblHeader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12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Администрация  Анненковского сельсовета 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2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*</w:t>
            </w:r>
          </w:p>
        </w:tc>
        <w:tc>
          <w:tcPr>
            <w:tcW w:w="7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бюджета Анненковского </w:t>
            </w:r>
          </w:p>
          <w:p>
            <w:pPr>
              <w:pStyle w:val="Normal"/>
              <w:spacing w:lineRule="auto" w:line="240" w:before="0" w:after="0"/>
              <w:ind w:left="-127" w:right="-174" w:hanging="22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ове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 Кузнецкого района Пензенской 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,  тыс. рублей</w:t>
            </w:r>
          </w:p>
        </w:tc>
      </w:tr>
      <w:tr>
        <w:trPr>
          <w:tblHeader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4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С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9" w:right="-2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6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.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-пальная программ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Развитие культуры, туризма, физической культуры и массового спорта в Анненковском сельсовете Кузнецкого района Пензенской области на 2015- 2024 год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7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8,9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,8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1,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2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4,4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1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Анненковского сельсовет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знецкого района Пензенской области (далее-администрация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7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8,9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6,8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1,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2,4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4,4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1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7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,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05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7,000</w:t>
            </w:r>
          </w:p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6,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2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лиал № 14, Филиал № 15, Филиал № 16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3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4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спортивных и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258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5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конструкцию и капитальный ремонт зданий сельски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,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,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2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7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2,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,8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11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000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,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7,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2,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,8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3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7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оприятие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исполнение полномочий по оказанию созданию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  <w:tr>
        <w:trPr>
          <w:trHeight w:val="12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администрация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00006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8" w:right="-1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,5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,5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ГРБС – главный распорядитель бюджетных средств, Рз - раздел; Пр – подраздел; ЦСР – целевая статья расходов; Вр – виды расходов;».</w:t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4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муниципальной программы Анненк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4 годы»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69"/>
        <w:gridCol w:w="2519"/>
        <w:gridCol w:w="786"/>
        <w:gridCol w:w="773"/>
        <w:gridCol w:w="1448"/>
        <w:gridCol w:w="1396"/>
        <w:gridCol w:w="15"/>
        <w:gridCol w:w="3044"/>
        <w:gridCol w:w="15"/>
        <w:gridCol w:w="1424"/>
        <w:gridCol w:w="15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сполнения (год)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результата мероприятия по годам (ожидаем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м муници-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ной программы </w:t>
            </w:r>
          </w:p>
        </w:tc>
      </w:tr>
      <w:tr>
        <w:trPr>
          <w:tblHeader w:val="true"/>
          <w:trHeight w:val="2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 Анненковского сельсовета 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нзенской области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«</w:t>
            </w:r>
            <w:r>
              <w:rPr>
                <w:rFonts w:cs="Times New Roman" w:ascii="Times New Roman" w:hAnsi="Times New Roman"/>
                <w:b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4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»</w:t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программ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приобщение детей и молодежи к физкультуре и массовому спорту</w:t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ского  сельсовета Кузнецкого района Пенз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массовых мероприят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стных фестивалей, конкурсов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зрителей на концертны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1, ЦП 5</w:t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гиональных и межрегиональных фестивалях, конкурсах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х мероприятий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1, ЦП 3</w:t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детей и молодежи  к участию в спортивно - массовых мероприятиях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П 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3, ЦП 5</w:t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15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дача программ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</w:t>
            </w:r>
          </w:p>
        </w:tc>
      </w:tr>
      <w:tr>
        <w:trPr>
          <w:trHeight w:val="4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здания филиала № 1 МБУК «Анненковский КДЦ» с. Радищево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ского сельсовета Кузнецкого района Пензенской области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БУК «Анненковский КДЦ»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П 7</w:t>
            </w:r>
          </w:p>
        </w:tc>
      </w:tr>
      <w:tr>
        <w:trPr>
          <w:trHeight w:val="68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: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1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1,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851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080" w:leader="none"/>
        </w:tabs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9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культуры, туризма, физической культуры и массового спорта в Анненковском сельсовете Кузнецкого района Пензенской области на 2015-2024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»</w:t>
      </w:r>
    </w:p>
    <w:p>
      <w:pPr>
        <w:pStyle w:val="ConsPlusCell"/>
        <w:ind w:left="9180" w:hanging="0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, мероприятий муниципальной программы Анненковского сельсовета</w:t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4 годы» на 2016-2024 годы</w:t>
      </w:r>
    </w:p>
    <w:tbl>
      <w:tblPr>
        <w:tblW w:w="287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35"/>
        <w:gridCol w:w="2160"/>
        <w:gridCol w:w="786"/>
        <w:gridCol w:w="1087"/>
        <w:gridCol w:w="1276"/>
        <w:gridCol w:w="1275"/>
        <w:gridCol w:w="3108"/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7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соисполнител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42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-нения (год)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лей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и результата мероприятия по годам (ожидаемый непосредственный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язь с 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ем муниципальной программы</w:t>
            </w:r>
          </w:p>
          <w:p>
            <w:pPr>
              <w:pStyle w:val="Normal"/>
              <w:spacing w:lineRule="auto" w:line="240" w:before="0" w:after="0"/>
              <w:ind w:left="-145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6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 Анненковского сельсов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0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2024 годы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иобщение детей и молодежи к физкультуре и массовому спорту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- создание благоприятных условий для физической реабилитации и адаптации людей с ограниченными возможностями здоровья и инвалидов средствами физической культуры и спорта.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выполнение муниципального задания МБУК «Анненковский КД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Style2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 (далее-администрац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" w:right="-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4,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6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стных фестивалей, конкурс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4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5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6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зрителей на концертны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региональных и межрегиональных фестивалях, конкурсах, спортивно-массовых мероприятиях и соревнованиях с привлечением  всех категорий граждан, в том числе, с ограниченными возможностями здоровья и инвалидов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4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5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6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енности участников культурно-досуговых,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овых мероприятий;</w:t>
            </w:r>
          </w:p>
          <w:p>
            <w:pPr>
              <w:pStyle w:val="Normal"/>
              <w:spacing w:lineRule="auto" w:line="240" w:before="0" w:after="0"/>
              <w:ind w:right="-1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лиц с ограниченными возможностями здоровья и инвалидов, систематически занимающихся физической культурой и спортом от общего числа лиц данной категории (по сравнению с предыдущим год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физкультурно-массового движения «Вперед за здоровьем!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4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5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6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етей и молодежи  к участию в спортивно - массовых мероприят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П 1, ЦП 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,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6,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енности участник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-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, ЦП,5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4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а 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 реализация творческого потенциала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буклетов,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4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5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№ 16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ых условий для развития туристской деятельности на территории Анненковского сельсовета Кузнецкого района Пензен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3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реконструкцию и капитальный ремонт зданий сельских домов культуры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1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еспечение эффективного функционирования учреждений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8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1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6,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держания имущества, находящегося в собственности Анненковского сельсовета Кузнецкого района Пензен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6,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Закупка товаров, работ и услуг для обеспечения  государств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( муниципальных)  нуж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 1, ЦП 4</w:t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,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,5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: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3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8,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71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6,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4,86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,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1,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,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,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31"/>
        <w:tabs>
          <w:tab w:val="clear" w:pos="708"/>
          <w:tab w:val="left" w:pos="10080" w:leader="none"/>
        </w:tabs>
        <w:spacing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»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информационном бюллетене Анненковского сельсовета Кузнецкого района Пензенской области «Сельские ведом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п. Глава администрации Анненковского сельсовета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знецкого района Пензенской области                В.А. Комаров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8"/>
      <w:szCs w:val="20"/>
      <w:lang w:val="ru-RU" w:bidi="ar-SA"/>
    </w:rPr>
  </w:style>
  <w:style w:type="character" w:styleId="11">
    <w:name w:val="Основной текст1"/>
    <w:qFormat/>
    <w:rPr>
      <w:sz w:val="24"/>
      <w:szCs w:val="24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1">
    <w:name w:val="Основной текст (2)_"/>
    <w:qFormat/>
    <w:rPr>
      <w:spacing w:val="10"/>
      <w:sz w:val="21"/>
      <w:szCs w:val="21"/>
      <w:lang w:bidi="ar-SA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lang w:val="en-US"/>
    </w:rPr>
  </w:style>
  <w:style w:type="character" w:styleId="23">
    <w:name w:val="Основной текст 2 Знак"/>
    <w:basedOn w:val="Style10"/>
    <w:qFormat/>
    <w:rPr>
      <w:rFonts w:ascii="Times New Roman" w:hAnsi="Times New Roman" w:cs="Times New Roman"/>
      <w:lang w:val="en-US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ind w:left="1315" w:hanging="18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Iauiue">
    <w:name w:val="Iau?iue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sz w:val="24"/>
      <w:szCs w:val="24"/>
      <w:shd w:fill="FFFFFF" w:val="clear"/>
      <w:lang w:val="en-US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240" w:after="360"/>
    </w:pPr>
    <w:rPr>
      <w:spacing w:val="10"/>
      <w:sz w:val="21"/>
      <w:szCs w:val="21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120"/>
    </w:pPr>
    <w:rPr>
      <w:rFonts w:cs="Calibri"/>
      <w:b/>
      <w:bCs/>
      <w:cap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User</cp:lastModifiedBy>
  <cp:lastPrinted>2020-10-26T13:54:00Z</cp:lastPrinted>
  <dcterms:modified xsi:type="dcterms:W3CDTF">2021-01-18T12:31:00Z</dcterms:modified>
  <cp:revision>93</cp:revision>
  <dc:subject/>
  <dc:title> </dc:title>
</cp:coreProperties>
</file>