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декабря 2019 г.                                                                                                          №  178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годы»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      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rFonts w:cs="Times New Roman" w:ascii="Times New Roman" w:hAnsi="Times New Roman"/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rFonts w:cs="Times New Roman" w:ascii="Times New Roman" w:hAnsi="Times New Roman"/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(далее – Постановление):</w:t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изложить в новой</w:t>
      </w:r>
      <w:r>
        <w:rPr/>
        <w:t xml:space="preserve"> редакции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 16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енковского сельсовета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2 годы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Анненково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</w:t>
      </w:r>
    </w:p>
    <w:p>
      <w:pPr>
        <w:pStyle w:val="TextBody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 программы Анненковского сельсовет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узнецкого района Пензен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 20</w:t>
      </w:r>
      <w:r>
        <w:rPr>
          <w:b/>
          <w:sz w:val="24"/>
          <w:szCs w:val="24"/>
          <w:lang w:val="ru-RU"/>
        </w:rPr>
        <w:t>22</w:t>
      </w:r>
      <w:r>
        <w:rPr/>
        <w:t xml:space="preserve"> годы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34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Наименование муниципальной 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 - 2022 годы (далее – муниципальная программа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 Кузнецкого района Пензенской области «Анненковский  культурно-досуговый центр» (далее -  МБУК «Анненковский КДЦ»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общение детей и молодежи к физкультуре и массовому спо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2 годы без разбивки на 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нненковского сельсовета Кузнецкого района Пензенской области  –   21063,663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851,3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787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285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718,9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3435,029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894,478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752,478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774,478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 -19124,86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0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19024,86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,000 тыс. рублей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2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8,5 %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,7 %, численность лиц с ограниченными возможностями здоровья и инвалидов, систематически занимающихся физической культурой и спортом, увеличится до 20 чел. по отношению к показателям 2015 года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ся на  50 чел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32"/>
        <w:jc w:val="both"/>
        <w:rPr/>
      </w:pPr>
      <w:r>
        <w:rPr>
          <w:sz w:val="24"/>
          <w:szCs w:val="24"/>
          <w:lang w:val="ru-RU"/>
        </w:rPr>
        <w:t xml:space="preserve">Анненковский сельсовет </w:t>
      </w:r>
      <w:r>
        <w:rPr>
          <w:sz w:val="24"/>
          <w:szCs w:val="24"/>
        </w:rPr>
        <w:t>Кузнец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ензенской области обладает уникальн</w:t>
      </w:r>
      <w:r>
        <w:rPr>
          <w:sz w:val="24"/>
          <w:szCs w:val="24"/>
          <w:lang w:val="ru-RU"/>
        </w:rPr>
        <w:t xml:space="preserve">ым </w:t>
      </w:r>
      <w:r>
        <w:rPr>
          <w:sz w:val="24"/>
          <w:szCs w:val="24"/>
        </w:rPr>
        <w:t xml:space="preserve">историко-культурным потенциалом и развитой сетью учреждений культуры. Муниципальная программа разработана в целях определения стратегического развития отрасли культуры </w:t>
      </w:r>
      <w:r>
        <w:rPr>
          <w:sz w:val="24"/>
          <w:szCs w:val="24"/>
          <w:lang w:val="ru-RU"/>
        </w:rPr>
        <w:t xml:space="preserve">Анненковского сельсовета </w:t>
      </w:r>
      <w:r>
        <w:rPr>
          <w:sz w:val="24"/>
          <w:szCs w:val="24"/>
        </w:rPr>
        <w:t>Кузнецкого района Пензенской области с учетом приоритетных направлений государственной политики</w:t>
      </w:r>
      <w:r>
        <w:rPr>
          <w:sz w:val="24"/>
          <w:szCs w:val="24"/>
          <w:lang w:val="ru-RU"/>
        </w:rPr>
        <w:t xml:space="preserve"> в данной сфер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 ноября 2014 года в Анненковском сельсовете Кузнецкого района Пензенской области  свою деятельность осуществляют  три культурно-досуговых учреждения, две библиотеки, социально-культурный центр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десятилетие удалось преодолеть спад в развитии культуры, добиться значительного улучшения материально-технической базы. Вместе с тем, многие проблемы сферы культуры пока остаются нерешенными. Из-за низкого уровня заработной платы работников, отрасль культуры остается малопривлекательной сферой профессиональной деятельности. Понижение престижа профессии является основной причиной оттока квалифицированных кадров в иные сферы деятельности. Остается низким уровень обновляемости книжного фонда  и высокий уровень его изношенности. Слабо развита нестационарная форма культурного обслуживания населения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льтурно-досуговом центре Анненковского сельсовета Кузнецкого района Пензенской области  осуществляется  активная информационно-просветительская деятельность, поводятся мероприятия, направленные на популяризацию русского языка, патриотическое и нравственно-эстетическое воспитание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ущее национальное самосознание, в том числе детей и молодежи, глубокий интерес к истории своих предков привели к возрастанию роли   народных праздников, обычаев и обрядов у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вершенствования и дальнейшего развития культурно-досуговой деятельности и традиционной культуры любительского (самодеятельного) творчества населения Анненковского сельсовета Кузнецкого района Пензенской области необходи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хранение традиций проведения праздников и фестивалей национальных культур, любительского (самодеятельного) твор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держка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держка социальных инициатив граждан и некоммерческих общественных организаци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енных на сохранение культурных традиций и издание краеведческих кни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направлением культурно-досуговой деятельности является сохранение развития языков и культуры народов РФ, проживающих на территории Анненковского сельсовета Кузнецкого района Пензенской области, социальная и культурная адаптация мигрантов. Для достижения этой задачи необходимо ознакомление жителей Анненковского сельсовета Кузнецкого района Пензенской области с национальной культурой, кухней, традициями, обычаями и праздниками народов, проживающих на территории Анненковского сельсовета Кузнецкого района Пензенской области через культурно-массовые мероприятия. Также необходимо содействовать организации выставок, дней национальных культур. Проводить работу по воспитанию толерантного общества, в том числе, разъяснительную работу с населением, среди детей и родителей; работу направленную на воспитание межкультурного диалога, в том числе с применением культурно-досуговых мет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 в сфере культуры необходимо реализовать мероприятия, предусмотренные в  данной муниципальной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переход к качественно новому уровню функционирования отрасли культуры, включая библиотечную, культурно-досуговую деятельность, традиционную народную культуру, сохранение и популяризацию объектов культурного наслед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в развитии туризма, массового спорта, физической культуры в настоящее время становится развитие сельского туризма как сектора современной туристской индустрии, обустройство спортивных площадок, создание клубных формирований спортивной направл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сельского туризма, массового спорта и физической культуры  способствует решению основных социально-экономических проблем сельской местности, поскольку обеспечивает занятость сельского населения, рост доходов и повышение качества жизненного уровня сельских жителей, стимулирует охрану местных достопримечательностей, сохранение местных обычаев, фольклора, народных промыслов, организацию здорового отдых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я туризма как ни одна другая отрасль хозяйства способствует  сохранению природы, культуры, облика исторических мест, благоприятной экологической ситуаци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ясь важным средством физического и духовного оздоровления, воспитания, познания и повышения культурного уровня населения, туризм, физическая культура и массовый спорт оказывают стимулирующее воздействие на такие секторы экономики, как транспорт, связь, торговля, строительство, сельское хозяйство,  производство товаров народного потреб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гнуть намеченных целей возможно только при использовании программно-целевого мет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</w:t>
      </w:r>
      <w:r>
        <w:rPr>
          <w:sz w:val="24"/>
          <w:szCs w:val="24"/>
          <w:lang w:val="ru-RU"/>
        </w:rPr>
        <w:t>уристической</w:t>
      </w:r>
      <w:r>
        <w:rPr>
          <w:sz w:val="24"/>
          <w:szCs w:val="24"/>
        </w:rPr>
        <w:t>, физкультурной, спортивной деятельно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и доступности услуг в сфере внутреннего тур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приобщение детей и молодежи к физкультуре и массовому спорт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представлен  в приложении № 1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рассчитана на период 2015-2022 годы без разбивки на этап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Анненковского сельсове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знецкого района Пензенской области и Бюджет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 финансирования Программы на </w:t>
      </w:r>
      <w:r>
        <w:rPr>
          <w:rFonts w:cs="Times New Roman" w:ascii="Times New Roman" w:hAnsi="Times New Roman"/>
          <w:sz w:val="24"/>
          <w:szCs w:val="24"/>
        </w:rPr>
        <w:t>40188,523 тыс. руб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юджет Анненковского сельсовета Кузнец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в 2015 г. - 3851,300 тыс. руб., в 2016 г. - 2787,000 тыс. руб., в 2017 г. - 2850,000 тыс. руб., в 2018 г. – 2718,900 тыс. руб., в 2019 г. – 3435,029 тыс. руб., в 2020 г. – 1894,478 тыс. руб., в 2021 г. – 1752,478 тыс. руб., в 2022 г. – 1774,478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юджет Пензенской области </w:t>
      </w:r>
      <w:r>
        <w:rPr>
          <w:rFonts w:cs="Times New Roman" w:ascii="Times New Roman" w:hAnsi="Times New Roman"/>
          <w:sz w:val="24"/>
          <w:szCs w:val="24"/>
        </w:rPr>
        <w:t>в 2015 г. – 100,000 тыс. руб., в 2016 г. – 0,000 тыс. руб., в 2017 г. – 0,000 тыс. руб., в 2018 г. – 0,000 тыс. руб., в 2019 г. – 19024,860 тыс. руб., в 2020 г. – 0,000 тыс. руб., в 2021 г. – 0,000 тыс. руб., в 2022 г. – 0,0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rFonts w:cs="Times New Roman" w:ascii="Times New Roman" w:hAnsi="Times New Roman"/>
          <w:sz w:val="24"/>
          <w:szCs w:val="24"/>
        </w:rPr>
        <w:t xml:space="preserve">Анненковского сельсовета Кузнецкого района Пензен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соответствую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роприятия муниципальной программы с объемами финансирования по годам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сурсное обеспечение представлено в приложениях № 2, № 3, № 4, № 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чень мероприятий муниципальной программы с объемами финансирования по годам представлен в таблицах № 6, № 7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 2022 годы»</w:t>
      </w:r>
    </w:p>
    <w:tbl>
      <w:tblPr>
        <w:tblW w:w="1074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8"/>
        <w:gridCol w:w="992"/>
        <w:gridCol w:w="1096"/>
        <w:gridCol w:w="1672"/>
        <w:gridCol w:w="1485"/>
        <w:gridCol w:w="1984"/>
      </w:tblGrid>
      <w:tr>
        <w:trPr>
          <w:tblHeader w:val="true"/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(г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, тыс. рубле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Анненков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нненковско-го сельсовета Кузнец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,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,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1 тыс. чел. мероприятиях - 8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1 тыс. чел. мероприятиях - 9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9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не менее, чем в 8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льского туриз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и баннерной продукции о туристском потенциале Анненковского сельсовета Кузнецкого района Пенз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  не менее 12 ед.  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единиц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1 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онструкцию и капитальный ремонт зданий сельских домов культуры (софинансирование местный бюдж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3,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3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дания 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3,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3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дания ДК с. Радищево 1 ед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содержания имущества, находящегося в собственности Анненковского сельсовета Кузнецкого района Пензенской област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2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 не менее, чем 3ед. в год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2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зрителей на мероприятиях  не менее, чем 100 чел. в год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1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2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3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4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Оценка планируемой  эффективности  реализации 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2022 году в результате реализации программы количество культурно-досуговых, спортивных, физкультурных  мероприятий, а также мероприятий, направленных на популяризацию ресурсного  туристического потенциала Анненковского сельсовета Кузнецкого района Пензенской области составит 398 ед., доля детей и молодежи, привлекаемых к участию в творческих мероприятиях, от общего числа детей увеличится на 9,8 %, количество обустроенных спортивных и детских игровых площадок составит 3 е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число участников клубных формирований  составит 59,94 человека на 1 тыс. чел.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изготовлено 30 единиц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 о туристском потенциале Анненковского сельсовета Кузнецкого района Пензе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еречень целевых показателей муниципальной программы 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b/>
          <w:sz w:val="24"/>
          <w:szCs w:val="24"/>
          <w:lang w:val="ru-RU"/>
        </w:rPr>
        <w:t>2</w:t>
      </w:r>
      <w:r>
        <w:rPr/>
        <w:t>годы»</w:t>
      </w:r>
    </w:p>
    <w:tbl>
      <w:tblPr>
        <w:tblW w:w="109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70"/>
        <w:gridCol w:w="900"/>
        <w:gridCol w:w="666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12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показателе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2 годы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эк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»</w:t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есурсное обеспечение реализации муниципальной программ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Анненков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 2022 го</w:t>
      </w:r>
      <w:r>
        <w:rPr/>
        <w:t>ды» за счет всех источников финансирования на 2015 год</w:t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16"/>
        <w:gridCol w:w="3334"/>
        <w:gridCol w:w="2563"/>
        <w:gridCol w:w="1698"/>
      </w:tblGrid>
      <w:tr>
        <w:trPr>
          <w:tblHeader w:val="true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Анненковского 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>
          <w:tblHeader w:val="true"/>
          <w:trHeight w:val="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. </w:t>
            </w:r>
          </w:p>
        </w:tc>
      </w:tr>
      <w:tr>
        <w:trPr>
          <w:trHeight w:val="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2 годы»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51,3  </w:t>
            </w:r>
          </w:p>
        </w:tc>
      </w:tr>
      <w:tr>
        <w:trPr>
          <w:trHeight w:val="5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5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кровли здания флиала № 1 МБУК «Анненковский КДЦ» в с. Радищево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89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Cell"/>
        <w:ind w:left="899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– 202</w:t>
      </w:r>
      <w:r>
        <w:rPr>
          <w:b/>
          <w:sz w:val="24"/>
          <w:szCs w:val="24"/>
          <w:lang w:val="ru-RU"/>
        </w:rPr>
        <w:t xml:space="preserve">2 </w:t>
      </w:r>
      <w:r>
        <w:rPr>
          <w:b/>
          <w:sz w:val="24"/>
          <w:szCs w:val="24"/>
        </w:rPr>
        <w:t>годы» за счет всех источников финансирования на 2016-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ы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487"/>
        <w:gridCol w:w="1970"/>
        <w:gridCol w:w="1007"/>
        <w:gridCol w:w="781"/>
        <w:gridCol w:w="827"/>
        <w:gridCol w:w="993"/>
        <w:gridCol w:w="780"/>
        <w:gridCol w:w="781"/>
        <w:gridCol w:w="781"/>
      </w:tblGrid>
      <w:tr>
        <w:trPr>
          <w:tblHeader w:val="true"/>
        </w:trPr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-ная программа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2 годы»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9,8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,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3,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3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2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</w:tr>
    </w:tbl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</w:rPr>
        <w:t xml:space="preserve">    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5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0"/>
        <w:gridCol w:w="4680"/>
        <w:gridCol w:w="2880"/>
        <w:gridCol w:w="654"/>
        <w:gridCol w:w="338"/>
        <w:gridCol w:w="566"/>
        <w:gridCol w:w="1382"/>
        <w:gridCol w:w="611"/>
        <w:gridCol w:w="1729"/>
      </w:tblGrid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Анненковского сельсовета,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СР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-пальная программ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  <w:tr>
        <w:trPr>
          <w:trHeight w:val="6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-т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522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522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</w:tbl>
    <w:p>
      <w:pPr>
        <w:pStyle w:val="Normal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Ресурсное обеспечение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2349"/>
        <w:gridCol w:w="1701"/>
        <w:gridCol w:w="654"/>
        <w:gridCol w:w="338"/>
        <w:gridCol w:w="568"/>
        <w:gridCol w:w="1133"/>
        <w:gridCol w:w="540"/>
        <w:gridCol w:w="915"/>
        <w:gridCol w:w="915"/>
        <w:gridCol w:w="915"/>
        <w:gridCol w:w="916"/>
        <w:gridCol w:w="915"/>
        <w:gridCol w:w="915"/>
        <w:gridCol w:w="916"/>
      </w:tblGrid>
      <w:tr>
        <w:trPr>
          <w:tblHeader w:val="true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Анненковского сельсовета </w:t>
            </w:r>
          </w:p>
        </w:tc>
      </w:tr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*</w:t>
            </w:r>
          </w:p>
        </w:tc>
        <w:tc>
          <w:tcPr>
            <w:tcW w:w="6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бюджета Анненковского 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,  тыс. рублей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-пальная программ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,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,1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,478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Анненковского сельсове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знецкого района Пензенской области (далее-администраци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,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5,0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,478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6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7,0</w:t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6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Анненковский КДЦ»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</w:tr>
      <w:tr>
        <w:trPr>
          <w:trHeight w:val="2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портивных и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25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,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</w:tr>
      <w:tr>
        <w:trPr>
          <w:trHeight w:val="11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,2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</w:tr>
      <w:tr>
        <w:trPr>
          <w:trHeight w:val="3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</w:tr>
      <w:tr>
        <w:trPr>
          <w:trHeight w:val="12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</w:tr>
    </w:tbl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;».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Анненк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69"/>
        <w:gridCol w:w="2519"/>
        <w:gridCol w:w="786"/>
        <w:gridCol w:w="773"/>
        <w:gridCol w:w="1448"/>
        <w:gridCol w:w="1396"/>
        <w:gridCol w:w="15"/>
        <w:gridCol w:w="3044"/>
        <w:gridCol w:w="15"/>
        <w:gridCol w:w="1424"/>
        <w:gridCol w:w="15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-нения (год)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результата мероприятия по годам (ожидаем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м муници-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ой программы </w:t>
            </w:r>
          </w:p>
        </w:tc>
      </w:tr>
      <w:tr>
        <w:trPr>
          <w:tblHeader w:val="true"/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Анненковского сельсове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й области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«</w:t>
            </w:r>
            <w:r>
              <w:rPr>
                <w:rFonts w:cs="Times New Roman" w:ascii="Times New Roman" w:hAnsi="Times New Roman"/>
                <w:b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программ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приобщение детей и молодежи к физкультуре и массовому спорту</w:t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ского 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массовых мероприят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стных фестивалей, конкурсов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зрителей на концертны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1, ЦП 5</w:t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х мероприят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1, ЦП 3</w:t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П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3, ЦП 5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программ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</w:t>
            </w:r>
          </w:p>
        </w:tc>
      </w:tr>
      <w:tr>
        <w:trPr>
          <w:trHeight w:val="4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здания филиала № 1 МБУК «Анненковский КДЦ» с. Радищево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ского сельсовета Кузнецкого района Пензенской област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7</w:t>
            </w:r>
          </w:p>
        </w:tc>
      </w:tr>
      <w:tr>
        <w:trPr>
          <w:trHeight w:val="68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: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, мероприятий муниципальной программы Анненковского сельсовет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на 2016-2022 годы</w:t>
      </w:r>
    </w:p>
    <w:tbl>
      <w:tblPr>
        <w:tblW w:w="287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35"/>
        <w:gridCol w:w="2160"/>
        <w:gridCol w:w="786"/>
        <w:gridCol w:w="1087"/>
        <w:gridCol w:w="1276"/>
        <w:gridCol w:w="1275"/>
        <w:gridCol w:w="3108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2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ной программы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2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иобщение детей и молодежи к физкультуре и массовому спорту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- 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2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 (далее-администрац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" w:right="-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зрителей на концерт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региональных и межрегиональных фестивалях, конкурсах, спортивно-массовых мероприятиях и соревнованиях с привлечением  всех категорий граждан, в том числе, с ограниченными возможностями здоровья и инвалидов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х мероприятий;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етей и молодежи  к участию в спортивно - массовых мероприят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П 1, ЦП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, ЦП,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реконструкцию и капитальный ремонт зданий сельских домов культур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8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Закупка товаров, работ и услуг для обеспечения  государ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 муниципальных)  нуж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37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2,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9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5,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10080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.</w:t>
      </w:r>
    </w:p>
    <w:p>
      <w:pPr>
        <w:pStyle w:val="Normal"/>
        <w:ind w:left="90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п. 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В.А. Комаров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lang w:val="en-US"/>
    </w:rPr>
  </w:style>
  <w:style w:type="character" w:styleId="23">
    <w:name w:val="Основной текст 2 Знак"/>
    <w:basedOn w:val="Style10"/>
    <w:qFormat/>
    <w:rPr>
      <w:rFonts w:ascii="Times New Roman" w:hAnsi="Times New Roman" w:cs="Times New Roman"/>
      <w:lang w:val="en-US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20-01-22T09:40:00Z</cp:lastPrinted>
  <dcterms:modified xsi:type="dcterms:W3CDTF">2020-01-22T06:46:00Z</dcterms:modified>
  <cp:revision>83</cp:revision>
  <dc:subject/>
  <dc:title> </dc:title>
</cp:coreProperties>
</file>