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914400"/>
            <wp:effectExtent l="0" t="0" r="0" b="0"/>
            <wp:docPr id="1" name="Картинк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от 2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кабря 2014 г.                                                                                           № 175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енковского сельсовета Кузнецкого района Пензенской области и обеспечение первичных мер пожарной безопасности  в границах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ых пунктов Анненковского сельсовета Кузнецк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Пензенской области на 2015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от 12.12.1994 № 68-ФЗ «О защите населения и территорий от чрезвычайных ситуаций природного и техногенного характера» (с изменениями), руководствуясь Уставом Анненковского сельсовета Кузнецкого района Пензенской области, Порядком принятия  решений о разработке муниципальных программ Анненковского сельсовета Кузнецкого района Пензенской области и их формирования и реализации, утвержденных постановлением администрации Анненковского сельсовета Кузнецкого района Пензенской области от 14.10.2013  № 109,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я Анненковского сельсовета </w:t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ую муниципальную программу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»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Анненковского сельсовета Кузнецкого района Пензенской области от 15.12.2014 № 162 «Об утверждении муниципальной программы Анненковского сельсовета Кузнецкого района Пензенской области «Защита населения и территории Анненковского сельсовета Кузнецкого района Пензенской области от чрезвычайных ситуаций природного и техногенного характера и обеспечение первичных мер пожарной безопасности в границах населенных пунктов Анненковского сельсовета Кузнецкого района Пензенской области на 2015-2020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Настоящее постановление вступает в силу с 01.01.2015 и действует в части, не противоречащей бюджету Анненковского сельсовета Кузнецкого района Пензенской области на соответствующи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5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TextBody"/>
        <w:tabs>
          <w:tab w:val="clear" w:pos="4320"/>
          <w:tab w:val="left" w:pos="-5040" w:leader="none"/>
        </w:tabs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Глава администрации  Анненковского сельсовет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</w:t>
        <w:tab/>
        <w:t xml:space="preserve">                                   В.А. Комаров</w:t>
      </w:r>
    </w:p>
    <w:tbl>
      <w:tblPr>
        <w:tblW w:w="3477" w:type="dxa"/>
        <w:jc w:val="left"/>
        <w:tblInd w:w="5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</w:tblGrid>
      <w:tr>
        <w:trPr/>
        <w:tc>
          <w:tcPr>
            <w:tcW w:w="3477" w:type="dxa"/>
            <w:tcBorders/>
          </w:tcPr>
          <w:p>
            <w:pPr>
              <w:pStyle w:val="Normal"/>
              <w:ind w:right="-5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/>
            </w:pPr>
            <w:r>
              <w:rPr>
                <w:rFonts w:cs="Times New Roman;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rFonts w:cs="Times New Roman;Times New Roman"/>
                <w:sz w:val="28"/>
                <w:szCs w:val="28"/>
              </w:rPr>
              <w:t xml:space="preserve">Анненковского сельсовета </w:t>
            </w:r>
          </w:p>
          <w:p>
            <w:pPr>
              <w:pStyle w:val="Normal"/>
              <w:rPr/>
            </w:pPr>
            <w:r>
              <w:rPr>
                <w:rFonts w:cs="Times New Roman;Times New Roman"/>
                <w:sz w:val="28"/>
                <w:szCs w:val="28"/>
              </w:rPr>
              <w:t xml:space="preserve">Кузнецкого район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/>
                <w:sz w:val="28"/>
                <w:szCs w:val="28"/>
              </w:rPr>
              <w:t>от 24.12.2014 № 1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-5040" w:leader="none"/>
        </w:tabs>
        <w:jc w:val="center"/>
        <w:rPr/>
      </w:pPr>
      <w:r>
        <w:rPr>
          <w:b/>
          <w:sz w:val="28"/>
          <w:szCs w:val="28"/>
        </w:rPr>
        <w:t xml:space="preserve">Анненковского сельсовета Кузнец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и обеспечение первичных мер 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 в границах населенных пунктов Аннен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овета Кузнецкого района Пензенской области на 2015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нненково</w:t>
      </w:r>
    </w:p>
    <w:p>
      <w:pPr>
        <w:pStyle w:val="Normal"/>
        <w:jc w:val="center"/>
        <w:rPr/>
      </w:pPr>
      <w:r>
        <w:rPr>
          <w:sz w:val="28"/>
        </w:rPr>
        <w:t>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tabs>
          <w:tab w:val="clear" w:pos="708"/>
          <w:tab w:val="left" w:pos="-6270" w:leader="none"/>
        </w:tabs>
        <w:ind w:left="-5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нненковского сельсовета Кузнец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и обеспечение первичных мер 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 в границах населенных пунктов Аннен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овета Кузнецкого района Пензенской области на 2015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766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 (далее – муниципальная программа)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ь и задачи муниципальной программ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62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ь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62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щита населения и территории Анненковского сельсовета Кузнецкого района Пензенской области (далее – поселение) от чрезвычайных ситуаций природного и техногенного характера и обеспечение первичных мер пожарной безопасности в границах населенных пунктов Анненковского сельсовета Кузнецкого района Пензен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далее – ЧС).</w:t>
            </w:r>
          </w:p>
          <w:p>
            <w:pPr>
              <w:pStyle w:val="Style24"/>
              <w:spacing w:before="0" w:after="0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22"/>
              <w:shd w:fill="auto" w:val="clear"/>
              <w:spacing w:lineRule="auto" w:line="240"/>
              <w:jc w:val="both"/>
              <w:rPr/>
            </w:pPr>
            <w:r>
              <w:rPr>
                <w:rStyle w:val="14pt"/>
                <w:lang w:val="ru-RU"/>
              </w:rPr>
              <w:t>- о</w:t>
            </w:r>
            <w:r>
              <w:rPr>
                <w:rStyle w:val="14pt"/>
              </w:rPr>
              <w:t xml:space="preserve">существление в рамках полномочий главы и администрации поселения мероприятий, направленных на участие в предупреждении и ликвидации последствий </w:t>
            </w:r>
            <w:r>
              <w:rPr>
                <w:rStyle w:val="14pt"/>
                <w:lang w:val="ru-RU"/>
              </w:rPr>
              <w:t>ЧС</w:t>
            </w:r>
            <w:r>
              <w:rPr>
                <w:rStyle w:val="14pt"/>
              </w:rPr>
              <w:t xml:space="preserve"> в границах поселения</w:t>
            </w:r>
            <w:r>
              <w:rPr>
                <w:rStyle w:val="14pt"/>
                <w:lang w:val="ru-RU"/>
              </w:rPr>
              <w:t>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- обеспечение функционирования органа повседневного управлени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Анненковского сельского звена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2"/>
                <w:sz w:val="28"/>
                <w:szCs w:val="28"/>
              </w:rPr>
              <w:t xml:space="preserve">Пензенской территориальной  подсистемы единой государственной системы предупреждения   и   ликвидации   чрезвычайных   ситуаций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на  территори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2"/>
                <w:sz w:val="28"/>
                <w:szCs w:val="28"/>
              </w:rPr>
              <w:t xml:space="preserve">Анненковского сельсовета Кузнецкого района Пензен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– (далее – ЕДДС);</w:t>
            </w:r>
          </w:p>
          <w:p>
            <w:pPr>
              <w:pStyle w:val="22"/>
              <w:shd w:fill="auto" w:val="clear"/>
              <w:spacing w:lineRule="auto" w:line="240"/>
              <w:jc w:val="both"/>
              <w:rPr/>
            </w:pPr>
            <w:r>
              <w:rPr>
                <w:rStyle w:val="14pt"/>
                <w:lang w:val="ru-RU"/>
              </w:rPr>
              <w:t>- о</w:t>
            </w:r>
            <w:r>
              <w:rPr>
                <w:rStyle w:val="14pt"/>
              </w:rPr>
              <w:t xml:space="preserve">беспечение выполнения первичных мер пожарной безопасности в границах </w:t>
            </w:r>
            <w:r>
              <w:rPr>
                <w:rStyle w:val="14pt"/>
                <w:lang w:val="ru-RU"/>
              </w:rPr>
              <w:t xml:space="preserve">населенных пунктов </w:t>
            </w:r>
            <w:r>
              <w:rPr>
                <w:rStyle w:val="14pt"/>
              </w:rPr>
              <w:t>поселения</w:t>
            </w:r>
            <w:r>
              <w:rPr>
                <w:rStyle w:val="14pt"/>
                <w:lang w:val="ru-RU"/>
              </w:rPr>
              <w:t>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резервного фонда администрации поселения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числа пострадавших в ЧС на территории поселения на 3 % по отношению к 2014 год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числа погибших в ЧС на территории поселения на 2% по отношению к 2014 год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экономического ущерба от ЧС на территории поселения от  15  до 8 % по отношению к 2014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нижение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количество зарегистрированных пожаров от 5 до 3 % по отношению к 2014 год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количество погибших на пожарах людей 0 чел. по отношению к 2014 год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количество получивших травмы по отношению к 2014 году - 0 чел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экономического ущерба на пожарах от 5% до 3 %  по отношению к 2014 год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количество населённых пунктов, в которых не обеспечивается требуемый уровень пожарной безопасности, от 2 до 0 ед. по отношению к 2014 году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5-2020 годы без разбивки на этапы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 поселения − 764,1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2015 году – 169,1 тыс. рублей,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в 2016 году – 119,6 тыс. рублей,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в 2017 году – 118,1 тыс. рублей,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в 2018 году – 119,1 тыс. рублей,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в 2019 году – 119,1тыс. рублей,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в 2020 году – 119,1 тыс. рублей,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ая характеристика сферы реализации муниципальной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едупреждения и ликвидации последствий ЧС становятся  всё более острыми и актуаль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следние годы практически во всех населенных пунктах Анненковского сельсовета Кузнецкого района Пензенской области чрезвычайные ситуации, связанные с природными пожарами, паводками, обильными снегопадами вызывают серьезные опасения. Сложилась негативная и крайне опасная ситуация для населения по вопросам обеспечения мер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вшееся положение обусловлено комплексом проблем материально-технического и социального характера, накапливающихся годами и, до настоящего времени, не получавших должн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ышеуказанного состояния проблемы защиты населения и территории поселения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менение структуры угроз и масштаба действия опасных факторов –потенциальных источников возникновения Ч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достаток ресурсов, необходимых для достижения устойчивой положительной динамики в решении основных задач по защите от Ч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ревшая техническая база и техническая оснащенность противопожарной службы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ассивное отношение граждан в решении вопросов ЧС, связанных с пожарной безопасностью, обильными снегопадами, половодьем и дождевыми павод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С и ликвидации негативных последствий существенное значение имеет система мер и их техническое обеспечение.  Необходимы целенаправленные, скоординированные действия органов местного самоуправления поселения, общественных объединений и граждан, готовность к ликвидации последствий ЧС, оснащённость необходимым имуществом и оборудованием.</w:t>
      </w:r>
    </w:p>
    <w:p>
      <w:pPr>
        <w:pStyle w:val="TextBody"/>
        <w:tabs>
          <w:tab w:val="clear" w:pos="4320"/>
        </w:tabs>
        <w:jc w:val="both"/>
        <w:rPr>
          <w:color w:val="000000"/>
          <w:szCs w:val="28"/>
        </w:rPr>
      </w:pPr>
      <w:r>
        <w:rPr>
          <w:rStyle w:val="Style15"/>
          <w:color w:val="000000"/>
        </w:rPr>
        <w:tab/>
        <w:t xml:space="preserve">Успешное комплексное решение масштабных и </w:t>
      </w:r>
      <w:r>
        <w:rPr>
          <w:rStyle w:val="Style15"/>
          <w:color w:val="000000"/>
          <w:szCs w:val="28"/>
        </w:rPr>
        <w:t xml:space="preserve">разнородных задач, объединенных </w:t>
      </w:r>
      <w:r>
        <w:rPr>
          <w:rStyle w:val="Exact"/>
          <w:color w:val="000000"/>
          <w:szCs w:val="28"/>
        </w:rPr>
        <w:t>единой целевой установкой, возможно лишь с использованием программно-целевых методов, реализующих системный подх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а защиты населения и территории поселения может быть решена только с помощью комплекса взаимосвязанных по ресурсам и срокам исполнения мероприятий, в выполнении которых требуется участие большинства руководителей организаций, расположенных в поселении. Таким образом, единственным способом реализации мероприятий по ликвидации чрезвычайных ситуаций является муниципальная программ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</w:t>
      </w:r>
      <w:hyperlink w:anchor="sub_212">
        <w:r>
          <w:rPr>
            <w:rStyle w:val="InternetLink"/>
            <w:b/>
            <w:color w:val="000000"/>
            <w:sz w:val="28"/>
            <w:szCs w:val="28"/>
            <w:u w:val="none"/>
          </w:rPr>
          <w:t>Цели</w:t>
        </w:r>
      </w:hyperlink>
      <w:r>
        <w:rPr>
          <w:b/>
          <w:sz w:val="28"/>
          <w:szCs w:val="28"/>
        </w:rPr>
        <w:t xml:space="preserve"> и </w:t>
      </w:r>
      <w:hyperlink w:anchor="sub_213">
        <w:r>
          <w:rPr>
            <w:rStyle w:val="InternetLink"/>
            <w:b/>
            <w:color w:val="000000"/>
            <w:sz w:val="28"/>
            <w:szCs w:val="28"/>
            <w:u w:val="none"/>
          </w:rPr>
          <w:t>задачи</w:t>
        </w:r>
      </w:hyperlink>
      <w:r>
        <w:rPr>
          <w:b/>
          <w:sz w:val="28"/>
          <w:szCs w:val="28"/>
        </w:rPr>
        <w:t xml:space="preserve"> муниципальной программы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62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Целью муниципальной программы является:</w:t>
      </w:r>
    </w:p>
    <w:p>
      <w:pPr>
        <w:pStyle w:val="ConsPlusNonformat"/>
        <w:widowControl/>
        <w:tabs>
          <w:tab w:val="clear" w:pos="708"/>
          <w:tab w:val="left" w:pos="462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ab/>
        <w:tab/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щита населения и территории поселения от ЧС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22"/>
        <w:shd w:fill="auto" w:val="clear"/>
        <w:spacing w:lineRule="auto" w:line="240"/>
        <w:ind w:firstLine="708"/>
        <w:jc w:val="both"/>
        <w:rPr/>
      </w:pPr>
      <w:r>
        <w:rPr>
          <w:rStyle w:val="14pt"/>
          <w:lang w:val="ru-RU"/>
        </w:rPr>
        <w:t>- о</w:t>
      </w:r>
      <w:r>
        <w:rPr>
          <w:rStyle w:val="14pt"/>
        </w:rPr>
        <w:t xml:space="preserve">существление в рамках полномочий главы и администрации поселения мероприятий, направленных на участие в предупреждении и ликвидации последствий </w:t>
      </w:r>
      <w:r>
        <w:rPr>
          <w:rStyle w:val="14pt"/>
          <w:lang w:val="ru-RU"/>
        </w:rPr>
        <w:t>ЧС</w:t>
      </w:r>
      <w:r>
        <w:rPr>
          <w:rStyle w:val="14pt"/>
        </w:rPr>
        <w:t xml:space="preserve"> в границах поселения</w:t>
      </w:r>
      <w:r>
        <w:rPr>
          <w:rStyle w:val="14pt"/>
          <w:lang w:val="ru-RU"/>
        </w:rPr>
        <w:t>;</w:t>
      </w:r>
    </w:p>
    <w:p>
      <w:pPr>
        <w:pStyle w:val="ConsPlusNonformat"/>
        <w:widowControl/>
        <w:tabs>
          <w:tab w:val="clear" w:pos="708"/>
          <w:tab w:val="left" w:pos="-504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обеспечение функционирования ЕДДС;</w:t>
      </w:r>
    </w:p>
    <w:p>
      <w:pPr>
        <w:pStyle w:val="22"/>
        <w:shd w:fill="auto" w:val="clear"/>
        <w:spacing w:lineRule="auto" w:line="240"/>
        <w:ind w:firstLine="708"/>
        <w:jc w:val="both"/>
        <w:rPr/>
      </w:pPr>
      <w:r>
        <w:rPr>
          <w:rStyle w:val="14pt"/>
          <w:lang w:val="ru-RU"/>
        </w:rPr>
        <w:t>- о</w:t>
      </w:r>
      <w:r>
        <w:rPr>
          <w:rStyle w:val="14pt"/>
        </w:rPr>
        <w:t xml:space="preserve">беспечение выполнения первичных мер пожарной безопасности в границах </w:t>
      </w:r>
      <w:r>
        <w:rPr>
          <w:rStyle w:val="14pt"/>
          <w:lang w:val="ru-RU"/>
        </w:rPr>
        <w:t xml:space="preserve">населенных пунктов </w:t>
      </w:r>
      <w:r>
        <w:rPr>
          <w:rStyle w:val="14pt"/>
        </w:rPr>
        <w:t>поселения</w:t>
      </w:r>
      <w:r>
        <w:rPr>
          <w:rStyle w:val="14pt"/>
          <w:lang w:val="ru-RU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резервного фонда администрации поселения.</w:t>
      </w:r>
    </w:p>
    <w:p>
      <w:pPr>
        <w:pStyle w:val="TextBody"/>
        <w:tabs>
          <w:tab w:val="clear" w:pos="4320"/>
        </w:tabs>
        <w:ind w:firstLine="120"/>
        <w:jc w:val="both"/>
        <w:rPr/>
      </w:pPr>
      <w:r>
        <w:rPr>
          <w:szCs w:val="28"/>
        </w:rPr>
        <w:tab/>
        <w:t>Для оценки наиболее существенных результатов реализации муниципальной программы предназначены целевые показатели.</w:t>
      </w:r>
    </w:p>
    <w:p>
      <w:pPr>
        <w:pStyle w:val="TextBody"/>
        <w:tabs>
          <w:tab w:val="clear" w:pos="4320"/>
        </w:tabs>
        <w:ind w:firstLine="708"/>
        <w:jc w:val="both"/>
        <w:rPr>
          <w:szCs w:val="28"/>
        </w:rPr>
      </w:pPr>
      <w:r>
        <w:rPr>
          <w:szCs w:val="28"/>
        </w:rPr>
        <w:t>Перечень целевых показателей представлен  в таблице № 1.</w:t>
      </w:r>
    </w:p>
    <w:p>
      <w:pPr>
        <w:pStyle w:val="TextBody"/>
        <w:tabs>
          <w:tab w:val="clear" w:pos="4320"/>
          <w:tab w:val="left" w:pos="-5040" w:leader="none"/>
        </w:tabs>
        <w:ind w:firstLine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320"/>
          <w:tab w:val="left" w:pos="-5040" w:leader="none"/>
        </w:tabs>
        <w:ind w:firstLine="12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TextBody"/>
        <w:ind w:firstLine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320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целевых показателей муниципальной программы </w:t>
      </w:r>
    </w:p>
    <w:p>
      <w:pPr>
        <w:pStyle w:val="TextBody"/>
        <w:tabs>
          <w:tab w:val="clear" w:pos="4320"/>
        </w:tabs>
        <w:jc w:val="center"/>
        <w:rPr>
          <w:b/>
          <w:b/>
          <w:szCs w:val="28"/>
        </w:rPr>
      </w:pPr>
      <w:r>
        <w:rPr>
          <w:b/>
          <w:szCs w:val="28"/>
        </w:rPr>
        <w:t>Анненковского сельсовета Кузнец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и обеспечение первичных мер 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 в границах населенных пунктов Аннен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овета Кузнецкого района Пензенской области на 2015-2020 годы»</w:t>
      </w:r>
    </w:p>
    <w:p>
      <w:pPr>
        <w:pStyle w:val="Iaui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01"/>
        <w:gridCol w:w="1026"/>
        <w:gridCol w:w="879"/>
        <w:gridCol w:w="879"/>
        <w:gridCol w:w="879"/>
        <w:gridCol w:w="879"/>
        <w:gridCol w:w="879"/>
        <w:gridCol w:w="879"/>
      </w:tblGrid>
      <w:tr>
        <w:trPr>
          <w:trHeight w:val="74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Iauiue"/>
              <w:ind w:hanging="0"/>
              <w:jc w:val="center"/>
              <w:rPr/>
            </w:pPr>
            <w:r>
              <w:rPr>
                <w:rFonts w:cs="Times New Roman;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дминистрация Анненковского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ельсовета Кузнецкого района </w:t>
            </w:r>
          </w:p>
          <w:p>
            <w:pPr>
              <w:pStyle w:val="Iauiue"/>
              <w:ind w:hanging="0"/>
              <w:jc w:val="center"/>
              <w:rPr/>
            </w:pPr>
            <w:r>
              <w:rPr>
                <w:rFonts w:cs="Times New Roman;Times New Roman"/>
                <w:sz w:val="22"/>
                <w:szCs w:val="22"/>
              </w:rPr>
              <w:t>Пензенской области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№</w:t>
            </w:r>
          </w:p>
          <w:p>
            <w:pPr>
              <w:pStyle w:val="Iauiue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п\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5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 xml:space="preserve">Значения целевых </w:t>
            </w:r>
          </w:p>
          <w:p>
            <w:pPr>
              <w:pStyle w:val="Iauiue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показателей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015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016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017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018 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019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;Times New Roman"/>
                <w:b/>
                <w:sz w:val="24"/>
                <w:szCs w:val="24"/>
              </w:rPr>
              <w:t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нижени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1.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числа пострадавших в чрезвычайных ситуациях на территории поселения по отношению к 2014 год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1.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числа погибших в чрезвычайных на территории поселения по отношению к 2014 год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1.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экономического ущерба от чрезвычайных ситуаций на территории поселения по отношению к 2014 году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94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2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нижение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.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количества зарегистрированных пожаров по отношению к 2014 году;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.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количества погибших на пожарах людей по отношению к 2014 году;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че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.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количества получивших травмы по отношению к 2014 году;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че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.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экономического ущерба на пожарах по отношению к 2014 году;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.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количества населённых пунктов, в которых не обеспечивается требуемый уровень пожарной безопасности по отношению к 2014 год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е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8"/>
          <w:szCs w:val="28"/>
        </w:rPr>
        <w:t>3. Сроки и этапы реализации муниципальной программ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Муниципальную программу предполагается реализовать в 2015-2020 годы без разбивки на этапы.</w:t>
      </w:r>
    </w:p>
    <w:p>
      <w:pPr>
        <w:pStyle w:val="Iaui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роприятия муниципальной программы реализуются за счёт средств бюджета Анненковского сельсовета Кузнецкого района Пензенской области. Объём финансирования муниципальной программы   на 2015 – 2020 годы составляет</w:t>
      </w:r>
      <w:r>
        <w:rPr>
          <w:sz w:val="28"/>
          <w:szCs w:val="28"/>
        </w:rPr>
        <w:t xml:space="preserve"> 764,1 тыс. руб.</w:t>
      </w:r>
      <w:r>
        <w:rPr>
          <w:sz w:val="28"/>
          <w:szCs w:val="28"/>
          <w:shd w:fill="FFFFFF" w:val="clear"/>
        </w:rPr>
        <w:t xml:space="preserve">, в том числе: в </w:t>
      </w:r>
      <w:r>
        <w:rPr>
          <w:sz w:val="28"/>
          <w:szCs w:val="28"/>
        </w:rPr>
        <w:t>2015 г. –  169,1 тыс. руб., в 2016 г. –  119,6  тыс. руб., в 2017 г. – 118,1 тыс. руб., в 2018 г. – 119,1 тыс. руб., в 2019 г. – 119,1 тыс. руб., в 2020 г. – 119,1 тыс. руб.,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shd w:fill="FFFFFF" w:val="clear"/>
        </w:rPr>
        <w:t>Объёмы финансирования муниципальной программы  подлежат ежегодному уточнению при формировании бюджета Анненковского сельсовета Кузнецкого района Пензенской области на соответствующий год.</w:t>
      </w:r>
    </w:p>
    <w:p>
      <w:pPr>
        <w:pStyle w:val="Heading1"/>
        <w:spacing w:before="0" w:after="0"/>
        <w:ind w:firstLine="684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Ресурсное обеспечение реализации муниципальной программы за счёт средств бюджета Анненковского сельсовета Кузнецкого района Пензенской области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shd w:fill="FFFFFF" w:val="clear"/>
        </w:rPr>
        <w:t xml:space="preserve"> приведено в приложении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я, проводимые в рамках Программы,  представлены в приложении № 2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. Оценка планируемой эффективности  муниципальной  программы</w:t>
      </w:r>
    </w:p>
    <w:p>
      <w:pPr>
        <w:pStyle w:val="Iauiue"/>
        <w:ind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Iauiue"/>
        <w:ind w:hanging="0"/>
        <w:rPr/>
      </w:pPr>
      <w:r>
        <w:rPr>
          <w:szCs w:val="28"/>
        </w:rPr>
        <w:tab/>
        <w:t>Эффективность реализации муниципальной программы в целом оценивается исходя из достижений установленных значений каждого из целевых показателей муниципальной программы.</w:t>
      </w:r>
    </w:p>
    <w:p>
      <w:pPr>
        <w:pStyle w:val="Iauiue"/>
        <w:ind w:hanging="0"/>
        <w:rPr/>
      </w:pPr>
      <w:r>
        <w:rPr>
          <w:szCs w:val="28"/>
        </w:rPr>
        <w:tab/>
        <w:t>К 2020 году по сравнению с 2014 годом экономический ущерб от ЧС на территории поселения будет снижен от 15 до 8 %.</w:t>
      </w:r>
    </w:p>
    <w:p>
      <w:pPr>
        <w:pStyle w:val="Iauiue"/>
        <w:ind w:hanging="0"/>
        <w:rPr/>
      </w:pPr>
      <w:r>
        <w:rPr>
          <w:szCs w:val="28"/>
        </w:rPr>
        <w:tab/>
        <w:t>К 2016 году по сравнению с 2014 годом произойдёт снижение основных показателей обстановки с пожарами, а именно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4320"/>
          <w:tab w:val="left" w:pos="913" w:leader="none"/>
        </w:tabs>
        <w:spacing w:lineRule="exact" w:line="293"/>
        <w:ind w:left="20" w:right="40" w:firstLine="560"/>
        <w:jc w:val="both"/>
        <w:rPr>
          <w:szCs w:val="28"/>
        </w:rPr>
      </w:pPr>
      <w:r>
        <w:rPr>
          <w:rStyle w:val="Style15"/>
          <w:color w:val="000000"/>
          <w:szCs w:val="28"/>
        </w:rPr>
        <w:t>количества зарегистрированных пожаров от 5 до 3 %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4320"/>
          <w:tab w:val="left" w:pos="788" w:leader="none"/>
        </w:tabs>
        <w:spacing w:lineRule="exact" w:line="293"/>
        <w:ind w:left="20" w:right="40" w:firstLine="560"/>
        <w:jc w:val="both"/>
        <w:rPr>
          <w:szCs w:val="28"/>
        </w:rPr>
      </w:pPr>
      <w:r>
        <w:rPr>
          <w:rStyle w:val="Style15"/>
          <w:color w:val="000000"/>
          <w:szCs w:val="28"/>
        </w:rPr>
        <w:t xml:space="preserve"> </w:t>
      </w:r>
      <w:r>
        <w:rPr>
          <w:rStyle w:val="Style15"/>
          <w:color w:val="000000"/>
          <w:szCs w:val="28"/>
        </w:rPr>
        <w:t>количества погибших при пожарах людей 0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4320"/>
          <w:tab w:val="left" w:pos="764" w:leader="none"/>
        </w:tabs>
        <w:spacing w:lineRule="exact" w:line="293"/>
        <w:ind w:left="20" w:right="40" w:firstLine="560"/>
        <w:jc w:val="both"/>
        <w:rPr>
          <w:szCs w:val="28"/>
        </w:rPr>
      </w:pPr>
      <w:r>
        <w:rPr>
          <w:rStyle w:val="Style15"/>
          <w:color w:val="000000"/>
          <w:szCs w:val="28"/>
        </w:rPr>
        <w:t xml:space="preserve"> </w:t>
      </w:r>
      <w:r>
        <w:rPr>
          <w:rStyle w:val="Style15"/>
          <w:color w:val="000000"/>
          <w:szCs w:val="28"/>
        </w:rPr>
        <w:t>количества населения, получившего травмы 0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4320"/>
          <w:tab w:val="left" w:pos="783" w:leader="none"/>
        </w:tabs>
        <w:spacing w:lineRule="exact" w:line="293"/>
        <w:ind w:left="20" w:right="40" w:firstLine="560"/>
        <w:jc w:val="both"/>
        <w:rPr>
          <w:rStyle w:val="Style15"/>
          <w:szCs w:val="28"/>
        </w:rPr>
      </w:pPr>
      <w:r>
        <w:rPr>
          <w:rStyle w:val="Style15"/>
          <w:color w:val="000000"/>
          <w:szCs w:val="28"/>
        </w:rPr>
        <w:t xml:space="preserve"> </w:t>
      </w:r>
      <w:r>
        <w:rPr>
          <w:rStyle w:val="Style15"/>
          <w:color w:val="000000"/>
          <w:szCs w:val="28"/>
        </w:rPr>
        <w:t>экономического ущерба на пожарах от 5 до 3 %;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80"/>
        <w:jc w:val="both"/>
        <w:rPr/>
      </w:pPr>
      <w:r>
        <w:rPr>
          <w:sz w:val="24"/>
          <w:szCs w:val="24"/>
        </w:rPr>
        <w:t>К 2020 году по сравнению с 2014 годом д</w:t>
      </w:r>
      <w:r>
        <w:rPr>
          <w:rStyle w:val="Style15"/>
          <w:color w:val="000000"/>
          <w:sz w:val="24"/>
          <w:szCs w:val="24"/>
        </w:rPr>
        <w:t>оля населенных пунктов, в которых не обеспечивается требуемый уровень пожарной безопасности, в общем количестве населенных пунктов, составит от 2 до 0 ед</w:t>
      </w:r>
      <w:r>
        <w:rPr>
          <w:sz w:val="24"/>
          <w:szCs w:val="24"/>
        </w:rPr>
        <w:t xml:space="preserve">.                          </w:t>
      </w:r>
    </w:p>
    <w:tbl>
      <w:tblPr>
        <w:tblW w:w="5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</w:tblGrid>
      <w:tr>
        <w:trPr>
          <w:trHeight w:val="1438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5190</wp:posOffset>
                </wp:positionV>
                <wp:extent cx="365188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1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575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4"/>
                                      <w:szCs w:val="24"/>
                                    </w:rPr>
                                    <w:t>Приложение 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;Times New Roman"/>
                                      <w:sz w:val="24"/>
                                      <w:szCs w:val="24"/>
                                    </w:rPr>
                                    <w:t xml:space="preserve">к муниципальной программе Анненковского сельсовета Кузнецкого района Пенз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4"/>
                                      <w:szCs w:val="24"/>
                                    </w:rPr>
                                    <w:t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»</w:t>
                                  </w:r>
                                  <w:r>
                                    <w:rPr>
                                      <w:rFonts w:cs="Times New Roman;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138pt;mso-wrap-distance-left:9pt;mso-wrap-distance-right:0pt;mso-wrap-distance-top:0pt;mso-wrap-distance-bottom:0pt;margin-top:-69.7pt;mso-position-vertical-relative:text;margin-left:4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1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5751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4"/>
                                <w:szCs w:val="24"/>
                              </w:rPr>
                              <w:t>Приложение 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/>
                            </w:pPr>
                            <w:r>
                              <w:rPr>
                                <w:rFonts w:cs="Times New Roman;Times New Roman"/>
                                <w:sz w:val="24"/>
                                <w:szCs w:val="24"/>
                              </w:rPr>
                              <w:t xml:space="preserve">к муниципальной программе Анненковского сельсовета Кузнецкого района Пензенской обла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4"/>
                                <w:szCs w:val="24"/>
                              </w:rPr>
                              <w:t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»</w:t>
                            </w:r>
                            <w:r>
                              <w:rPr>
                                <w:rFonts w:cs="Times New Roman;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» за счёт средств бюджета Анненковского </w:t>
      </w:r>
    </w:p>
    <w:p>
      <w:pPr>
        <w:pStyle w:val="Normal"/>
        <w:tabs>
          <w:tab w:val="clear" w:pos="708"/>
          <w:tab w:val="left" w:pos="-5040" w:leader="none"/>
        </w:tabs>
        <w:jc w:val="center"/>
        <w:rPr/>
      </w:pPr>
      <w:r>
        <w:rPr>
          <w:b/>
          <w:sz w:val="24"/>
          <w:szCs w:val="24"/>
        </w:rPr>
        <w:t>сельсовета Кузнецкого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31"/>
        <w:gridCol w:w="3109"/>
        <w:gridCol w:w="1800"/>
        <w:gridCol w:w="1080"/>
        <w:gridCol w:w="720"/>
        <w:gridCol w:w="720"/>
        <w:gridCol w:w="1080"/>
        <w:gridCol w:w="72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>Ответственный исполнитель муниципальной программы</w:t>
            </w:r>
          </w:p>
        </w:tc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Анненковского сельсовета Кузнецкого района Пензенской област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 xml:space="preserve">№ </w:t>
            </w:r>
            <w:r>
              <w:rPr>
                <w:rFonts w:cs="Times New Roman;Times New Roman"/>
              </w:rPr>
              <w:t>п/п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Статус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</w:rPr>
              <w:t>Наименование муниципальной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;Times New Roman"/>
              </w:rPr>
              <w:t>Ответственный исполнитель муниципальной программы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д бюджетной классификаци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</w:rPr>
              <w:t>Расходы бюджета Анненковского сельсовета Кузнецкого района Пензенской области, тыс. 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Б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з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5 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rFonts w:cs="Times New Roman;Times New Roman"/>
              </w:rPr>
              <w:t>2016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;Times New Roman"/>
              </w:rPr>
              <w:t>2017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rFonts w:cs="Times New Roman;Times New Roman"/>
              </w:rPr>
              <w:t>2018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rFonts w:cs="Times New Roman;Times New Roman"/>
              </w:rPr>
              <w:t>2019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;Times New Roman"/>
              </w:rPr>
              <w:t>2020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;Times New Roman"/>
              </w:rPr>
              <w:t>Муниципальная программ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Всег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/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/>
                <w:lang w:val="en-US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6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9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/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/>
                <w:lang w:val="en-US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6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1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/>
                <w:lang w:val="en-US"/>
              </w:rPr>
              <w:t>1.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0"/>
                <w:szCs w:val="20"/>
              </w:rPr>
              <w:t>Организация и осуществление мероприятий по защите населения и территории Анненковского сельсовета Кузнецкого района Пензенской области от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1.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и установка систем оповещения населения о чрезвычай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1.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противопаводков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2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функционирования ЕДДС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0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6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6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6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6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6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6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первичных мер пожарной безопасности в населенных пунктах Анненковском сельсовете Кузнецкого района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3.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Оборудование пожарного пирса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3.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color w:val="000000"/>
              </w:rPr>
              <w:t>Изготовление табличек указателей местонахождения пожарных гидрантов, пожарного пирса, пожарного водое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3.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color w:val="000000"/>
              </w:rPr>
              <w:t>В ходе реконструкции, ремонта и строительства системы водоснабжения произвести ревизию, капитальный ремонт (при необходимости) строительство пожарных гидра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3.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color w:val="000000"/>
              </w:rPr>
              <w:t>Изготовление буклетов-памяток населению по обеспечению пожарной безопасности в жилом сектор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3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rFonts w:cs="Times New Roman;Times New Roman"/>
                <w:color w:val="000000"/>
              </w:rPr>
              <w:t>Обеспечение мест массового пребывания населения стендами наглядной агитации по мерам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3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  <w:t xml:space="preserve">Подготовка и опубликование в средствах массовой информации материалов по обеспечению пожарной безопасности на территории </w:t>
            </w:r>
            <w:r>
              <w:rPr>
                <w:rFonts w:cs="Times New Roman;Times New Roman"/>
              </w:rPr>
              <w:t>Анненковского сельсовета Кузнецкого района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1.3.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color w:val="000000"/>
              </w:rPr>
              <w:t>Устройство пожарных минерализованных полос и противопожарных разрывов в населенных пунктах, граничащих с лесными масси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6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4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/>
              </w:rPr>
              <w:t xml:space="preserve">Мероприяти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02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>&lt;1&gt; код бюджетной классификации подлежит уточнению в соответствии с действующим законодательством после принятия решения Комитета местного самоуправления Анненковского сельсовета Кузнецкого района Пензенской области о бюджете Анненковского сельсовета Кузнецкого района Пензенской области на 2015 год и на плановый период 2016 и 2017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БС* - главный распорядитель бюджетных средств</w:t>
      </w:r>
    </w:p>
    <w:p>
      <w:pPr>
        <w:pStyle w:val="Normal"/>
        <w:jc w:val="both"/>
        <w:rPr/>
      </w:pPr>
      <w:r>
        <w:rPr/>
        <w:t>Рз* - раздел</w:t>
      </w:r>
    </w:p>
    <w:p>
      <w:pPr>
        <w:pStyle w:val="Normal"/>
        <w:jc w:val="both"/>
        <w:rPr/>
      </w:pPr>
      <w:r>
        <w:rPr/>
        <w:t>Пр* - подраздел</w:t>
      </w:r>
    </w:p>
    <w:p>
      <w:pPr>
        <w:pStyle w:val="Normal"/>
        <w:jc w:val="both"/>
        <w:rPr/>
      </w:pPr>
      <w:r>
        <w:rPr/>
        <w:t>ЦС* – целевая статья расходов</w:t>
      </w:r>
    </w:p>
    <w:p>
      <w:pPr>
        <w:pStyle w:val="Normal"/>
        <w:jc w:val="both"/>
        <w:rPr/>
      </w:pPr>
      <w:r>
        <w:rPr/>
        <w:t>ВР* – вид расходов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3651885" cy="1752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1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575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4"/>
                                      <w:szCs w:val="24"/>
                                    </w:rPr>
                                    <w:t>Приложение 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;Times New Roman"/>
                                      <w:sz w:val="24"/>
                                      <w:szCs w:val="24"/>
                                    </w:rPr>
                                    <w:t xml:space="preserve">к муниципальной программе Анненковского сельсовета Кузнецкого района Пенз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;Times New Roman"/>
                                      <w:sz w:val="24"/>
                                      <w:szCs w:val="24"/>
                                    </w:rPr>
                      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138pt;mso-wrap-distance-left:9pt;mso-wrap-distance-right:0pt;mso-wrap-distance-top:0pt;mso-wrap-distance-bottom:0pt;margin-top:9pt;mso-position-vertical-relative:text;margin-left:4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1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5751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4"/>
                                <w:szCs w:val="24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/>
                            </w:pPr>
                            <w:r>
                              <w:rPr>
                                <w:rFonts w:cs="Times New Roman;Times New Roman"/>
                                <w:sz w:val="24"/>
                                <w:szCs w:val="24"/>
                              </w:rPr>
                              <w:t xml:space="preserve">к муниципальной программе Анненковского сельсовета Кузнецкого района Пензенской обла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/>
                            </w:pPr>
                            <w:r>
                              <w:rPr>
                                <w:rFonts w:cs="Times New Roman;Times New Roman"/>
                                <w:sz w:val="24"/>
                                <w:szCs w:val="24"/>
                              </w:rPr>
                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муниципальной программы Анненковского сельсовета Кузнецкого района Пензенской области «Участие в </w:t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упреждении и ликвидации последствий чрезвычайных ситуаций в границах Анненковского сельсовета Кузнецкого района </w:t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нзенской области и обеспечение первичных мер пожарной безопасности  в границах населенных пунктов Анненковского </w:t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овета Кузнецкого района Пензенской области на 2015-2020 годы» 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900"/>
        <w:gridCol w:w="1170"/>
        <w:gridCol w:w="3150"/>
        <w:gridCol w:w="34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Исполни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Срок исполнения (год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Показатели результата мероприятия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Бюджет Анненковского сельсовета  Кузнецкого района Пензенской област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2"/>
          <w:sz w:val="2"/>
          <w:szCs w:val="2"/>
        </w:rPr>
      </w:pPr>
      <w:r>
        <w:rPr>
          <w:b/>
          <w:color w:val="000000"/>
          <w:spacing w:val="-2"/>
          <w:sz w:val="2"/>
          <w:szCs w:val="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900"/>
        <w:gridCol w:w="1170"/>
        <w:gridCol w:w="3150"/>
        <w:gridCol w:w="34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Организация и осуществление мероприятий по защите населения и территории Анненковского сельсовета Кузнецкого района Пензенской области от чрезвычайных ситуаций: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Анненковского сельсовета Кузнецкого района Пензенской области (далее – админист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ижение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числа пострадавших в чрезвычайных ситуациях на территории поселения по отношению к 2014 году на 3%.;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числа погибших в чрезвычайных на территории поселения по отношению к 2014 году на 2 %</w:t>
            </w:r>
          </w:p>
        </w:tc>
      </w:tr>
      <w:tr>
        <w:trPr>
          <w:trHeight w:val="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;Times New Roman" w:hAnsi="Times New Roman;Times New Roman" w:cs="Times New Roman;Times New Roman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обретение и установка систем оповещения населения о чрезвычайной ситу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министрация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0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0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ижение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числа пострадавших в чрезвычайных ситуациях на территории поселения по отношению к 2014 году на 3%.;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числа погибших в чрезвычайных на территории поселения по отношению к 2014 году на 2 %</w:t>
            </w:r>
          </w:p>
        </w:tc>
      </w:tr>
      <w:tr>
        <w:trPr>
          <w:trHeight w:val="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0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0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противопаводковых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министрация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 xml:space="preserve">Снижение </w:t>
            </w:r>
            <w:r>
              <w:rPr>
                <w:rFonts w:cs="Times New Roman;Times New Roman"/>
                <w:sz w:val="24"/>
                <w:szCs w:val="24"/>
              </w:rPr>
              <w:t>экономического ущерба от чрезвычайных ситуаций на территории поселения по отношению к 2014 году на 8%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функционирования ЕДДС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61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61,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ижение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числа пострадавших в чрезвычайных ситуациях на территории поселения по отношению к 2014 году на 3%.;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числа погибших в чрезвычайных на территории поселения по отношению к 2014 году на 2 %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количества погибших на пожарах людей по отношению к 2014 году до 0 чел.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количество получивших травмы по отношению к 2014 году до 0 чел.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экономического ущерба на пожарах по отношению к 2014 году на 3 % 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первичных мер пожарной безопасности в населенных пунктах Анненковском сельсовете Кузнецкого района Пензенской области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46,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46,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:</w:t>
            </w:r>
          </w:p>
          <w:p>
            <w:pPr>
              <w:pStyle w:val="Normal"/>
              <w:rPr/>
            </w:pPr>
            <w:r>
              <w:rPr>
                <w:rFonts w:cs="Times New Roman;Times New Roman"/>
                <w:sz w:val="24"/>
                <w:szCs w:val="24"/>
              </w:rPr>
              <w:t>- количества зарегистрированных пожаров по отношению к 2014 году на 3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- количества населённых пунктов, в которых не обеспечивается требуемый уровень пожарной безопасности, по отношению к 2014 году до 0 ед.</w:t>
            </w:r>
          </w:p>
        </w:tc>
      </w:tr>
      <w:tr>
        <w:trPr>
          <w:trHeight w:val="3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7,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7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8,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8,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,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7,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7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7,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7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7,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7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.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борудование пожарного пирса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ижение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количества погибших на пожарах людей по отношению к 2014 году до 0 чел.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количество получивших травмы по отношению к 2014 году до 0 чел.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экономического ущерба на пожарах по отношению к 2014 году на 3 %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изготовление табличек указателей местонахождения пожарных гидрантов, пожарного пирса, пожарного водоем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- количества зарегистрированных пожаров по отношению к 2014 году на 3%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.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в ходе реконструкции, ремонта и строительства системы водоснабжения произвести ревизию, капитальный ремонт (при необходимости) строительство пожарных гидранто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6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нижение количества населённых пунктов, в которых не обеспечивается требуемый уровень пожарной безопасности, по отношению к 2014 году до 0 ед.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.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изготовление буклетов-памяток населению по обеспечению пожарной безопасности в жилом сектор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- количества зарегистрированных пожаров по отношению к 2014 году на 3%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- количества погибших на пожарах людей по отношению к 2014 году до 0 чел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.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обеспечение мест массового пребывания населения стендами наглядной агитации по мерам пожарной безопас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- количества зарегистрированных пожаров по отношению к 2014 году на 3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- количества погибших на пожарах людей по отношению к 2014 году до 0 чел.;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- количество получивших травмы по отношению к 2014 году до 0 чел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.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 xml:space="preserve">подготовка и опубликование в средствах массовой информации материалов по обеспечению пожарной безопасности на территории </w:t>
            </w:r>
            <w:r>
              <w:rPr>
                <w:rFonts w:cs="Times New Roman;Times New Roman"/>
                <w:sz w:val="24"/>
                <w:szCs w:val="24"/>
              </w:rPr>
              <w:t>Анненковского сельсовета Кузнецкого района Пензен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,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- количества зарегистрированных пожаров по отношению к 2014 году на 3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- количества погибших на пожарах людей по отношению к 2014 году до 0 чел.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- количество получивших травмы по отношению к 2014 году до 0 чел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color w:val="000000"/>
                <w:sz w:val="24"/>
                <w:szCs w:val="24"/>
              </w:rPr>
              <w:t>устройство пожарных минерализованных полос и противопожарных разрывов в населенных пунктах, граничащих с лесными массив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0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0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 xml:space="preserve">Сниж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экономического ущерба на пожарах по отношению к 2014 году на 3 %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00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300,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ижение:</w:t>
            </w:r>
          </w:p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числа пострадавших в чрезвычайных ситуациях на территории поселения по отношению к 2014 году на 3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/>
                <w:sz w:val="24"/>
                <w:szCs w:val="24"/>
              </w:rPr>
              <w:t>- количества зарегистрированных пожаров по отношению к 2014 году на 3%;</w:t>
            </w:r>
          </w:p>
          <w:p>
            <w:pPr>
              <w:pStyle w:val="Normal"/>
              <w:rPr/>
            </w:pPr>
            <w:r>
              <w:rPr>
                <w:rFonts w:cs="Times New Roman;Times New Roman"/>
                <w:sz w:val="24"/>
                <w:szCs w:val="24"/>
              </w:rPr>
              <w:t>- количества населённых пунктов, в которых не обеспечивается требуемый уровень пожарной безопасности, по отношению к 2014 году до 0ед.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экономического ущерба на пожарах по отношению к 2014 году на 3 % 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50,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 xml:space="preserve">Итого по мероприятиям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Style21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764,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764,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69,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69,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19,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19,6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18,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18,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19,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19,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19,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19,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19,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  <w:t>119,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  <w:sz w:val="28"/>
      <w:szCs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 w:bidi="ar-SA"/>
    </w:rPr>
  </w:style>
  <w:style w:type="character" w:styleId="Style15">
    <w:name w:val="Основной текст_"/>
    <w:basedOn w:val="Style13"/>
    <w:qFormat/>
    <w:rPr>
      <w:sz w:val="28"/>
      <w:lang w:val="ru-RU" w:bidi="ar-SA"/>
    </w:rPr>
  </w:style>
  <w:style w:type="character" w:styleId="Style16">
    <w:name w:val="Гипертекстовая ссылка"/>
    <w:basedOn w:val="Style13"/>
    <w:qFormat/>
    <w:rPr>
      <w:rFonts w:cs="Times New Roman;Times New Roman"/>
      <w:b/>
      <w:bCs/>
      <w:color w:val="000000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Основной текст + Полужирный"/>
    <w:basedOn w:val="Style15"/>
    <w:qFormat/>
    <w:rPr>
      <w:b/>
      <w:bCs/>
    </w:rPr>
  </w:style>
  <w:style w:type="character" w:styleId="1">
    <w:name w:val="Основной текст1"/>
    <w:basedOn w:val="Style13"/>
    <w:qFormat/>
    <w:rPr>
      <w:sz w:val="24"/>
      <w:szCs w:val="24"/>
      <w:shd w:fill="FFFFFF" w:val="clear"/>
      <w:lang w:bidi="ar-SA"/>
    </w:rPr>
  </w:style>
  <w:style w:type="character" w:styleId="14pt">
    <w:name w:val="Основной текст + 14 pt"/>
    <w:basedOn w:val="1"/>
    <w:qFormat/>
    <w:rPr>
      <w:sz w:val="28"/>
      <w:szCs w:val="28"/>
    </w:rPr>
  </w:style>
  <w:style w:type="character" w:styleId="Exact">
    <w:name w:val="Основной текст Exact"/>
    <w:basedOn w:val="Style13"/>
    <w:qFormat/>
    <w:rPr>
      <w:rFonts w:ascii="Times New Roman;Times New Roman" w:hAnsi="Times New Roman;Times New Roman" w:cs="Times New Roman;Times New Roman"/>
      <w:spacing w:val="9"/>
      <w:u w:val="none"/>
    </w:rPr>
  </w:style>
  <w:style w:type="character" w:styleId="11">
    <w:name w:val=" Знак Знак1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432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jc w:val="both"/>
    </w:pPr>
    <w:rPr>
      <w:rFonts w:ascii="Arial" w:hAnsi="Arial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/>
      <w:shd w:fill="FFFFFF" w:val="clear"/>
      <w:spacing w:lineRule="atLeast" w:line="0"/>
    </w:pPr>
    <w:rPr>
      <w:sz w:val="24"/>
      <w:szCs w:val="24"/>
      <w:shd w:fill="FFFFFF" w:val="clear"/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23:00Z</dcterms:created>
  <dc:creator>ГОЧС</dc:creator>
  <dc:description/>
  <cp:keywords/>
  <dc:language>en-US</dc:language>
  <cp:lastModifiedBy>Admin</cp:lastModifiedBy>
  <cp:lastPrinted>2015-02-11T14:54:00Z</cp:lastPrinted>
  <dcterms:modified xsi:type="dcterms:W3CDTF">2015-02-11T10:54:00Z</dcterms:modified>
  <cp:revision>41</cp:revision>
  <dc:subject/>
  <dc:title> </dc:title>
</cp:coreProperties>
</file>