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30 декабря 2015 г.                                                                                                    № 172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Анненковского сельсовета Кузнецкого района Пензенской области </w:t>
      </w:r>
      <w:r>
        <w:rPr>
          <w:b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ми  услугами  населения  Аннен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 Пензенской области на 2015-2020 годы</w:t>
      </w:r>
      <w:r>
        <w:rPr>
          <w:b/>
          <w:spacing w:val="-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обеспечения коммунальными  услугами  населения Анненковского сельсовета   Кузнецкого района  Пензенской области, руководствуясь Федеральным законом от 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изменениями), Уставом Анненковского сельсовета Кузнецкого района Пензенской области, 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ом постановлением администрации Анненковского сельсовета Кузнецкого района Пензенской области от 14.10.2013  № 109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Анненковского сельсовета 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Кузнец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нненковского сельсовета Кузнецкого района Пенз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Обеспечение коммунальными  услугами  населения  Анненковского сельсовета Кузнецкого района  Пензенской области на 2015-2020 годы</w:t>
      </w:r>
      <w:r>
        <w:rPr>
          <w:spacing w:val="-2"/>
          <w:sz w:val="28"/>
          <w:szCs w:val="28"/>
        </w:rPr>
        <w:t>»</w:t>
      </w:r>
      <w:r>
        <w:rPr>
          <w:bCs/>
          <w:sz w:val="28"/>
          <w:szCs w:val="28"/>
        </w:rPr>
        <w:t>, утвержденную постановлением администрации Анненковского сельсовета Кузнецкого района Пензенской области от 19.12.2014 № 167</w:t>
      </w:r>
      <w:r>
        <w:rPr>
          <w:sz w:val="28"/>
          <w:szCs w:val="28"/>
        </w:rPr>
        <w:t xml:space="preserve"> (далее – Программа) следующие изменения:</w:t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sz w:val="28"/>
          <w:szCs w:val="28"/>
        </w:rPr>
        <w:t>1.1. В паспорте Программы раздел «Целевые показател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Целевые показател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представлен в таблице № 1</w:t>
            </w:r>
          </w:p>
        </w:tc>
      </w:tr>
    </w:tbl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рограммы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и 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точники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я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юджет Анненковского сельсовета Кузнецкого района Пензенской области  –  10832,5 тыс. рублей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5 г. – 138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6 г. – 19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7 г. -  19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8 г. – 19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9 г. – 19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0 г. – 1900,0 тыс. рублей.</w:t>
            </w:r>
          </w:p>
        </w:tc>
      </w:tr>
    </w:tbl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1.3. Дополнить паспорт Программы разделом «Ожидаемые результаты реализации муниципальной программы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ение качества жизни населения Анненковского сельсовета Кузнецкого района Пензенской области</w:t>
            </w:r>
          </w:p>
        </w:tc>
      </w:tr>
    </w:tbl>
    <w:p>
      <w:pPr>
        <w:pStyle w:val="Normal"/>
        <w:ind w:firstLine="708"/>
        <w:jc w:val="right"/>
        <w:rPr>
          <w:sz w:val="32"/>
          <w:szCs w:val="28"/>
        </w:rPr>
      </w:pPr>
      <w:r>
        <w:rPr>
          <w:sz w:val="32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Паспорте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» (далее подпрограмма 1)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583"/>
      </w:tblGrid>
      <w:tr>
        <w:trPr>
          <w:trHeight w:val="52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9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Анненковского сельсовета Кузнецкого района Пензенской области  –  2375,9 тыс. рублей: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225,9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31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. -  46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. – 46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. – 46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. – 460,0 тыс. рублей.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1.5. Дополнить паспорт подпрограммы 1 разделом «Ожидаемые результаты реализации подпрограммы 1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ачества предоставляемых коммунальных услуг населению Анненковского сельсовета Кузнецкого района Пензенской области</w:t>
            </w:r>
          </w:p>
        </w:tc>
      </w:tr>
    </w:tbl>
    <w:p>
      <w:pPr>
        <w:pStyle w:val="Normal"/>
        <w:ind w:firstLine="708"/>
        <w:jc w:val="right"/>
        <w:rPr>
          <w:sz w:val="32"/>
          <w:szCs w:val="28"/>
        </w:rPr>
      </w:pPr>
      <w:r>
        <w:rPr>
          <w:sz w:val="32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В Паспорте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2 «Благоустройство Анненковского сельсовета Кузнецкого района Пензенской области на 2015 – 2020 годы»  (далее подпрограмма 2)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583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9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Анненковского сельсовета Кузнецкого района Пензенской области  –  8456,6 тыс. рублей: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1617,6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1079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. -  144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. – 144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. – 144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. – 1440,0 тыс. рублей.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1.7. Дополнить паспорт подпрограммы 2 разделом «Ожидаемые результаты реализации подпрограммы 1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овышение уровня благоустройства </w:t>
            </w:r>
            <w:r>
              <w:rPr>
                <w:bCs/>
                <w:sz w:val="28"/>
                <w:szCs w:val="28"/>
              </w:rPr>
              <w:t>Анненковского сельсовета Кузнецкого района Пензенской области</w:t>
            </w:r>
          </w:p>
        </w:tc>
      </w:tr>
    </w:tbl>
    <w:p>
      <w:pPr>
        <w:pStyle w:val="Normal"/>
        <w:ind w:firstLine="708"/>
        <w:jc w:val="right"/>
        <w:rPr>
          <w:sz w:val="32"/>
          <w:szCs w:val="28"/>
        </w:rPr>
      </w:pPr>
      <w:r>
        <w:rPr>
          <w:sz w:val="32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Дополнить Программу разделом 2.1. «Перечень подпрограмм»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.1. Перечень под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остоит из следующих подпрограмм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дпрограмма 2 «</w:t>
      </w:r>
      <w:r>
        <w:rPr>
          <w:bCs/>
          <w:sz w:val="28"/>
          <w:szCs w:val="28"/>
        </w:rPr>
        <w:t>Благоустройство Анненковского сельсовета Кузнецкого района   Пензенской области на 2015-2020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одпрограммы включены в Программу в связи с необходимостью повышения эффективности и надежности функционирования систем жизнеобеспечения населения.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дел 4  Программы изложить в новой редак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Ресурсное обеспечение реализации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урсное обеспечение реализации Программы приведено в Приложениях № 1-4 к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проводимые в рамках Программы,  представлены в таблице № 2, 2.1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Таблицу № 1 Программы изложить в следующей редакции:</w:t>
      </w:r>
    </w:p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1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 муниципальной программы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енковского сельсовета Кузнецкого района Пензенской области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коммунальными  услугами  населения Анненковского сельсовета Кузнецкого района  Пензенской области на 2015-2020 годы»</w:t>
      </w:r>
    </w:p>
    <w:p>
      <w:pPr>
        <w:pStyle w:val="Normal"/>
        <w:spacing w:lineRule="atLeast" w:line="240"/>
        <w:ind w:left="-57" w:right="-57"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1072"/>
        <w:gridCol w:w="956"/>
        <w:gridCol w:w="957"/>
        <w:gridCol w:w="957"/>
        <w:gridCol w:w="957"/>
        <w:gridCol w:w="957"/>
        <w:gridCol w:w="1090"/>
      </w:tblGrid>
      <w:tr>
        <w:trPr>
          <w:trHeight w:val="315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600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9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Наименование целевого показателя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5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я целевых показателей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>
          <w:trHeight w:val="836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Cs w:val="24"/>
              </w:rPr>
              <w:t xml:space="preserve">Программа «Обеспечение коммунальными  услугами  населения </w:t>
              <w:br/>
              <w:t>Анненковского сельсовета Кузнецкого района  Пензенской области</w:t>
              <w:br/>
              <w:t xml:space="preserve"> на 2015-2020 годы»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Увеличение доли реконструированных инженерных коммуникаций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8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доли благоустроительных рабо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Подпрограмма 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области на 2015-2020 годы»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монт сетей водоснабжен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по развитию газификаци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Подпрограмма 2 «Благоустройство Анненковского сельсовета Кузнецкого района Пензенской области на 2015-2020 годы»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Благоустроительные работы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0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5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Содержание улично-дорожной сет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Таблицу № 2 Программы изложить в следующей редакции:</w:t>
      </w:r>
    </w:p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нненковского сельсовета Кузнецкого района Пензенской области </w:t>
      </w:r>
      <w:r>
        <w:rPr>
          <w:b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>Обеспечение коммунальными  услугами  населения Анненковского сельсовета Кузнецкого района  Пензенской области на 2015-2020 годы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"/>
          <w:szCs w:val="2"/>
        </w:rPr>
      </w:pPr>
      <w:r>
        <w:rPr>
          <w:b/>
          <w:spacing w:val="-2"/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07"/>
        <w:gridCol w:w="1366"/>
        <w:gridCol w:w="1020"/>
        <w:gridCol w:w="940"/>
        <w:gridCol w:w="1268"/>
        <w:gridCol w:w="1653"/>
        <w:gridCol w:w="1182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Par463"/>
            <w:bookmarkStart w:id="1" w:name="Par441"/>
            <w:bookmarkEnd w:id="0"/>
            <w:bookmarkEnd w:id="1"/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ок исполнения (год)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вязь с показателем муниципальной программы (подпрограммы)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Бюджет Анненковского сельсовета Кузнецкого района Пензенской област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22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 -2020 годы»</w:t>
            </w:r>
          </w:p>
        </w:tc>
      </w:tr>
      <w:tr>
        <w:trPr>
          <w:trHeight w:val="422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 подпрограммы:</w:t>
            </w:r>
            <w:r>
              <w:rPr>
                <w:sz w:val="16"/>
                <w:szCs w:val="16"/>
              </w:rPr>
              <w:t xml:space="preserve"> модернизация и реформирование жилищно-коммунального   хозяйства, повышение эффективности, устойчивости и   надежности функционирования систем жизнеобеспечения   населения.</w:t>
            </w:r>
          </w:p>
        </w:tc>
      </w:tr>
      <w:tr>
        <w:trPr>
          <w:trHeight w:val="422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 подпрограмм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эффективности, устойчивости и надежности   работы существующих сетей и сооружений водоснабжения</w:t>
            </w:r>
          </w:p>
        </w:tc>
      </w:tr>
      <w:tr>
        <w:trPr>
          <w:trHeight w:val="6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монт  сетей водоснабжения 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 (далее - Администрац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емонт сетей водоснабжения - 300 м.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3</w:t>
            </w:r>
          </w:p>
        </w:tc>
      </w:tr>
      <w:tr>
        <w:trPr>
          <w:trHeight w:val="6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по подпрограмме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 «Благоустройство Анненковского сельсовета Кузнецкого района Пензенской области на 2015 -2020 годы»</w:t>
            </w:r>
          </w:p>
        </w:tc>
      </w:tr>
      <w:tr>
        <w:trPr>
          <w:trHeight w:val="178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ь подпрограмм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благоустройства Анненковского  сельсовета Кузнецкого района Пензенской области.</w:t>
            </w:r>
          </w:p>
        </w:tc>
      </w:tr>
      <w:tr>
        <w:trPr>
          <w:trHeight w:val="427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подпрограммы:</w:t>
            </w:r>
            <w:r>
              <w:rPr>
                <w:sz w:val="16"/>
                <w:szCs w:val="16"/>
              </w:rPr>
              <w:t xml:space="preserve"> проведение благоустроительных работ и   содержание улично-дорожной  сети в Анненковском  сельсовете Кузнецкого района Пензенской области.</w:t>
            </w:r>
          </w:p>
        </w:tc>
      </w:tr>
      <w:tr>
        <w:trPr>
          <w:trHeight w:val="5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 светильников уличного освещения, замена ламп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 светильников уличного освещения, замена ламп уличного освещения - 50 шт. ежегодно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</w:tr>
      <w:tr>
        <w:trPr>
          <w:trHeight w:val="5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уличного освещения 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по содержанию уличного освещ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</w:tr>
      <w:tr>
        <w:trPr>
          <w:trHeight w:val="5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онирование деревье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ронирование  деревьев на территории Анненковского сельсовет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</w:tr>
      <w:tr>
        <w:trPr>
          <w:trHeight w:val="5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улично-дорожной се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по содержанию улично-дорожной сет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6</w:t>
            </w:r>
          </w:p>
        </w:tc>
      </w:tr>
      <w:tr>
        <w:trPr>
          <w:trHeight w:val="5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монт автомобильных дорог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в удовлетворительном эксплуатационном состояни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</w:tr>
      <w:tr>
        <w:trPr>
          <w:trHeight w:val="5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лучшение санитарно  эпидемиологической обстановки на территории Анненковского сельсовет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</w:tr>
      <w:tr>
        <w:trPr>
          <w:trHeight w:val="5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по подпрограмме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мероприяти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,5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,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1.12. Раздел 4 Программы дополнить таблицей № 2.1. «Перечень м</w:t>
      </w:r>
      <w:r>
        <w:rPr>
          <w:bCs/>
          <w:sz w:val="28"/>
          <w:szCs w:val="28"/>
        </w:rPr>
        <w:t>ероприятий муниципальной программы Анненковского сельсовета Кузнецкого района Пензенской области «Обеспечение коммунальными  услугами  населения Анненковского сельсовета Кузнецкого района  Пензенской области на 2015-2020 годы» на 2016-2020 год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2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муниципальной программы</w:t>
        <w:br/>
        <w:t>Анненковского сельсовета Кузнецкого района Пензенской области «Обеспечение коммунальными  услугами  населения Анненковского сельсовета Кузнецкого района  Пензенской области на 2015-2020 годы» на 2016 – 2020 годы</w:t>
      </w:r>
    </w:p>
    <w:tbl>
      <w:tblPr>
        <w:tblW w:w="10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8"/>
        <w:gridCol w:w="1388"/>
        <w:gridCol w:w="908"/>
        <w:gridCol w:w="1007"/>
        <w:gridCol w:w="1268"/>
        <w:gridCol w:w="1653"/>
        <w:gridCol w:w="1248"/>
        <w:gridCol w:w="960"/>
      </w:tblGrid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рок исполнения (год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вязь с показателем муниципальной программы (подпрограммы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Бюджет Анненковского сельсовета Кузнецкого района Пензенской област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Подпрограмма 1 «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 -2020 годы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 подпрограммы:</w:t>
            </w:r>
            <w:r>
              <w:rPr>
                <w:sz w:val="16"/>
                <w:szCs w:val="16"/>
              </w:rPr>
              <w:t xml:space="preserve"> модернизация и реформирование жилищно-коммунального   хозяйства, повышение эффективности, устойчивости и   надежности функционирования систем жизнеобеспечения   населени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 подпрограмм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эффективности, устойчивости и надежности   работы существующих сетей и сооружений водоснабжения, повышение уровня газификации населенных пунктов Анненковского сельсовета Кузнецкого района Пензен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монт  сетей водоснабж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 (далее - Администрация)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емонт сетей водоснабжения - 300 м. ежегодно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артезианских скважин резервными насосами, защитными станциям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9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9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артезианских скважин резервными насосами - 2 ед. ежегодно, защитными станциями - 2 ед. ежегодн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обследования и поддержания в рабочем состоянии  сетей и сооружений водоснабжения (водопроводных сетей, артезианских скважин, водонапорных башен и т.д.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едование и поддержание в рабочем состоянии  сетей и сооружений водоснабжения (водопроводных сетей, артезианских скважин, водонапорных башен и т.д.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зон санитарной охраны источников водоснабж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зработка проекта организации зон санитарной охраны источников водоснабжения,   лабораторные исследования  артезианских скважин </w:t>
            </w:r>
            <w:r>
              <w:rPr>
                <w:sz w:val="16"/>
                <w:szCs w:val="16"/>
              </w:rPr>
              <w:t>- 4 ед.,  каптажей - 2 ед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по развитию газификац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азификация ул. имени В.П. Цирулева - 0,4 к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1, ЦП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 «Благоустройство Анненковского сельсовета Кузнецкого района Пензенской области на 2015 -2020 годы»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ь подпрограмм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повышение уровня благоустройства Анненковского  сельсовета Кузнецкого района    Пензенской области.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подпрограммы: -</w:t>
            </w:r>
            <w:r>
              <w:rPr>
                <w:sz w:val="16"/>
                <w:szCs w:val="16"/>
              </w:rPr>
              <w:t xml:space="preserve"> проведение благоустроительных работ и   содержание улично-дорожной  сети в Анненковском  сельсовете Кузнецкого района Пензенской области.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1. Модернизация и содержание сетей уличного освещ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7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71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 светильников уличного освещения, замена ламп уличного освещения - 50 шт. ежегодно, проведение мероприятий по содержанию уличного освещ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ветильников уличного освещения, замена лам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 светильников уличного освещения, замена ламп уличного освещения - 50 шт. ежегодно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уличного освещ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по подержанию уличного освещ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2. Повышение уровня благоустройства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 родников на территории Анненковского сельсовета, кронирование  деревьев на территории Анненковского сельсовета, ликвидация несанкционированных свалок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родников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родников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онирование деревьев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ронирование  деревьев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санитарно-эпидемиологической обстановки на территории Анненковского сельсо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3. Повышение безопасности дорожного движе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4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мероприятий по содержанию улично-дорожной сети, ремонт автомобильных доро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П 2, ЦП 5, ЦП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улично-дорожной сет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0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04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по содержанию улично-дорожной сет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автомобильных дорог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8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в удовлетворительном эксплуатационном состоя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 2, ЦП 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9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ероприятиям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9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9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9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57" w:right="-57" w:firstLine="765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sz w:val="28"/>
          <w:szCs w:val="28"/>
        </w:rPr>
        <w:t>1.13. Приложение № 1 к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>
          <w:sz w:val="28"/>
          <w:szCs w:val="28"/>
        </w:rPr>
        <w:t>«</w:t>
      </w:r>
      <w:r>
        <w:rPr/>
        <w:t xml:space="preserve">Приложение № 1                                                                                                                                                                     к Муниципальной  программе Анненковского сельсовета Кузнецкого района Пензенской области </w:t>
      </w:r>
      <w:r>
        <w:rPr>
          <w:spacing w:val="-2"/>
        </w:rPr>
        <w:t>«</w:t>
      </w:r>
      <w:r>
        <w:rPr/>
        <w:t>Обеспечение коммунальными  услугами  населения Анненковского сельсовета Кузнецкого района  Пензенской области на 2015-2020 годы</w:t>
      </w:r>
      <w:r>
        <w:rPr>
          <w:spacing w:val="-2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 «</w:t>
      </w:r>
      <w:r>
        <w:rPr>
          <w:b/>
        </w:rPr>
        <w:t xml:space="preserve">Обеспечение коммунальными  услугами  населения Анненковского сельсовета Кузнецкого района  Пензенской области на 2015-2020 годы» </w:t>
      </w:r>
      <w:r>
        <w:rPr>
          <w:b/>
          <w:szCs w:val="24"/>
        </w:rPr>
        <w:t xml:space="preserve">за счет средств бюджета Анненковского сельсовета Кузнецкого района Пензенской области </w:t>
      </w:r>
      <w:r>
        <w:rPr>
          <w:b/>
        </w:rPr>
        <w:t>на 2015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44"/>
        <w:gridCol w:w="1417"/>
        <w:gridCol w:w="1388"/>
        <w:gridCol w:w="960"/>
        <w:gridCol w:w="960"/>
        <w:gridCol w:w="960"/>
        <w:gridCol w:w="960"/>
        <w:gridCol w:w="960"/>
        <w:gridCol w:w="1452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 Программы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 муниципальной программы, подпрограммы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*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бюджета Анненковского сельсовета Кузнец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коммунальными  услугами  населения  Анненковского сельсовета Кузнецкого района  Пензенской области на 2015-2020 год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1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9,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1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сетей водоснабже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65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9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2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 Анненковского сельсовета Кузнецкого района   Пензенской области на 2015-2020 го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7,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1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светильников уличного освещения, замена ламп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2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одержание уличного освещения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4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онирование деревье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6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5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улично-дорожной се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6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автомобильных дорог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7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66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</w:tbl>
    <w:p>
      <w:pPr>
        <w:pStyle w:val="Normal"/>
        <w:jc w:val="both"/>
        <w:rPr/>
      </w:pPr>
      <w:r>
        <w:rPr/>
        <w:t>ГРБС* - главный распорядитель бюджетных средств</w:t>
      </w:r>
    </w:p>
    <w:p>
      <w:pPr>
        <w:pStyle w:val="Normal"/>
        <w:jc w:val="both"/>
        <w:rPr/>
      </w:pPr>
      <w:r>
        <w:rPr/>
        <w:t>Рз* - раздел</w:t>
      </w:r>
    </w:p>
    <w:p>
      <w:pPr>
        <w:pStyle w:val="Normal"/>
        <w:jc w:val="both"/>
        <w:rPr/>
      </w:pPr>
      <w:r>
        <w:rPr/>
        <w:t>Пр* - подраздел</w:t>
      </w:r>
    </w:p>
    <w:p>
      <w:pPr>
        <w:pStyle w:val="Normal"/>
        <w:jc w:val="both"/>
        <w:rPr/>
      </w:pPr>
      <w:r>
        <w:rPr/>
        <w:t>ЦС* – целевая статья расходов</w:t>
      </w:r>
    </w:p>
    <w:p>
      <w:pPr>
        <w:pStyle w:val="Normal"/>
        <w:jc w:val="both"/>
        <w:rPr>
          <w:sz w:val="28"/>
          <w:szCs w:val="28"/>
        </w:rPr>
      </w:pPr>
      <w:r>
        <w:rPr/>
        <w:t>ВР* – вид расходов</w:t>
      </w:r>
      <w:r>
        <w:rPr>
          <w:sz w:val="28"/>
          <w:szCs w:val="28"/>
        </w:rPr>
        <w:t>»;</w:t>
      </w:r>
    </w:p>
    <w:p>
      <w:pPr>
        <w:pStyle w:val="Style20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14. Программу дополнить приложением №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  <w:t xml:space="preserve">«Приложение № 2                                                                                                                                                                     к Муниципальной  программе Анненковского сельсовета Кузнецкого района Пензенской области </w:t>
      </w:r>
      <w:r>
        <w:rPr>
          <w:spacing w:val="-2"/>
        </w:rPr>
        <w:t>«</w:t>
      </w:r>
      <w:r>
        <w:rPr/>
        <w:t>Обеспечение коммунальными услугами населения Анненковского сельсовета Кузнецкого района Пензенской области на 2015-2020 годы</w:t>
      </w:r>
      <w:r>
        <w:rPr>
          <w:spacing w:val="-2"/>
        </w:rPr>
        <w:t>»</w:t>
      </w:r>
    </w:p>
    <w:p>
      <w:pPr>
        <w:pStyle w:val="Heading1"/>
        <w:ind w:left="59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</w:rPr>
        <w:t>реализации муниципальной программы «</w:t>
      </w:r>
      <w:r>
        <w:rPr>
          <w:b/>
        </w:rPr>
        <w:t>Обеспечение коммунальными  услугами  населения Анненковского сельсовета Кузнецкого района  Пензенской области на 2015-2020 годы»</w:t>
      </w:r>
      <w:r>
        <w:rPr>
          <w:b/>
          <w:szCs w:val="24"/>
        </w:rPr>
        <w:t xml:space="preserve"> за счет средств бюджета Анненковского сельсовета Кузнецкого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района Пензенской области на 2016 - 2020 год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81"/>
        <w:gridCol w:w="1419"/>
        <w:gridCol w:w="1120"/>
        <w:gridCol w:w="600"/>
        <w:gridCol w:w="393"/>
        <w:gridCol w:w="500"/>
        <w:gridCol w:w="912"/>
        <w:gridCol w:w="480"/>
        <w:gridCol w:w="660"/>
        <w:gridCol w:w="740"/>
        <w:gridCol w:w="700"/>
        <w:gridCol w:w="656"/>
        <w:gridCol w:w="740"/>
      </w:tblGrid>
      <w:tr>
        <w:trPr>
          <w:trHeight w:val="2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ветственный исполнитель Программы</w:t>
            </w:r>
          </w:p>
        </w:tc>
        <w:tc>
          <w:tcPr>
            <w:tcW w:w="6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аименование  муниципальной программы, подпрограммы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Ответственный исполнитель, соисполнитель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од бюджетной классификации 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бюджета Кузнец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БС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С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 г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г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Муниципальная програм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беспечение коммунальными  услугами  населения  Анненковского сельсовета Кузнецкого района  Пензенской области на 2015-2020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сего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89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89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710000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емонт сетей водоснаб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14"/>
                <w:szCs w:val="14"/>
              </w:rPr>
              <w:t>07100651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Обеспечение артезианских скважин резервными насосами, защитными станц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0651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Проведение обследования и поддержания в рабочем состоянии  сетей и сооружений водоснабжения (водопроводных сетей, артезианских скважин, водонапорных башен и т.д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14"/>
                <w:szCs w:val="14"/>
              </w:rPr>
              <w:t>0710065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Организация зон санитарной охраны источников водоснабж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14"/>
                <w:szCs w:val="14"/>
              </w:rPr>
              <w:t>071006514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 по развитию газифик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0651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Благоустройство Анненковского сельсовета Кузнецкого района   Пензенской области на 2015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7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1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сновное мероприятие 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Модернизация и содержание сетей уличного освещ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20100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51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0,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емонт светильников уличного освещения, замена лам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7201661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Содержание уличного освещен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7201661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сновное мероприятие 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Повышение уровня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720200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6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родни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7202661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ероприят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онирование деревь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bCs/>
                <w:sz w:val="14"/>
                <w:szCs w:val="14"/>
              </w:rPr>
              <w:t>07202661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мероприяти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Ликвидация несанкционированных свало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72020661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3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сновное мероприятие 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держание и ремонт улично-дорожной се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720300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7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70,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мероприяти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Содержание улично-дорожной се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bCs/>
                <w:sz w:val="14"/>
                <w:szCs w:val="14"/>
              </w:rPr>
              <w:t>0720346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0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мероприятие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Ремонт автомобильных дор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bCs/>
                <w:sz w:val="14"/>
                <w:szCs w:val="14"/>
              </w:rPr>
              <w:t>07203460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</w:t>
            </w:r>
          </w:p>
        </w:tc>
      </w:tr>
    </w:tbl>
    <w:p>
      <w:pPr>
        <w:pStyle w:val="Normal"/>
        <w:jc w:val="both"/>
        <w:rPr/>
      </w:pPr>
      <w:r>
        <w:rPr/>
        <w:t>ГРБС* - главный распорядитель бюджетных средств</w:t>
      </w:r>
    </w:p>
    <w:p>
      <w:pPr>
        <w:pStyle w:val="Normal"/>
        <w:jc w:val="both"/>
        <w:rPr/>
      </w:pPr>
      <w:r>
        <w:rPr/>
        <w:t>Рз* - раздел</w:t>
      </w:r>
    </w:p>
    <w:p>
      <w:pPr>
        <w:pStyle w:val="Normal"/>
        <w:jc w:val="both"/>
        <w:rPr/>
      </w:pPr>
      <w:r>
        <w:rPr/>
        <w:t>Пр* - подраздел</w:t>
      </w:r>
    </w:p>
    <w:p>
      <w:pPr>
        <w:pStyle w:val="Normal"/>
        <w:jc w:val="both"/>
        <w:rPr/>
      </w:pPr>
      <w:r>
        <w:rPr/>
        <w:t>ЦС* – целевая статья расходов</w:t>
      </w:r>
    </w:p>
    <w:p>
      <w:pPr>
        <w:pStyle w:val="Normal"/>
        <w:jc w:val="both"/>
        <w:rPr>
          <w:szCs w:val="24"/>
        </w:rPr>
      </w:pPr>
      <w:r>
        <w:rPr/>
        <w:t>ВР* – вид расходов</w:t>
      </w:r>
      <w:r>
        <w:rPr>
          <w:szCs w:val="24"/>
        </w:rPr>
        <w:t>»;</w:t>
      </w:r>
    </w:p>
    <w:p>
      <w:pPr>
        <w:pStyle w:val="Style20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FF0000"/>
          <w:sz w:val="22"/>
        </w:rPr>
        <w:tab/>
      </w:r>
      <w:r>
        <w:rPr>
          <w:rFonts w:cs="Times New Roman" w:ascii="Times New Roman" w:hAnsi="Times New Roman"/>
          <w:sz w:val="28"/>
          <w:szCs w:val="28"/>
        </w:rPr>
        <w:t>1.15. Программу дополнить приложением № 3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  <w:t xml:space="preserve">«Приложение № 3                                                                                                                                                                     к Муниципальной  программе Анненковского сельсовета Кузнецкого района Пензенской области </w:t>
      </w:r>
      <w:r>
        <w:rPr>
          <w:spacing w:val="-2"/>
        </w:rPr>
        <w:t>«</w:t>
      </w:r>
      <w:r>
        <w:rPr/>
        <w:t>Обеспечение коммунальными услугами населения Анненковского сельсовета Кузнецкого района Пензенской области на 2015-2020 годы</w:t>
      </w:r>
      <w:r>
        <w:rPr>
          <w:spacing w:val="-2"/>
        </w:rPr>
        <w:t>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Аннен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узнецкого района Пензенской области «Обеспечение коммунальными  услугами  населения Анненковского сельсовета Кузнецкого района  Пензенской области на 2015-2020 годы» </w:t>
      </w:r>
      <w:r>
        <w:rPr>
          <w:b/>
          <w:sz w:val="28"/>
        </w:rPr>
        <w:t xml:space="preserve">за счет всех источников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</w:rPr>
        <w:t>финансирования на 2015 год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15"/>
        <w:gridCol w:w="2354"/>
        <w:gridCol w:w="3218"/>
        <w:gridCol w:w="1985"/>
      </w:tblGrid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асходы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Обеспечение коммунальными  услугами  населения  Анненковского сельсовета Кузнецкого района  Пензенской области на 2015-2020 год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43,5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843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Благоустройство Анненковского сельсовета Кузнецкого района   Пензенской области на 2015-2020 год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7,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7,9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Style20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FF0000"/>
          <w:sz w:val="22"/>
        </w:rPr>
        <w:tab/>
      </w:r>
      <w:r>
        <w:rPr>
          <w:rFonts w:cs="Times New Roman" w:ascii="Times New Roman" w:hAnsi="Times New Roman"/>
          <w:sz w:val="28"/>
          <w:szCs w:val="28"/>
        </w:rPr>
        <w:t>1.16. Программу дополнить приложением № 4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  <w:t xml:space="preserve">«Приложение № 4                                                                                                                                                                     к Муниципальной  программе Анненковского сельсовета Кузнецкого района Пензенской области </w:t>
      </w:r>
      <w:r>
        <w:rPr>
          <w:spacing w:val="-2"/>
        </w:rPr>
        <w:t>«</w:t>
      </w:r>
      <w:r>
        <w:rPr/>
        <w:t>Обеспечение коммунальными услугами населения Анненковского сельсовета Кузнецкого района Пензенской области на 2015-2020 годы</w:t>
      </w:r>
      <w:r>
        <w:rPr>
          <w:spacing w:val="-2"/>
        </w:rPr>
        <w:t>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Анненковского сельсовета 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знецкого района Пензенской области «Обеспечение коммунальными  услугами  населения Анненковского сельсовета Кузнецкого района  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на 2015-2020 годы» за счет всех источников 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на 2016-2020 годы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13"/>
        <w:gridCol w:w="1700"/>
        <w:gridCol w:w="2160"/>
        <w:gridCol w:w="850"/>
        <w:gridCol w:w="805"/>
        <w:gridCol w:w="858"/>
        <w:gridCol w:w="896"/>
        <w:gridCol w:w="6"/>
        <w:gridCol w:w="849"/>
        <w:gridCol w:w="6"/>
      </w:tblGrid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 Анненковского сельсове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кого района Пензенской области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ценка расходов, тыс. рублей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Обеспечение коммунальными  услугами  населения  Анненковского сельсовета Кузнецкого района  Пензенской области на 2015-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8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</w:tr>
      <w:tr>
        <w:trPr>
          <w:trHeight w:val="60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8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троительство, капитальный  ремонт и содержание  инженерной инфраструктуры  населенных пунктов Анненковского  сельсовета Кузнецкого района  Пензенской  области на 2015-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Благоустройство Анненковского сельсовета Кузнецкого района   Пензенской области на 2015-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</w:tr>
      <w:tr>
        <w:trPr>
          <w:trHeight w:val="11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9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ое мероприятие (мероприят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одернизация и содержание сетей уличн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ое мероприятие (мероприят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вышение уровня благо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3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ое мероприятие (мероприят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вышение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,0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области Пензенской области «Сельские ведомости»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01.01.2016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 на главу администрации Анненковского сельсовета Кузнецкого района Пензенской област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 Анненковского сельсовета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 области                                     А.В. Кулаков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3">
    <w:name w:val="Основной текст 3 Знак"/>
    <w:basedOn w:val="Style13"/>
    <w:qFormat/>
    <w:rPr>
      <w:sz w:val="28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106BB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szCs w:val="24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1">
    <w:name w:val="Обычный + Черный"/>
    <w:basedOn w:val="Style20"/>
    <w:qFormat/>
    <w:pPr>
      <w:jc w:val="left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C305CF9B24FB10E6EE4EE6FD4DDAC327AD83B871E94B0E8D75330267p5I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24:00Z</dcterms:created>
  <dc:creator>Струкова</dc:creator>
  <dc:description/>
  <cp:keywords/>
  <dc:language>en-US</dc:language>
  <cp:lastModifiedBy>Admin</cp:lastModifiedBy>
  <cp:lastPrinted>2015-12-14T11:32:00Z</cp:lastPrinted>
  <dcterms:modified xsi:type="dcterms:W3CDTF">2015-12-30T10:52:00Z</dcterms:modified>
  <cp:revision>18</cp:revision>
  <dc:subject/>
  <dc:title> </dc:title>
</cp:coreProperties>
</file>