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00735" cy="913130"/>
            <wp:effectExtent l="0" t="0" r="0" b="0"/>
            <wp:docPr id="1" name="Герб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НЕНКОВСКОГО СЕЛЬСОВЕТА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КУЗНЕЦКОГО РАЙОНА ПЕНЗЕНСКОЙ ОБЛАСТИ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79" w:leader="none"/>
        </w:tabs>
        <w:spacing w:before="5" w:after="0"/>
        <w:ind w:left="470" w:hanging="0"/>
        <w:rPr>
          <w:sz w:val="24"/>
          <w:szCs w:val="24"/>
        </w:rPr>
      </w:pPr>
      <w:r>
        <w:rPr>
          <w:sz w:val="24"/>
          <w:szCs w:val="24"/>
        </w:rPr>
        <w:t xml:space="preserve">от 06 февраля 2020 г.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</w:t>
      </w:r>
      <w:r>
        <w:rPr>
          <w:sz w:val="24"/>
          <w:szCs w:val="24"/>
        </w:rPr>
        <w:t>№ 1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center"/>
        <w:rPr>
          <w:sz w:val="24"/>
          <w:szCs w:val="24"/>
        </w:rPr>
      </w:pPr>
      <w:r>
        <w:rPr>
          <w:sz w:val="24"/>
          <w:szCs w:val="24"/>
        </w:rPr>
        <w:t>с. Анненково</w:t>
      </w:r>
    </w:p>
    <w:p>
      <w:pPr>
        <w:pStyle w:val="Normal"/>
        <w:shd w:fill="FFFFFF" w:val="clear"/>
        <w:tabs>
          <w:tab w:val="clear" w:pos="708"/>
          <w:tab w:val="left" w:pos="5779" w:leader="none"/>
        </w:tabs>
        <w:spacing w:before="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б утверждении муниципальной программы Анненковского сельсовета Кузнецкого района Пензенской области «Комплексное развитие сельских территорий Анненковского сельсовета Кузнецкого района Пензенской области </w:t>
      </w:r>
      <w:r>
        <w:rPr>
          <w:b/>
          <w:sz w:val="28"/>
          <w:szCs w:val="28"/>
        </w:rPr>
        <w:t>на 2020-2025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остановлением Правительства Пензенской области от 11.12.2019 № 778 пП</w:t>
      </w:r>
      <w:r>
        <w:rPr>
          <w:bCs/>
          <w:sz w:val="28"/>
          <w:szCs w:val="28"/>
        </w:rPr>
        <w:t xml:space="preserve"> «Об утверждении государственной программы Пензенской области «Комплексное развитие сельских территорий Пензенской области», </w:t>
      </w:r>
      <w:r>
        <w:rPr>
          <w:sz w:val="28"/>
          <w:szCs w:val="28"/>
        </w:rPr>
        <w:t>руководствуясь Уставом Анненковского сельсовета  Кузнецкого района Пензенской области (с изменениями), постановлением администрации Анненковского сельсовета Кузнецкого района Пензенской области   от 14.10.2013 № 109 «</w:t>
      </w:r>
      <w:r>
        <w:rPr>
          <w:bCs/>
          <w:sz w:val="28"/>
          <w:szCs w:val="28"/>
        </w:rPr>
        <w:t>О  Порядке принятия решений о разработке муниципальных программ Анненковского сельсовета Кузнецкого района Пензенской области и их формирования  и реализации</w:t>
      </w:r>
      <w:r>
        <w:rPr>
          <w:sz w:val="28"/>
          <w:szCs w:val="28"/>
        </w:rPr>
        <w:t>»</w:t>
      </w:r>
    </w:p>
    <w:p>
      <w:pPr>
        <w:pStyle w:val="Normal"/>
        <w:widowControl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bCs/>
          <w:sz w:val="28"/>
          <w:szCs w:val="28"/>
        </w:rPr>
        <w:t xml:space="preserve">Анненковского сельсовета </w:t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Кузнецкого района Пензенской области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 Утвердить прилагаемую муниципальную программу </w:t>
      </w:r>
      <w:bookmarkStart w:id="0" w:name="_Hlk17900212"/>
      <w:r>
        <w:rPr>
          <w:sz w:val="28"/>
          <w:szCs w:val="28"/>
        </w:rPr>
        <w:t>Анненковского сельсовета Кузнецкого района Пензенской области</w:t>
      </w:r>
      <w:bookmarkEnd w:id="0"/>
      <w:r>
        <w:rPr>
          <w:sz w:val="28"/>
          <w:szCs w:val="28"/>
        </w:rPr>
        <w:t xml:space="preserve"> «Комплексное развитие сельских территорий Анненковского сельсовета Кузнецкого района Пензенской области на 2020-2025 годы» (далее – муниципальная программ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</w:t>
      </w:r>
      <w:r>
        <w:rPr>
          <w:bCs/>
          <w:sz w:val="28"/>
          <w:szCs w:val="28"/>
        </w:rPr>
        <w:t>Настоящее постановление вступает в силу на следующий день после дня его официального опубликования</w:t>
      </w:r>
      <w:r>
        <w:rPr>
          <w:sz w:val="28"/>
          <w:szCs w:val="28"/>
        </w:rPr>
        <w:t xml:space="preserve"> и применяется в части, не противоречащей бюджету Анненковского сельсовета Кузнецкого района Пензенской области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pacing w:val="-4"/>
          <w:sz w:val="28"/>
          <w:szCs w:val="28"/>
        </w:rPr>
        <w:t>Настоящее постановление опубликовать в информационном бюллетене Анненковского сельсовета Кузнецкого района Пензенской области «Сельские ведомости»</w:t>
      </w:r>
      <w:r>
        <w:rPr>
          <w:spacing w:val="-6"/>
          <w:sz w:val="28"/>
          <w:szCs w:val="28"/>
        </w:rPr>
        <w:t>.</w:t>
      </w:r>
    </w:p>
    <w:p>
      <w:pPr>
        <w:pStyle w:val="Normal"/>
        <w:widowControl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возложить главу администрации Анненковского сельсовета Кузнецкого района Пензенской области.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нненковского сельсовета 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/>
        <w:t>Кузнецкого района Пензенской области                                     В.А. Комаров</w:t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Анненковского сель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кого района Пенз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от 06.02.2020 г. № 17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sz w:val="28"/>
          <w:szCs w:val="28"/>
        </w:rPr>
        <w:t>Муниципальная программа Анненковского сельсовета Кузнецкого района Пензенской области  «</w:t>
      </w:r>
      <w:r>
        <w:rPr>
          <w:bCs/>
          <w:sz w:val="28"/>
          <w:szCs w:val="28"/>
        </w:rPr>
        <w:t xml:space="preserve">Комплексное развитие сельских территорий Анненковского сельсовета Кузнецкого района Пензенской области </w:t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sz w:val="28"/>
          <w:szCs w:val="28"/>
        </w:rPr>
        <w:t>на 2020-202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 программы Анненковского сельсовета Кузнецкого района Пензенской области «Комплексное развитие сельских территорий Анненковского сельсовета Кузнецкого района Пензенской области </w:t>
      </w:r>
    </w:p>
    <w:p>
      <w:pPr>
        <w:pStyle w:val="Normal"/>
        <w:widowControl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3"/>
        <w:gridCol w:w="360"/>
        <w:gridCol w:w="670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сельских территорий Анненковского сельсовета Кузнецкого района Пензенской области на 2020-2025 год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ботодатели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Создание условий для обеспечения доступным и комфортным жильем сельского населения»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Создание и развитие инфраструктуры на сельских территориях»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жилищных условий граждан, проживающих на сельских территориях; 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здания комфортных условий жизнедеятельности в сельской местност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потребностей сельского населения в благоустроенном жилье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населенных пунктов, расположенных в сельской местности, объектами инженерной инфраструктуры и автомобильными дорогами общего пользования с твердым покрытием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доля сельского населения муниципального образования в общей численности населения Кузнецкого района Пензенской области на уровне не менее 18 процентов в 2025 году;   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ввод жилья, предоставленного гражданам по договорам найма жилого помещения, 0,05 тыс. кв.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реализованных проектов по благоустройству сельских территорий, 10 ед.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 источники финансирования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 на реализацию муниципальной программы составляет 3760,3 тыс. рублей, в том числе: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средства федерального бюджета – 0,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 тыс. рублей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средства бюджета Пензенской области 2352,3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029,3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1323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бюджет Анненковского сельсовета Кузнецкого района Пензенской области  – 418,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74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344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внебюджетные средства – 990,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367,5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622,5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 тыс. рублей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хранение доли сельского населения Анненковского сельсовет в общей численности населения Кузнецкого района  Пензенской области на уровне не менее 18 процентов в 2025 году;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>обеспечение к 2025 году ввода не менее 0,05 тыс. кв. м жилья, предоставленного гражданам по договорам найма жилого помещения;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 2025 году не менее 10 проектов  по благоустройству сельских территори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1 муниципальной программы Анненковского сельсовета  Кузнецкого района Пензенской области </w:t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sz w:val="28"/>
          <w:szCs w:val="28"/>
        </w:rPr>
        <w:t>«Комплексное развитие сельских территорий Анненковского сельсовета  Кузнецкого района Пензенской области на 2020-2025 годы»</w:t>
      </w:r>
    </w:p>
    <w:p>
      <w:pPr>
        <w:pStyle w:val="Normal"/>
        <w:widowControl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3"/>
        <w:gridCol w:w="360"/>
        <w:gridCol w:w="670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доступным и комфортным жильем сельского населения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Администрация Анненковского сельсовета  Кузнецкого района Пензенской области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Работодатели   Анненковского сельсовета  Кузнецкого района Пензенской области;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и (или) юридические лица (индивидуальные предприниматели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граждан, проживающих на сельских территориях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потребностей сельского населения в благоустроенном жиль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льского населения муниципального образования в общей численности населения Кузнецкого района Пензенской области на уровне не менее 18 процентов в 2025 году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вод жилья, предоставленного гражданам по договорам найма жилого помещения, 0,05 тыс. кв. м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2290,0 тыс. рублей, в том числе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редства федерального бюджета – 0,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 средства бюджета Пензенской области – 1323,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1323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 бюджет Анненковского сельсовета  Кузнецкого района Пензенской области – 344,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344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 внебюджетные средства – 622,5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622,5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хранение доли сельского населения Анненковского сельсовета  в общей численности населения Кузнецкого района  Пензенской области на уровне не менее 18 процентов в 2025 году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к 2025 году ввода не менее 0,05 тыс. кв. м жилья, предоставленного гражданам по договорам найма жилого помещ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2 муниципальной программы Анненковского сельсовета  Кузнецкого района Пензенской области</w:t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sz w:val="28"/>
          <w:szCs w:val="28"/>
        </w:rPr>
        <w:t>«Комплексное развитие сельских территорий Анненковского сельсовета  Кузнецкого района Пензенской области н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3"/>
        <w:gridCol w:w="360"/>
        <w:gridCol w:w="670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развитие инфраструктуры на сельских территориях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Анненковского сельсовета  Кузнецкого района Пензенской област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 и (или) юридические лица (индивидуальные предприниматели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здания комфортных условий жизнедеятельности в сельской местности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населенных пунктов, расположенных в сельской местности, объектами инженерной инфраструктуры и автомобильными дорогами общего пользования с твердым покрытием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реализованных проектов по благоустройству сельских территорий, 10 ед.;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5 год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 источники финансирования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 на реализацию муниципальной программы составляет 1470,8 тыс. рублей, в том числе: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средства федерального бюджета – 0,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 –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 тыс. рублей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средства бюджета Пензенской области 1029,3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029,3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бюджет Анненковского сельсовета  Кузнецкого района Пензенской области – 74,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74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 внебюджетные средства – 355,0 тыс. рублей, из них по годам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367,5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widowControl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 – 0,0 тыс. рублей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 2025 году не менее 10 проектов  по благоустройству сельских территорий</w:t>
            </w:r>
          </w:p>
          <w:p>
            <w:pPr>
              <w:pStyle w:val="Normal"/>
              <w:widowControl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Анненковского сельсовета  Кузнецкого района Пензенской области «Комплексное развитие сельских территории Анненковского сельсовета  Кузнецкого района Пензенской области на 2020-2025 годы» (далее - Программа) базируется на положениях Государственной программы Российской Федерации «Комплексное развитие сельских территорий», утвержденной постановлением Правительства Российской Федерации от 31.05.2019 № 696, положениях Государственной программы Пензенской области </w:t>
      </w:r>
      <w:r>
        <w:rPr>
          <w:bCs/>
          <w:sz w:val="28"/>
          <w:szCs w:val="28"/>
        </w:rPr>
        <w:t xml:space="preserve">«Комплексное развитие сельских территорий Пензенской области», утвержденной постановлением Правительства Пензенской области </w:t>
      </w:r>
      <w:r>
        <w:rPr>
          <w:sz w:val="28"/>
          <w:szCs w:val="28"/>
        </w:rPr>
        <w:t>от 11.12.2019 № 778 п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циально-экономических условий жизнедеятельности сельского населения для формирования необходимой демографической и трудоресурсной ба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селенности сельских территорий, формирование сбалансированной системы расселения, сохранение многообразия типов сельских населенных пунктов и улучшение их жизнеобеспечения для повышения уровня и эффективности использования природных ресурсов на территории Анненковского сельсовета имеется централизованное водоснабжение, газоснабжение, электроснаб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:</w:t>
      </w:r>
    </w:p>
    <w:p>
      <w:pPr>
        <w:pStyle w:val="Normal"/>
        <w:widowControl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жилищных условий граждан, проживающих на сельских территориях; </w:t>
      </w:r>
    </w:p>
    <w:p>
      <w:pPr>
        <w:pStyle w:val="Normal"/>
        <w:widowControl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оздания комфортных условий жизнедеятельности  граждан, проживающих в сельской местности.</w:t>
      </w:r>
    </w:p>
    <w:p>
      <w:pPr>
        <w:pStyle w:val="Normal"/>
        <w:widowControl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widowControl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потребностей сельского населения в благоустроенном жиль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комплексного обустройства населенных пунктов, расположенных в сельской местности, объектами инженерной инфраструктуры и автомобильными дорогами общего пользования с твердым покрыти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целевых показателей муниципальной программы представлен в приложении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Сроки  и этап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муниципальной программы – с 2020 года по 2025 год без разбивки на эта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бщий объем бюджетных ассигнований на реализацию Программы составляет 3710,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ы финансирования муниципальной программы на 2020 - 2025 годы носят прогнозный характер и подлежат ежегодному уточнению на основании решения о бюджете на очередной финансовы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 за счет всех источников финансирования на 2020-2025 годы приведено в приложении № 2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сурсное обеспечение реализации муниципальной программы за счет средств бюджета Анненковского сельсовета Кузнецкого района Пензенской области на 2020-2025 годы приведено в приложении № 3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еден в приложении № 4 к настоящей муниципальной программ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 Оценка планируемой эффективности муниципальной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проводится ежегодно в Порядке, утвержденном постановлением администрации Анненковского сельсовета Кузнецкого района Пензенской области от 30.12.2013 № 157. При проведении оценки учитывается  достижение целевых показателей Программы (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муниципальной программе Анненковского сельсовета Кузнец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мплексное развитие сельских территории Анненковского сельсовета  Кузнецкого района Пензен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-2025 годы»</w:t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938" w:leader="none"/>
        </w:tabs>
        <w:autoSpaceDE w:val="false"/>
        <w:spacing w:before="2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</w:t>
      </w:r>
    </w:p>
    <w:p>
      <w:pPr>
        <w:pStyle w:val="Normal"/>
        <w:widowControl/>
        <w:tabs>
          <w:tab w:val="clear" w:pos="708"/>
          <w:tab w:val="left" w:pos="7938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елевых показателей муниципальной программы Анненковского сельсовета  Кузнецкого района Пензенской области </w:t>
      </w:r>
    </w:p>
    <w:p>
      <w:pPr>
        <w:pStyle w:val="Normal"/>
        <w:widowControl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омплексное развитие сельских территорий Анненковского сельсовета  Кузнецкого района Пензенской области на 2020-2025 годы» на 2020-2025 годы</w:t>
      </w:r>
    </w:p>
    <w:p>
      <w:pPr>
        <w:pStyle w:val="Normal"/>
        <w:widowControl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11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5953"/>
        <w:gridCol w:w="1440"/>
        <w:gridCol w:w="1110"/>
        <w:gridCol w:w="1077"/>
        <w:gridCol w:w="1191"/>
        <w:gridCol w:w="1134"/>
        <w:gridCol w:w="1247"/>
        <w:gridCol w:w="12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нненковского сельсовета  Кузнецкого района Пензенской области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Анненковского сельсовета  Кузнецкого района Пензенской области «Комплексное развитие сельских территорий Кузнецкого района Пензенской области на 2020-2025 годы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>Доля сельского насел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Анненковского сельсовета  в общей численности населения Кузнецкого района Пензенской области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11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Создание условий для обеспечения доступным и комфортным жильем сельского населения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жилья, предоставленного гражданам по договорам найма жилого по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кв. 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Создание и развитие инфраструктуры на сельских территориях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еализованных проектов по благоустройству на территории Анненковского сельсовета Кузнецкого района Пензенской области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муниципальной  программе Анненковского сельсовета Кузнец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омплексное развитие сельских территорий Анненковского сельсовета Кузнецкого района Пензенской области на 2020-2025 годы»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СУРСНОЕ ОБЕСПЕЧЕНИЕ </w:t>
        <w:br/>
        <w:t xml:space="preserve">реализации муниципальной  программы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Комплексное развитие сельских территорий Анненковского сельсовета Кузнецкого района Пензенской области на 2020-2025 годы</w:t>
      </w:r>
      <w:r>
        <w:rPr/>
        <w:t>» за счет всех источников финансирования на 2020-2025 годы</w:t>
      </w:r>
    </w:p>
    <w:tbl>
      <w:tblPr>
        <w:tblW w:w="155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815"/>
        <w:gridCol w:w="2268"/>
        <w:gridCol w:w="2976"/>
        <w:gridCol w:w="1248"/>
        <w:gridCol w:w="1276"/>
        <w:gridCol w:w="1372"/>
        <w:gridCol w:w="1414"/>
        <w:gridCol w:w="1309"/>
        <w:gridCol w:w="1242"/>
        <w:gridCol w:w="7"/>
      </w:tblGrid>
      <w:tr>
        <w:trPr/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 программы</w:t>
            </w:r>
          </w:p>
        </w:tc>
        <w:tc>
          <w:tcPr>
            <w:tcW w:w="10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 программы, основного мероприяти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лей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100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ind w:left="-100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ельских территори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Анненковского сельсовета Кузнецкого района  </w:t>
              <w:br/>
              <w:t>Пензенской област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Анненковского сельсовета Кузнецкого района  </w:t>
              <w:br/>
              <w:t>Пензен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лищного строительства на сельских территор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Анненковского сельсовета Кузнецкого района  </w:t>
              <w:br/>
              <w:t>Пензенской област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инфраструктуры на сельских территор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Анненковского сельсовета Кузнецкого района  </w:t>
              <w:br/>
              <w:t>Пензенской области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развитие инженерной инфраструктуры на сельских территори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Анненковского сельсовета Кузнецкого района  </w:t>
              <w:br/>
              <w:t>Пензенской област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 программе Анненковского сель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>Кузнецкого района Пензенской области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Комплексное развитие сельских территорий 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нненковского сельсовета </w:t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узнецкого района Пензенской области </w:t>
      </w:r>
    </w:p>
    <w:p>
      <w:pPr>
        <w:pStyle w:val="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на 2020-2025 годы»</w:t>
      </w:r>
    </w:p>
    <w:tbl>
      <w:tblPr>
        <w:tblW w:w="150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jc w:val="center"/>
        <w:rPr/>
      </w:pPr>
      <w:r>
        <w:rPr>
          <w:b/>
          <w:bCs/>
          <w:sz w:val="24"/>
          <w:szCs w:val="24"/>
        </w:rPr>
        <w:t xml:space="preserve">РЕСУРСНОЕ ОБЕСПЕЧЕНИЕ </w:t>
        <w:br/>
        <w:t xml:space="preserve">реализации муниципальной  программы «Комплексное развитие сельских территорий Анненковского сельсовета Кузнецкого района Пензенской области на 2020-2025 годы» </w:t>
      </w:r>
    </w:p>
    <w:p>
      <w:pPr>
        <w:pStyle w:val="Normal"/>
        <w:spacing w:lineRule="auto" w:line="218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 счет средств бюджета Анненковского сельсовета Кузнецкого района Пензенской области  на 2020-2025 годы</w:t>
      </w:r>
    </w:p>
    <w:p>
      <w:pPr>
        <w:pStyle w:val="Normal"/>
        <w:spacing w:lineRule="auto" w:line="218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56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4"/>
        <w:gridCol w:w="2132"/>
        <w:gridCol w:w="2125"/>
        <w:gridCol w:w="708"/>
        <w:gridCol w:w="448"/>
        <w:gridCol w:w="532"/>
        <w:gridCol w:w="440"/>
        <w:gridCol w:w="425"/>
        <w:gridCol w:w="1119"/>
        <w:gridCol w:w="1117"/>
        <w:gridCol w:w="1116"/>
        <w:gridCol w:w="1116"/>
        <w:gridCol w:w="1061"/>
        <w:gridCol w:w="1134"/>
        <w:gridCol w:w="8"/>
      </w:tblGrid>
      <w:tr>
        <w:trPr/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>муниципальной  программы</w:t>
            </w:r>
          </w:p>
        </w:tc>
        <w:tc>
          <w:tcPr>
            <w:tcW w:w="11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>
                <w:sz w:val="24"/>
                <w:szCs w:val="24"/>
              </w:rPr>
              <w:t>Администрация Анненковского сельсовета Кузнецкого района Пензенской области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16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</w:t>
              <w:br/>
              <w:t xml:space="preserve">основного мероприятия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&lt;1&gt;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/>
            </w:pPr>
            <w:r>
              <w:rPr>
                <w:sz w:val="24"/>
                <w:szCs w:val="24"/>
              </w:rPr>
              <w:t>Расходы бюджета Анненковского сельсовета Кузнецкого района Пензенской области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ind w:left="-84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ельских территорий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-</w:t>
              <w:br/>
              <w:t>рамма 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лищного строительства на сельских территор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-</w:t>
              <w:br/>
              <w:t>рамма 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инфраструктуры на сельских территор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развитие инженерной инфраструктуры на сельских территория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8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нненковского сельсовета Кузнецкого района Пензенской области Пенз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49"/>
      </w:tblGrid>
      <w:tr>
        <w:trPr/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 программе Анненковского сель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кого района Пензенской области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Комплексное развитие сельских территорий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 xml:space="preserve">Анненковского сельсовета Кузнецкого района </w:t>
            </w:r>
          </w:p>
          <w:p>
            <w:pPr>
              <w:pStyle w:val="Normal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енской области на 2020-2025 годы»</w:t>
            </w:r>
          </w:p>
          <w:tbl>
            <w:tblPr>
              <w:tblW w:w="1504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5220"/>
              <w:gridCol w:w="5220"/>
            </w:tblGrid>
            <w:tr>
              <w:trPr/>
              <w:tc>
                <w:tcPr>
                  <w:tcW w:w="460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right"/>
                    <w:outlineLvl w:val="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2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center"/>
                    <w:outlineLvl w:val="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 Е Р Е Ч Е Н Ь </w:t>
        <w:br/>
        <w:t xml:space="preserve">основных мероприятий, мероприятий муниципальной  программы </w:t>
      </w:r>
    </w:p>
    <w:p>
      <w:pPr>
        <w:pStyle w:val="Normal"/>
        <w:spacing w:lineRule="auto" w:line="218"/>
        <w:jc w:val="center"/>
        <w:rPr/>
      </w:pPr>
      <w:r>
        <w:rPr>
          <w:b/>
          <w:bCs/>
          <w:sz w:val="24"/>
          <w:szCs w:val="24"/>
        </w:rPr>
        <w:t xml:space="preserve">«Комплексное развитие сельских территорий Анненковского сельсовета Кузнецкого района Пензенской области на 2020-2025 годы» </w:t>
      </w:r>
    </w:p>
    <w:p>
      <w:pPr>
        <w:pStyle w:val="Normal"/>
        <w:spacing w:lineRule="auto" w:line="218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 счет средств бюджета Анненковского сельсовета Кузнецкого района Пензенской области  на 2020-2025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22"/>
        <w:gridCol w:w="1585"/>
        <w:gridCol w:w="791"/>
        <w:gridCol w:w="1188"/>
        <w:gridCol w:w="1287"/>
        <w:gridCol w:w="1371"/>
        <w:gridCol w:w="1189"/>
        <w:gridCol w:w="1119"/>
        <w:gridCol w:w="1696"/>
        <w:gridCol w:w="151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мероприятия (регионального проекта), </w:t>
            </w:r>
          </w:p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-нения</w:t>
            </w:r>
          </w:p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)</w:t>
            </w:r>
          </w:p>
        </w:tc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результата мероприятия </w:t>
              <w:br/>
              <w:t>по годам (ожидаемый непосред-ственный результат)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/>
            </w:pPr>
            <w:r>
              <w:rPr>
                <w:sz w:val="24"/>
                <w:szCs w:val="24"/>
              </w:rPr>
              <w:t xml:space="preserve">Связь </w:t>
              <w:br/>
              <w:t>с показателем муниципальной программы</w:t>
              <w:br/>
              <w:t>&lt;1&gt;</w:t>
            </w:r>
          </w:p>
        </w:tc>
      </w:tr>
      <w:tr>
        <w:trPr>
          <w:trHeight w:val="18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ензенской области</w:t>
            </w:r>
          </w:p>
          <w:p>
            <w:pPr>
              <w:pStyle w:val="Normal"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-пального</w:t>
            </w:r>
          </w:p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-вания</w:t>
            </w:r>
          </w:p>
          <w:p>
            <w:pPr>
              <w:pStyle w:val="Normal"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-жетные средства</w:t>
            </w:r>
          </w:p>
          <w:p>
            <w:pPr>
              <w:pStyle w:val="Normal"/>
              <w:ind w:left="-11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29"/>
        <w:gridCol w:w="1619"/>
        <w:gridCol w:w="791"/>
        <w:gridCol w:w="1189"/>
        <w:gridCol w:w="1279"/>
        <w:gridCol w:w="1381"/>
        <w:gridCol w:w="1163"/>
        <w:gridCol w:w="23"/>
        <w:gridCol w:w="1126"/>
        <w:gridCol w:w="1673"/>
        <w:gridCol w:w="149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Создание условий для обеспечения доступным и комфортным жильем сельского населения»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Улучшение жилищных условий граждан, проживающих на сельских территориях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. Удовлетворение потребностей сельского населения в благоустроенном жилье 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.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жилищного строительства на сельских территориях»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жилья, предоставленного гражданам по договорам найма жилого помещени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,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строительству жилья на сельских территориях, предоставляемого гражданам по договору найма жилого помеще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нненковского сельсовета Кузнецкого района Пензенской области, работодатели</w:t>
              <w:br/>
              <w:t>(по согла-сованию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жилья, предоставленного гражданам по договорам найма жилого помещени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,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СД для строительства жилых домов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нненковского сельсовета Кузнецкого района Пензенской области, работодатели</w:t>
              <w:br/>
              <w:t>(по согла-сованию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жилья, предоставленного гражданам по договорам найма жилого помещени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,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жилья, предоставленного гражданам по договорам найма жилого помещени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,2</w:t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здание и развитие инфраструктуры на сельских территориях»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Обеспечение создания комфортных условий жизнедеятельности  граждан, проживающих в сельской местности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. Повышение уровня комплексного обустройства населенных пунктов, расположенных в сельской местности, объектами инженерной инфраструктуры и автомобильными дорогами общего пользования с твердым покрытием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и развитие инженерной инфраструктуры на территории Анненковского сельсовета»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по благоустройству на территории Анненковского  сельсовета,1 ед.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,3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6"/>
              <w:ind w:left="-101" w:right="-87"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right="-8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на территории Анненковского сельсовет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Анненковского сельсовета Кузнецкого района Пензенской области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еализованных проектов по благоустройству на территории Анненковского  сельсовета,11 ед.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,3</w:t>
            </w:r>
          </w:p>
        </w:tc>
      </w:tr>
      <w:tr>
        <w:trPr>
          <w:trHeight w:val="3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8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7 ед.(3 площадки в с. Радищево, 2 площадки в с. Анненково, 1 площадка в с. Тютнярь, 1 площадка в с. Нижнее Аблязов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,3</w:t>
            </w:r>
          </w:p>
        </w:tc>
      </w:tr>
      <w:tr>
        <w:trPr>
          <w:trHeight w:val="3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8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устройство зон отдыха, спортивных и детских игровых площадок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2 ед. (1 в. с. Радищево возле школы, 1 в с. Анненково возле детского сада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,3</w:t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общественных колодцев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нненковского сельсовета Кузнецкого района Пензенской обла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1 ед. (1 в с. Тютнярь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 1,3</w:t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 программе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5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5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18"/>
              <w:ind w:left="-101" w:right="-87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1" w:righ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cs="PetersburgCTT;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5040" w:hanging="720"/>
      <w:jc w:val="both"/>
      <w:outlineLvl w:val="6"/>
    </w:pPr>
    <w:rPr>
      <w:rFonts w:ascii="PetersburgCTT;Times New Roman" w:hAnsi="PetersburgCTT;Times New Roman" w:cs="PetersburgCTT;Times New Roman"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40"/>
      <w:szCs w:val="40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iCs/>
      <w:sz w:val="22"/>
      <w:szCs w:val="22"/>
      <w:lang w:val="ru-RU" w:bidi="ar-SA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 w:val="22"/>
      <w:szCs w:val="22"/>
      <w:lang w:val="ru-RU" w:bidi="ar-SA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  <w:lang w:val="ru-RU" w:bidi="ar-SA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Схема документа Знак"/>
    <w:qFormat/>
    <w:rPr>
      <w:sz w:val="2"/>
      <w:szCs w:val="2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22">
    <w:name w:val="Основной текст (2)_"/>
    <w:qFormat/>
    <w:rPr>
      <w:sz w:val="26"/>
      <w:shd w:fill="FFFFFF" w:val="clear"/>
      <w:lang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Footnote">
    <w:name w:val="Footnote Text"/>
    <w:basedOn w:val="Normal"/>
    <w:pPr>
      <w:widowControl/>
      <w:jc w:val="both"/>
    </w:pPr>
    <w:rPr/>
  </w:style>
  <w:style w:type="paragraph" w:styleId="23">
    <w:name w:val="Основной текст с отступом 2"/>
    <w:basedOn w:val="Normal"/>
    <w:qFormat/>
    <w:pPr>
      <w:widowControl/>
      <w:tabs>
        <w:tab w:val="clear" w:pos="708"/>
        <w:tab w:val="left" w:pos="709" w:leader="none"/>
      </w:tabs>
      <w:ind w:firstLine="567"/>
      <w:jc w:val="both"/>
    </w:pPr>
    <w:rPr/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pacing w:lineRule="exact" w:line="322" w:before="420" w:after="600"/>
      <w:jc w:val="center"/>
    </w:pPr>
    <w:rPr>
      <w:sz w:val="26"/>
      <w:shd w:fill="FFFFFF" w:val="clear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18:00Z</dcterms:created>
  <dc:creator>Admin</dc:creator>
  <dc:description/>
  <cp:keywords/>
  <dc:language>en-US</dc:language>
  <cp:lastModifiedBy>User</cp:lastModifiedBy>
  <cp:lastPrinted>2020-01-24T15:01:00Z</cp:lastPrinted>
  <dcterms:modified xsi:type="dcterms:W3CDTF">2020-02-14T10:38:00Z</dcterms:modified>
  <cp:revision>19</cp:revision>
  <dc:subject/>
  <dc:title/>
</cp:coreProperties>
</file>