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right="567" w:hanging="0"/>
        <w:jc w:val="center"/>
        <w:rPr/>
      </w:pPr>
      <w:r>
        <w:rPr/>
        <w:drawing>
          <wp:inline distT="0" distB="0" distL="0" distR="0">
            <wp:extent cx="8001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НЕНКОВ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19 декабря 2014 г.                                                              </w:t>
        <w:tab/>
        <w:tab/>
        <w:tab/>
        <w:t xml:space="preserve">  № 16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Анненков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 утверждении  муниципальной  программы Анненковского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на 2015-2020 годы»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6"/>
          <w:szCs w:val="26"/>
        </w:rPr>
      </w:pPr>
      <w:r>
        <w:rPr>
          <w:i/>
          <w:sz w:val="24"/>
          <w:szCs w:val="24"/>
        </w:rPr>
        <w:t xml:space="preserve"> </w:t>
      </w: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. 179 Бюджетного Кодекса Российской Федерации, в  соответствии с Федеральным законом от  06.10.2003 № 131-ФЗ  «Об общих принципах организации  местного  самоуправления  в  Российской  Федерации» (с изменениями), Уставом Анненковского сельсовета Кузнецкого района Пензенской области (с изменениями), постановлением администрации Анненковского сельсовета Кузнецкого района Пензенской области   от 14.10.2013 № 109 «</w:t>
      </w:r>
      <w:r>
        <w:rPr>
          <w:bCs/>
          <w:sz w:val="28"/>
          <w:szCs w:val="28"/>
        </w:rPr>
        <w:t>О  Порядке принятия решений о разработке муниципальных программ Анненковского сельсовета Кузнецкого района Пензенской области и их формирования  и реализации</w:t>
      </w:r>
      <w:r>
        <w:rPr>
          <w:sz w:val="28"/>
          <w:szCs w:val="28"/>
        </w:rPr>
        <w:t>»,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Анненковского сельсовета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рилагаемую муниципальную программу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2020 годы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и силу постановления Анненковского сельсовета Кузнецкого района Пензенской област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от 04.12.2013 № 130 «Об утверждении  муниципальной  программы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 на 2014-2016 годы»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 14.08.2014 № 106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 xml:space="preserve">муниципальную </w:t>
      </w:r>
      <w:hyperlink w:anchor="Par3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4-2016 годы», утвержденную постановлением администрации Анненковского сельсовета Кузнецкого района Пензенской области от 04.12.2013 № 130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 Анненковского сельсовета Кузнецкого района Пензенской области «Сельские ведомост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ее  постановление вступает в силу с 01 января 2015 года и действует в части, не противоречащей  исполнению бюджета Анненковского сельсовета Кузнецкого района Пензенской области на очередной финансовый год  и плановые периоды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администрации Анненковского сельсовета Кузнецкого района Пензенской област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Анненковского сельсовет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нецкого района Пензенской области                                       В.А. Ком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енк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зе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4 №  169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енковского сельсовета Кузнецкого района Пензенской области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, туризма, физической культуры и массового спорта в Анненковском сельсовете Кузнецкого района Пензенской области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28"/>
          <w:szCs w:val="28"/>
        </w:rPr>
        <w:t>на 2015-2020 годы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Анненково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муниципальной  программы Анненковского сельсовета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Развитие культуры, туризма, физической культуры и массового спорта в Анненковском сельсовете Кузнецкого района Пензенской области на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-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 xml:space="preserve"> годы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342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lang w:val="ru-RU" w:eastAsia="ru-RU"/>
              </w:rPr>
              <w:t>Наименование муниципальной 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Развитие культуры, туризма, физической культуры и массового спорта в Анненковском сельсовете Кузнецкого района Пензенской области на 2015- 2020 годы (далее – муниципальная программа)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нненковского сельсов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знецкого района Пензен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енковского сельсовета Кузнецкого района Пензенской области «Анненковский  культурно-досуговый центр» (далее -  МБУК «Анненковский КДЦ»)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елью муниципальной программы является стратегическое развитие сферы 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и муниципальной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,  реализация творческого потенциала граждан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вышение качества и доступности услуг в сфере внутреннего туризм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общение детей и молодежи к физкультуре и массовому спорт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- обустройство природных ландшафтов, историко-культурных памят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ие и развитие языков и культуры народов РФ, проживающих на территории поселения, социальная и культурная адаптация мигрантов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енности участников культурно-досуговых мероприятий (по сравнению с предыдущим годом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 и молодежи, привлекаемых к участию в творческих мероприятиях, от общего числа детей 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е число участников клубных формирований в расчете на 1 тыс.человек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зрителей на мероприятиях концертных организаций, самостоятельных коллективов, проведенных собственными силами в пределах территории Анненковского сельсовета Кузнецкого района Пензенской области, в расчете на 1 тыс. человек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мероприятий, направленных на популяризацию ресурсного туристического потенциала  Анненковского сельсовета Кузнецкого района Пензен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рекламно-информационной продукции (буклеты, плакаты, баннеры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спортивных и детских игровых площад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природных ландшафтов, историко-культурных памятников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– 2020 годы без разбивки на эта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Анненковского сельсовета Кузнецкого района Пензенской области  –  22366,0 тыс. рублей: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. – 350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. – 370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-  3700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. – 3822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. – 3822,0 тыс. рублей;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3822,0 тыс.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характеристика сферы реализации муниципальной   </w:t>
      </w:r>
    </w:p>
    <w:p>
      <w:pPr>
        <w:pStyle w:val="Normal"/>
        <w:ind w:left="432" w:hanging="0"/>
        <w:jc w:val="center"/>
        <w:rPr/>
      </w:pPr>
      <w:r>
        <w:rPr>
          <w:b/>
          <w:sz w:val="28"/>
          <w:szCs w:val="28"/>
        </w:rPr>
        <w:t>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432"/>
        <w:jc w:val="both"/>
        <w:rPr/>
      </w:pPr>
      <w:r>
        <w:rPr>
          <w:sz w:val="28"/>
          <w:szCs w:val="28"/>
          <w:lang w:val="ru-RU"/>
        </w:rPr>
        <w:t xml:space="preserve">Анненковский сельсовет </w:t>
      </w:r>
      <w:r>
        <w:rPr>
          <w:sz w:val="28"/>
          <w:szCs w:val="28"/>
        </w:rPr>
        <w:t>Кузн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ензенской области обладает уникальн</w:t>
      </w:r>
      <w:r>
        <w:rPr>
          <w:sz w:val="28"/>
          <w:szCs w:val="28"/>
          <w:lang w:val="ru-RU"/>
        </w:rPr>
        <w:t xml:space="preserve">ым </w:t>
      </w:r>
      <w:r>
        <w:rPr>
          <w:sz w:val="28"/>
          <w:szCs w:val="28"/>
        </w:rPr>
        <w:t xml:space="preserve">историко-культурным потенциалом и развитой сетью учреждений культуры. Муниципальная программа разработана в целях определения стратегического развития отрасли культуры </w:t>
      </w:r>
      <w:r>
        <w:rPr>
          <w:sz w:val="28"/>
          <w:szCs w:val="28"/>
          <w:lang w:val="ru-RU"/>
        </w:rPr>
        <w:t xml:space="preserve">Анненковского сельсовета </w:t>
      </w:r>
      <w:r>
        <w:rPr>
          <w:sz w:val="28"/>
          <w:szCs w:val="28"/>
        </w:rPr>
        <w:t>Кузнецкого района Пензенской области с учетом приоритетных направлений государственной политики</w:t>
      </w:r>
      <w:r>
        <w:rPr>
          <w:sz w:val="28"/>
          <w:szCs w:val="28"/>
          <w:lang w:val="ru-RU"/>
        </w:rPr>
        <w:t xml:space="preserve"> в данной сфере</w:t>
      </w:r>
      <w:r>
        <w:rPr>
          <w:sz w:val="28"/>
          <w:szCs w:val="28"/>
        </w:rPr>
        <w:t>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 ноября 2014 года в Анненковском сельсовете Кузнецкого района Пензенской области  свою деятельность осуществляют  три культурно-досуговых учреждения, две библиотеки, социально-культурный центр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десятилетие удалось преодолеть спад в развитии культуры, добиться значительного улучшения материально-технической базы. Вместе с тем, многие проблемы сферы культуры пока остаются нерешенными. Из-за низкого уровня заработной платы работников, отрасль культуры остается малопривлекательной сферой профессиональной деятельности. Понижение престижа профессии является основной причиной оттока квалифицированных кадров в иные сферы деятельности. Остается низким уровень обновляемости книжного фонда  и высокий уровень его изношенности. Слабо развита нестационарная форма культурного обслуживания населения.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льтурно-досуговом центре Анненковского сельсовета Кузнецкого района Пензенской области  осуществляется  активная информационно-просветительская деятельность, поводятся мероприятия, направленные на популяризацию русского языка, патриотическое и нравственно-эстетическое воспитание населения Анненковского сельсовета Кузнецкого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ущее национальное самосознание, в том числе детей и молодежи, глубокий интерес к истории своих предков привели к возрастанию роли   народных праздников, обычаев и обрядов у населения Анненковского сельсовета Кузнецкого района Пензен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вершенствования и дальнейшего развития культурно-досуговой деятельности и традиционной культуры любительского (самодеятельного) творчества населения Анненковского сельсовета Кузнецкого района Пензенской области необходим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хранение традиций проведения праздников и фестивалей национальных культур, любительского (самодеятельного) твор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держка различных культурных инициатив, акций, направленных на сохранение и развитие национальных культур, на работу с молодежью и деть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держка социальных инициатив граждан и некоммерческих общественных организац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ых на сохранение культурных традиций и издание краеведческих кни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направлением культурно-досуговой деятельности является сохранение развития языков и культуры народов РФ, проживающих на территории Анненковского сельсовета Кузнецкого района Пензенской области, социальная и культурная адаптация мигрантов. Для достижения этой задачи необходимо ознакомление жителей Анненковского сельсовета Кузнецкого района Пензенской области с национальной культурой, кухней, традициями, обычаями и праздниками народов, проживающих на территории Анненковского сельсовета Кузнецкого района Пензенской области через культурно-массовые мероприятия. Также необходимо содействовать организации выставок, дней национальных культур. Проводить работу по воспитанию толерантного общества, в том числе, разъяснительную работу с населением, среди детей и родителей; работу направленную на воспитание межкультурного диалога, в том числе с применением культурно-досуговых метод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задач в сфере культуры необходимо реализовать мероприятия, предусмотренные в  данной муниципальной програм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уется переход к качественно новому уровню функционирования отрасли культуры, включая библиотечную, культурно-досуговую деятельность, традиционную народную культуру, сохранение и популяризацию объектов культурного наслед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оритетным направлением в развитии туризма, массового спорта, физической культуры в настоящее время становится развитие сельского туризма как сектора современной туристской индустрии, обустройство спортивных площадок, создание клубных формирований спортивной направлен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звитие сельского туризма, массового спорта и физической культуры  способствует решению основных социально-экономических проблем сельской местности, поскольку обеспечивает занятость сельского населения, рост доходов и повышение качества жизненного уровня сельских жителей, стимулирует охрану местных достопримечательностей, сохранение местных обычаев, фольклора, народных промыслов, организацию здорового отдыха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дустрия туризма как ни одна другая отрасль хозяйства способствует  сохранению природы, культуры, облика исторических мест, благоприятной экологической ситуаци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Являясь важным средством физического и духовного оздоровления, воспитания, познания и повышения культурного уровня населения, туризм, физическая культура и массовый спорт оказывают стимулирующее воздействие на такие секторы экономики, как транспорт, связь, торговля, строительство, сельское хозяйство,  производство товаров народного потреб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гнуть намеченных целей возможно только при использовании программно-целевого метод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ю муниципальной программы является стратегическое развитие </w:t>
      </w:r>
      <w:r>
        <w:rPr>
          <w:sz w:val="28"/>
          <w:szCs w:val="28"/>
          <w:lang w:val="ru-RU"/>
        </w:rPr>
        <w:t xml:space="preserve">сферы </w:t>
      </w:r>
      <w:r>
        <w:rPr>
          <w:sz w:val="28"/>
          <w:szCs w:val="28"/>
        </w:rPr>
        <w:t>культуры Анненковского сельсовета Кузнецкого района Пензенской области с учетом приоритетных направлений, а также развитие туристкой, физкультурной, спортивной деятельно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доступа граждан к культурным ценностям и участию в культурной жизни Анненковского сельсовета Кузнецкого района Пензенской области и реализация их творческого потенциа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качества и доступности услуг в сфере внутреннего туриз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благоприятных условий для устойчивого развития сферы культуры и туристской деятельности на территории Анненковского сельсовета Кузнецкого района Пензенской обла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риобщение детей и молодежи к физкультуре и массовому спорту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стройство природных ландшафтов, историко-культурных памятников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хранение и развитие языков и культуры народов РФ, проживающих на территории Анненковского сельсовета Кузнецкого района Пензенской обла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чень целевых показателей муниципальной программы представлен  в таблице № 1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right"/>
        <w:rPr/>
      </w:pPr>
      <w:r>
        <w:rPr>
          <w:sz w:val="28"/>
          <w:szCs w:val="28"/>
        </w:rPr>
        <w:t>Таблица № 1</w:t>
      </w:r>
    </w:p>
    <w:p>
      <w:pPr>
        <w:pStyle w:val="TextBody"/>
        <w:spacing w:before="0" w:after="0"/>
        <w:ind w:firstLine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целевых показателей муниципальной программы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Анненковского сельсовета Кузнецкого района Пензен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культуры, туризма, физической культуры и массового спорта в Анненковском сельсовете Кузнецкого района Пензенской области на 2015-2020 годы»</w:t>
      </w:r>
    </w:p>
    <w:tbl>
      <w:tblPr>
        <w:tblW w:w="94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751"/>
        <w:gridCol w:w="1292"/>
        <w:gridCol w:w="760"/>
        <w:gridCol w:w="812"/>
        <w:gridCol w:w="812"/>
        <w:gridCol w:w="812"/>
        <w:gridCol w:w="760"/>
        <w:gridCol w:w="800"/>
      </w:tblGrid>
      <w:tr>
        <w:trPr/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нненковского сельсовета Кузнецкого района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численности участников культурно-досуговых, спортивно-массовых мероприятий (по сравнению с предыдущим год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детей и молодежи, привлекаемых к участию в творческих мероприятиях, от общего числа детей и молодё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е число  участников клубных формирований в расчете на 1 тыс. человек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е количество  зрителей на мероприятиях концертных организаций, самостоятельн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лективов, проведенных собственными силами в пределах территории Анненковского сельсове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знецкого района Пензенской области, в расчете на 1 тыс. человек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ероприятий, направленных на популяризацию ресурсного туристического потенциала  Анненковского сельсове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знецкого района Пензенской обла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рекламно-информационной продукции, раскрывающей туристский потенциал  Анненковского сельсовета Кузнецкого района Пензенской области (буклеты, плакаты, баннеры и т.д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обустроенных спортивных и детских игровых площад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обустроенных природных ландшафтов, историко-культурных памя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сурсное обеспечение реализации муниципальной программы представлено в приложении  № 1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и этап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на период 2015-2020 годы без разбивки на эта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есурсное обеспечение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8"/>
          <w:szCs w:val="28"/>
          <w:shd w:fill="FFFFFF" w:val="clear"/>
        </w:rPr>
        <w:t>Мероприятия муниципальной программы реализуются за счёт средств бюджета Анненковского сельсовета Кузнецкого района Пензенской области. Объём финансирования Программы  на 2015 – 2020 годы  составляет</w:t>
      </w:r>
      <w:r>
        <w:rPr>
          <w:sz w:val="28"/>
          <w:szCs w:val="28"/>
        </w:rPr>
        <w:t xml:space="preserve">     22366,0 тыс. руб.</w:t>
      </w:r>
      <w:r>
        <w:rPr>
          <w:sz w:val="28"/>
          <w:szCs w:val="28"/>
          <w:shd w:fill="FFFFFF" w:val="clear"/>
        </w:rPr>
        <w:t xml:space="preserve">, в том числе: в </w:t>
      </w:r>
      <w:r>
        <w:rPr>
          <w:sz w:val="28"/>
          <w:szCs w:val="28"/>
        </w:rPr>
        <w:t>2015 г. –   3500,0 тыс. руб., в 2016 г. 3700,0 тыс. руб., в 2017 г. – 3700,0 тыс. руб.,  в 2018 г. – 3822,0 тыс. руб., в 2019 г. – 3822,0 тыс. руб., в 2020 г. – 3822,0 тыс. руб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Объёмы финансирования Программы подлежат ежегодному уточнению при формировании бюджета </w:t>
      </w:r>
      <w:r>
        <w:rPr>
          <w:sz w:val="28"/>
          <w:szCs w:val="28"/>
        </w:rPr>
        <w:t xml:space="preserve">Анненковского сельсовета Кузнецкого района Пензенской области </w:t>
      </w:r>
      <w:r>
        <w:rPr>
          <w:sz w:val="28"/>
          <w:szCs w:val="28"/>
          <w:shd w:fill="FFFFFF" w:val="clear"/>
        </w:rPr>
        <w:t>на соответствующий год.</w:t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роприятия муниципальной программы с объемами финансирования по годам представлены в таблице № 2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 Анненковского сельсовета Кузнецкого района Пензенской области «Развитие культуры, туризма, физической культуры и массового спорта в Анненковском сельсовете Кузнецкого района Пензенской области на 2015- 2020 годы»</w:t>
      </w:r>
    </w:p>
    <w:tbl>
      <w:tblPr>
        <w:tblW w:w="9468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3"/>
        <w:gridCol w:w="1627"/>
        <w:gridCol w:w="992"/>
        <w:gridCol w:w="1096"/>
        <w:gridCol w:w="1672"/>
        <w:gridCol w:w="1813"/>
      </w:tblGrid>
      <w:tr>
        <w:trPr>
          <w:trHeight w:val="32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-ния (год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финансирования, тыс. рублей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результата мероприятия по годам</w:t>
            </w:r>
          </w:p>
        </w:tc>
      </w:tr>
      <w:tr>
        <w:trPr>
          <w:trHeight w:val="1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 Анненковского сельсовета</w:t>
            </w:r>
          </w:p>
          <w:p>
            <w:pPr>
              <w:pStyle w:val="Normal"/>
              <w:rPr/>
            </w:pPr>
            <w:r>
              <w:rPr/>
              <w:t>Кузнецкого района Пензенской области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на выполнение муниципального задания МБУК «Анненковский КДЦ»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енковского сельсовета Кузнец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6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66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число участников клубных формирований в расчете на 1 тыс. чел. населения – 59,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нее число зрителей на 1 тыс. чел. мероприятиях - 85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число участников клубных формирований в расчете на 1 тыс. чел. населения – 59,32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нее число зрителей на 1 тыс. чел. мероприятиях - 9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число участников клубных формирований в расчете на 1 тыс. чел. Населения – 59,5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нее число зрителей на мероприятиях – 95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число участников клубных формирований в расчете на 1 тыс. чел. Населения – 59,7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нее число зрителей на мероприятиях – 10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число участников клубных формирований в расчете на 1 тыс. чел. Населения – 59,9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нее число зрителей на мероприятиях – 105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число участников клубных формирований в расчете на 1 тыс. чел. Населения – 59,9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нее число зрителей на мероприятиях – 110 чел.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ых и межрегиональных фестивалях, конкурсах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ненковского сельсовета Кузнецкого района Пензенской области, 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Анненковский КД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не менее, чем в 6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конкурса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конкурса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конкурса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конкурса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конкурса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 конкурса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льского туризма:</w:t>
            </w:r>
          </w:p>
          <w:p>
            <w:pPr>
              <w:pStyle w:val="Normal"/>
              <w:rPr/>
            </w:pPr>
            <w:r>
              <w:rPr/>
              <w:t>изготовление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, плакатов, компакт-дисков и баннерной продукции о туристском потенциале Анненковского сельсовета Кузнецкого района Пензенской области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ненковского сельсовета Кузнецкого района Пензенской области, 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Анненковский КД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  не менее 30 ед.  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единиц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единиц</w:t>
            </w:r>
          </w:p>
        </w:tc>
      </w:tr>
      <w:tr>
        <w:trPr>
          <w:trHeight w:val="7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единиц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обустройство природных ландшафтов, историко-культурных памятников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не менее, чем 3 ед.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не менее 1 ед.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не менее 1 ед.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не менее 1 ед.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спортивных и детских игровых площадок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ненковского сельсовета Кузнецкого района Пензенской области, 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Анненковский КДЦ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 площадки  не менее, чем 3 ед.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 площадки 1  ед.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 площадки 1  ед.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спорт площадки 1  ед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5. Оценка планируемой  эффективности  реализации  программы</w:t>
      </w:r>
    </w:p>
    <w:p>
      <w:pPr>
        <w:pStyle w:val="Normal"/>
        <w:ind w:left="432" w:hanging="0"/>
        <w:jc w:val="center"/>
        <w:rPr>
          <w:i/>
          <w:i/>
          <w:sz w:val="24"/>
          <w:szCs w:val="24"/>
          <w:shd w:fill="FFFFFF" w:val="clear"/>
        </w:rPr>
      </w:pPr>
      <w:r>
        <w:rPr>
          <w:i/>
          <w:sz w:val="24"/>
          <w:szCs w:val="24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2020 году в результате реализации программы количество культурно-досуговых, спортивных, физкультурных  мероприятий, а также мероприятий, направленных на популяризацию ресурсного  туристического потенциала Анненковского сельсовета Кузнецкого района Пензенской области составит 398 ед., доля детей и молодежи, привлекаемых к участию в творческих мероприятиях, от общего числа детей увеличится на 9,8 %, количество обустроенных спортивных и детских игровых площадок составит 3 е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ее число участников клубных формирований  составит 59,94 человека</w:t>
      </w:r>
      <w:r>
        <w:rPr/>
        <w:t xml:space="preserve"> </w:t>
      </w:r>
      <w:r>
        <w:rPr>
          <w:sz w:val="28"/>
          <w:szCs w:val="28"/>
        </w:rPr>
        <w:t>на 1 тыс. чел.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ет изготовлено 30 единиц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, плакатов, компакт-дисков  о туристском потенциале Анненковского сельсовета Кузнец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940"/>
      </w:tblGrid>
      <w:tr>
        <w:trPr/>
        <w:tc>
          <w:tcPr>
            <w:tcW w:w="8928" w:type="dxa"/>
            <w:tcBorders/>
          </w:tcPr>
          <w:p>
            <w:pPr>
              <w:pStyle w:val="31"/>
              <w:suppressAutoHyphens w:val="tru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/>
            </w:pPr>
            <w:r>
              <w:rPr>
                <w:sz w:val="24"/>
                <w:szCs w:val="24"/>
              </w:rPr>
              <w:t>Приложение 1                  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«Развитие культуры, туризма, физической культуры и массового спорта в Анненковском сельсовете Кузнецкого района Пензенской области на 2015-2020 годы»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shd w:fill="FFFFFF" w:val="clear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Ресурсное обеспечение реализации муниципальной программы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Анненковского сельсовета Кузнецкого района Пензен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культуры, туризма, физической культуры и массового спорта в Анненковском сельсовете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узнецкого района Пензенской области на 2015 - 2020 годы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49"/>
        <w:gridCol w:w="2427"/>
        <w:gridCol w:w="1800"/>
        <w:gridCol w:w="630"/>
        <w:gridCol w:w="540"/>
        <w:gridCol w:w="540"/>
        <w:gridCol w:w="990"/>
        <w:gridCol w:w="567"/>
        <w:gridCol w:w="1135"/>
        <w:gridCol w:w="1136"/>
        <w:gridCol w:w="1135"/>
        <w:gridCol w:w="1136"/>
        <w:gridCol w:w="1135"/>
        <w:gridCol w:w="1136"/>
      </w:tblGrid>
      <w:tr>
        <w:trPr>
          <w:tblHeader w:val="true"/>
        </w:trPr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 исполнитель 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11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Анненковского сельсовета </w:t>
            </w:r>
          </w:p>
          <w:p>
            <w:pPr>
              <w:pStyle w:val="Normal"/>
              <w:jc w:val="center"/>
              <w:rPr/>
            </w:pPr>
            <w:r>
              <w:rPr/>
              <w:t>Кузнецкого района Пензенской области</w:t>
            </w:r>
          </w:p>
        </w:tc>
      </w:tr>
      <w:tr>
        <w:trPr>
          <w:tblHeader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, мероприят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rPr/>
            </w:pPr>
            <w:r>
              <w:rPr/>
              <w:t>исполнитель,</w:t>
            </w:r>
          </w:p>
          <w:p>
            <w:pPr>
              <w:pStyle w:val="Normal"/>
              <w:rPr/>
            </w:pPr>
            <w:r>
              <w:rPr/>
              <w:t>соисполнитель</w:t>
            </w:r>
          </w:p>
        </w:tc>
        <w:tc>
          <w:tcPr>
            <w:tcW w:w="3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&lt;1&gt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Анненк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Кузнецкого района Пензенской области, тыс. рублей</w:t>
            </w:r>
          </w:p>
        </w:tc>
      </w:tr>
      <w:tr>
        <w:trPr>
          <w:tblHeader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БС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3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98" w:firstLine="198"/>
              <w:jc w:val="center"/>
              <w:rPr/>
            </w:pPr>
            <w:r>
              <w:rPr/>
              <w:t>Пр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firstLine="18"/>
              <w:jc w:val="center"/>
              <w:rPr/>
            </w:pPr>
            <w:r>
              <w:rPr/>
              <w:t>ЦС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6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 г</w:t>
            </w:r>
          </w:p>
        </w:tc>
      </w:tr>
      <w:tr>
        <w:trPr>
          <w:trHeight w:val="344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</w:t>
            </w:r>
          </w:p>
          <w:p>
            <w:pPr>
              <w:pStyle w:val="Normal"/>
              <w:rPr/>
            </w:pPr>
            <w:r>
              <w:rPr/>
              <w:t>программ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культуры, туризма, физической культуры и массового спорта в Анненковском сельсовете Кузнецкого района Пензенской области на 2015- 202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Анненковского сельсовета Кузнецкого района Пензенской области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jc w:val="center"/>
              <w:rPr/>
            </w:pPr>
            <w:r>
              <w:rPr/>
              <w:t>3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,0</w:t>
            </w:r>
          </w:p>
        </w:tc>
      </w:tr>
      <w:tr>
        <w:trPr>
          <w:trHeight w:val="70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БУК «Анненковский КДЦ» (предоставление субсидии на выполнение муниципального зад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ненковского сельсовета Кузнецкого района Пензенской обла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jc w:val="center"/>
              <w:rPr/>
            </w:pPr>
            <w:r>
              <w:rPr/>
              <w:t>3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</w:tr>
      <w:tr>
        <w:trPr>
          <w:trHeight w:val="70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льского туризма:</w:t>
            </w:r>
          </w:p>
          <w:p>
            <w:pPr>
              <w:pStyle w:val="Normal"/>
              <w:rPr/>
            </w:pPr>
            <w:r>
              <w:rPr/>
              <w:t>изготовление рекламно-информационной продукции в виде буклетов с описанием туристических маршрутов и легендами, связанными с историческими местами Анненковского сельсовета Кузнецкого района Пензенской области, плакатов, компакт-дисков и баннерной продукции о туристском потенциале Анненковского сельсовета Кузнецкого района Пензе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ненковского сельсовета Кузнецкого района Пензенской обла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2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70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обустройство природных ландшафтов, историко-культурных памя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ненковского сельсовета Кузнецкого района Пензенской обла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2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0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стройство спортивных и детских игровых площад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ненковского сельсовета Кузнецкого района Пензенской обла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2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</w:rPr>
      </w:pPr>
      <w:r>
        <w:rPr/>
        <w:t>&lt;1&gt; код бюджетной классификации подлежит уточнению в соответствии с действующим законодательством после принятия решения Комитета местного самоуправления Анненковского сельсовета Кузнецкого района Пензенской области о бюджете Анненковского сельсовета Кузнецкого района Пензенской области на 2015 год и на плановый период 2016 и 2017 г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РБС* - главный распорядитель бюджетных средств</w:t>
      </w:r>
    </w:p>
    <w:p>
      <w:pPr>
        <w:pStyle w:val="Normal"/>
        <w:jc w:val="both"/>
        <w:rPr/>
      </w:pPr>
      <w:r>
        <w:rPr/>
        <w:t>Рз* - раздел</w:t>
      </w:r>
    </w:p>
    <w:p>
      <w:pPr>
        <w:pStyle w:val="Normal"/>
        <w:jc w:val="both"/>
        <w:rPr/>
      </w:pPr>
      <w:r>
        <w:rPr/>
        <w:t>Пр* - подраздел</w:t>
      </w:r>
    </w:p>
    <w:p>
      <w:pPr>
        <w:pStyle w:val="Normal"/>
        <w:jc w:val="both"/>
        <w:rPr/>
      </w:pPr>
      <w:r>
        <w:rPr/>
        <w:t>ЦС* – целевая статья расходов</w:t>
      </w:r>
    </w:p>
    <w:p>
      <w:pPr>
        <w:pStyle w:val="Normal"/>
        <w:jc w:val="both"/>
        <w:rPr/>
      </w:pPr>
      <w:r>
        <w:rPr/>
        <w:t>ВР* – вид рас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115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12"/>
        </w:tabs>
        <w:ind w:left="151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72"/>
        </w:tabs>
        <w:ind w:left="187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32"/>
        </w:tabs>
        <w:ind w:left="223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232"/>
        </w:tabs>
        <w:ind w:left="223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92"/>
        </w:tabs>
        <w:ind w:left="2592" w:hanging="21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5">
    <w:name w:val=" Знак Знак5"/>
    <w:qFormat/>
    <w:rPr>
      <w:rFonts w:ascii="Calibri" w:hAnsi="Calibri" w:cs="Times New Roman"/>
      <w:i/>
      <w:iCs/>
      <w:sz w:val="24"/>
      <w:szCs w:val="24"/>
    </w:rPr>
  </w:style>
  <w:style w:type="character" w:styleId="4">
    <w:name w:val=" Знак Знак4"/>
    <w:qFormat/>
    <w:rPr>
      <w:rFonts w:ascii="Cambria" w:hAnsi="Cambria" w:cs="Times New Roman"/>
    </w:rPr>
  </w:style>
  <w:style w:type="character" w:styleId="3">
    <w:name w:val=" Знак Знак3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  <w:sz w:val="20"/>
      <w:szCs w:val="20"/>
    </w:rPr>
  </w:style>
  <w:style w:type="character" w:styleId="1">
    <w:name w:val=" Знак Знак1"/>
    <w:qFormat/>
    <w:rPr>
      <w:rFonts w:cs="Times New Roman"/>
      <w:sz w:val="20"/>
      <w:szCs w:val="20"/>
    </w:rPr>
  </w:style>
  <w:style w:type="character" w:styleId="Style11">
    <w:name w:val=" Знак Знак"/>
    <w:qFormat/>
    <w:rPr>
      <w:rFonts w:cs="Times New Roman"/>
      <w:sz w:val="20"/>
      <w:szCs w:val="20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Cs w:val="24"/>
    </w:rPr>
  </w:style>
  <w:style w:type="paragraph" w:styleId="Style13">
    <w:name w:val="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rFonts w:ascii="Calibri" w:hAnsi="Calibri" w:cs="Calibri"/>
      <w:b/>
      <w:bCs/>
      <w:caps/>
      <w:lang w:val="en-US" w:eastAsia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3:20:00Z</dcterms:created>
  <dc:creator>Пользователь</dc:creator>
  <dc:description/>
  <cp:keywords/>
  <dc:language>en-US</dc:language>
  <cp:lastModifiedBy>Admin</cp:lastModifiedBy>
  <cp:lastPrinted>2014-12-25T08:49:00Z</cp:lastPrinted>
  <dcterms:modified xsi:type="dcterms:W3CDTF">2014-12-26T07:10:00Z</dcterms:modified>
  <cp:revision>98</cp:revision>
  <dc:subject/>
  <dc:title> </dc:title>
</cp:coreProperties>
</file>