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Arial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cs="Arial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  <w:lang w:eastAsia="ru-RU"/>
        </w:rPr>
      </w:pPr>
      <w:r>
        <w:rPr>
          <w:rFonts w:cs="Arial" w:ascii="Times New Roman" w:hAnsi="Times New Roman"/>
          <w:b/>
          <w:sz w:val="36"/>
          <w:szCs w:val="36"/>
          <w:lang w:eastAsia="ru-RU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  <w:lang w:eastAsia="ru-RU"/>
        </w:rPr>
      </w:pPr>
      <w:r>
        <w:rPr>
          <w:rFonts w:cs="Arial" w:ascii="Times New Roman" w:hAnsi="Times New Roman"/>
          <w:b/>
          <w:sz w:val="36"/>
          <w:szCs w:val="36"/>
          <w:lang w:eastAsia="ru-RU"/>
        </w:rPr>
        <w:t>КУЗНЕЦ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Arial" w:ascii="Times New Roman" w:hAnsi="Times New Roman"/>
          <w:sz w:val="24"/>
          <w:szCs w:val="24"/>
          <w:lang w:eastAsia="ru-RU"/>
        </w:rPr>
        <w:t>от 16 ноября 2020 г.                                                                                                       № 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с. Аннен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Анненковского сельсовета Кузнецкого района Пензенской области от 09.11.2020 № 160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 разработке и утверждении административных регламентов предоставления муниципальных услуг администрацией Анненковского сельсовета Кузнец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, от 29.07.2016 № 114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«Об утверждении реестра  муниципальных услуг Анненковского сельсовета Кузнецкого района Пензенской области» (с изменениями)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</w:t>
      </w:r>
      <w:r>
        <w:rPr>
          <w:position w:val="-2"/>
          <w:sz w:val="28"/>
          <w:szCs w:val="28"/>
        </w:rPr>
        <w:t>0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Устава Анненковского сельсовета Кузнецкого района Пензенской области (с изменениями),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администрация Анненковского сельсовет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узнецкого района Пензенской области постановляет: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информационном бюллетене Анненковского сельсовета Кузнецкого района Пензенской области  «Сельские ведомости» и разместить на официальном сайте администрации Анненк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</w:t>
      </w:r>
      <w:r>
        <w:rPr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лава администрации Анненковского сельсовета</w:t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узнецкого района Пензенской области                                          В.А. Комаров</w:t>
        <w:tab/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position w:val="-2"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position w:val="-2"/>
                <w:sz w:val="26"/>
                <w:szCs w:val="26"/>
              </w:rPr>
              <w:t>Утвержден</w:t>
            </w:r>
          </w:p>
          <w:p>
            <w:pPr>
              <w:pStyle w:val="ConsPlusNormal1"/>
              <w:rPr>
                <w:rFonts w:ascii="Times New Roman" w:hAnsi="Times New Roman" w:cs="Times New Roman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position w:val="-2"/>
                <w:sz w:val="26"/>
                <w:szCs w:val="26"/>
              </w:rPr>
              <w:t>постановлением</w:t>
            </w:r>
          </w:p>
          <w:p>
            <w:pPr>
              <w:pStyle w:val="ConsPlusNormal1"/>
              <w:rPr>
                <w:rFonts w:ascii="Times New Roman" w:hAnsi="Times New Roman" w:cs="Times New Roman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position w:val="-2"/>
                <w:sz w:val="26"/>
                <w:szCs w:val="26"/>
              </w:rPr>
              <w:t>администрации Анненковского сельсовета Кузнецкого района Пензенской области                                                                 от 16 ноября 2020 г. № 163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position w:val="-2"/>
                <w:sz w:val="26"/>
                <w:szCs w:val="26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Анненковского сельсовета  Кузнец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annenkovo.kuzneck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нненковского сельсовета Кузнец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position w:val="-2"/>
          <w:sz w:val="24"/>
          <w:szCs w:val="24"/>
        </w:rPr>
        <w:t>главой администрации Анненковского сельсовета Кузнецкого района Пензен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/>
          <w:kern w:val="0"/>
          <w:sz w:val="24"/>
          <w:szCs w:val="24"/>
          <w:lang w:eastAsia="ru-RU"/>
        </w:rPr>
        <w:t>и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нненковского сельсове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i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Кузнец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 xml:space="preserve">(наименование заявителя, фамилия имя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Телефон:</w:t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</w:t>
      </w: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</w:t>
      </w:r>
      <w:r>
        <w:rPr>
          <w:b w:val="false"/>
          <w:bCs/>
          <w:kern w:val="0"/>
          <w:sz w:val="24"/>
          <w:szCs w:val="24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/>
          <w:kern w:val="0"/>
          <w:sz w:val="24"/>
          <w:szCs w:val="24"/>
          <w:lang w:eastAsia="ru-RU"/>
        </w:rPr>
        <w:t>расположенное  по адресу: ______________________________________________________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и заключить соответствующий договор на срок с _________ по _________ для использования _____________________________________________________ .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>
        <w:sz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сноски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eastAsia="zh-CN" w:bidi="hi-IN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cs="Calibri"/>
      <w:color w:val="00000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1:00Z</dcterms:created>
  <dc:creator>Орлова Галина Юрьевна</dc:creator>
  <dc:description/>
  <cp:keywords/>
  <dc:language>en-US</dc:language>
  <cp:lastModifiedBy>User</cp:lastModifiedBy>
  <cp:lastPrinted>2020-10-16T16:54:00Z</cp:lastPrinted>
  <dcterms:modified xsi:type="dcterms:W3CDTF">2020-11-16T11:00:00Z</dcterms:modified>
  <cp:revision>6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