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3130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АННЕНКОВСКОГО СЕЛЬ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</w:rPr>
        <w:t>от 1</w:t>
      </w:r>
      <w:r>
        <w:rPr>
          <w:szCs w:val="24"/>
          <w:lang w:val="en-US"/>
        </w:rPr>
        <w:t>5</w:t>
      </w:r>
      <w:r>
        <w:rPr>
          <w:szCs w:val="24"/>
        </w:rPr>
        <w:t xml:space="preserve"> декабря 2014 г.                                                                                                            № 16</w:t>
      </w:r>
      <w:r>
        <w:rPr>
          <w:szCs w:val="24"/>
          <w:lang w:val="en-US"/>
        </w:rPr>
        <w:t>3</w:t>
      </w:r>
    </w:p>
    <w:p>
      <w:pPr>
        <w:pStyle w:val="Normal"/>
        <w:tabs>
          <w:tab w:val="clear" w:pos="708"/>
          <w:tab w:val="left" w:pos="4320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Cs w:val="24"/>
        </w:rPr>
      </w:pPr>
      <w:r>
        <w:rPr>
          <w:szCs w:val="24"/>
        </w:rPr>
        <w:t>с. Анненков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муниципальную </w:t>
      </w:r>
      <w:hyperlink w:anchor="Par33">
        <w:r>
          <w:rPr>
            <w:rStyle w:val="InternetLink"/>
            <w:b/>
            <w:sz w:val="28"/>
            <w:szCs w:val="28"/>
          </w:rPr>
          <w:t>программу</w:t>
        </w:r>
      </w:hyperlink>
      <w:r>
        <w:rPr>
          <w:b/>
          <w:sz w:val="28"/>
          <w:szCs w:val="28"/>
        </w:rPr>
        <w:t xml:space="preserve"> Анненковского сельсовета Кузнецкого района Пензенской области «Развитие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>агропромышленного комплекса Анненковского сельсовета Кузнецкого района Пензенской области на 2014-2020 годы»</w:t>
      </w:r>
      <w:r>
        <w:rPr>
          <w:b/>
          <w:bCs/>
          <w:sz w:val="28"/>
          <w:szCs w:val="28"/>
        </w:rPr>
        <w:t xml:space="preserve">, утвержденну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м администрации Анненковского сельсовета Кузнецкого района Пензенской области от 13.12.2013 № 13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Федеральным Законом от 06.10.2003  № 131-ФЗ «Об общих принципах организации местного самоуправления в Российской Федерации» (с изменениями), Уставом Анненковского сельсовета Кузнецкого района Пензенской области (с изменениями), Порядком принятия  решений о разработке муниципальных программ Анненковского сельсовета Кузнецкого района Пензенской области и их формирования и реализации, утвержденных постановлением администрации Анненковского сельсовета Кузнецкого района Пензенской области от 14.10.2013  № 109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нненк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муниципальную </w:t>
      </w:r>
      <w:hyperlink w:anchor="Par3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Анненковского сельсовета Кузнецкого района Пензенской области «Развитие агропромышленного комплекса Анненковского сельсовета Кузнецкого района Пензенской области на 2014-2020 годы»</w:t>
      </w:r>
      <w:r>
        <w:rPr>
          <w:bCs/>
          <w:sz w:val="28"/>
          <w:szCs w:val="28"/>
        </w:rPr>
        <w:t>, утвержденную постановлением администрации Анненковского сельсовета Кузнецкого района Пензенской области от 13.12.2013 № 138</w:t>
      </w:r>
      <w:r>
        <w:rPr>
          <w:sz w:val="28"/>
          <w:szCs w:val="28"/>
        </w:rPr>
        <w:t xml:space="preserve"> (далее – Программа) следующие изменения:</w:t>
      </w:r>
    </w:p>
    <w:p>
      <w:pPr>
        <w:pStyle w:val="Normal"/>
        <w:spacing w:lineRule="atLeast" w:line="240"/>
        <w:ind w:left="-57" w:righ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раздел «Объемы и источники финансирования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072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(в текущих ценах) на реализацию муниципальной программы на 2014-2020 годы составляет –   546,4 тыс. рублей,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- средства Федерального бюджета – 90,0 тыс. рублей,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з них по годам: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 90,0 тыс. рублей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- средства бюджета Пензенской области –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90,0  тыс. рублей,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з них по годам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 90,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- средства бюджета Анненковского сельсовета Кузнецкого района Пензенской области – 346,4  тыс. рублей, из них по годам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 125,9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5 год – 15,7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6 год – 152,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7 год – 24,3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8 год – 2,5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9 год – 23,5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20 год – 2,5 тыс. рубле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- внебюджетные средства – 20,0 тыс. рублей,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з них по годам: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 20,0 тыс. рубле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/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в Паспорте </w:t>
      </w: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Устойчивое развитие территории Анненковского сельсовета Кузнецкого района Пензенской области на 2014-2020 годы» раздел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6217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и источники финансирования подпрограммы (по годам)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в 2014 – 2020 годах составляет – 541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Федерального бюджета в объеме 90,0 тыс. рублей, из них по годам: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– 90,0 тыс. рублей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eastAsia="en-US"/>
              </w:rPr>
              <w:t xml:space="preserve">- средства бюджета Пензенской области –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90,0  тыс. рублей,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з них по годам: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en-US"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 90,0  тыс. рублей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- средства бюджета Анненковского сельсовета Кузнецкого района Пензенской области – 341,4  тыс. рублей, из них по годам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124,9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5 год – 14,7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6 год – 151,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7 год – 23,8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8 год – 2,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9 год – 23,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20 год – 2,0 тыс. рубле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- внебюджетные средства – 20,0 тыс. рублей,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з них по годам: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- 20 тыс. рублей</w:t>
            </w:r>
          </w:p>
        </w:tc>
      </w:tr>
    </w:tbl>
    <w:p>
      <w:pPr>
        <w:pStyle w:val="Normal"/>
        <w:spacing w:lineRule="atLeast" w:line="240"/>
        <w:ind w:left="-57" w:righ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lineRule="atLeast" w:line="240"/>
        <w:ind w:left="-57" w:right="-57" w:firstLine="765"/>
        <w:jc w:val="both"/>
        <w:rPr/>
      </w:pPr>
      <w:r>
        <w:rPr>
          <w:sz w:val="28"/>
          <w:szCs w:val="28"/>
        </w:rPr>
        <w:t>1.5. Приложение № 2  к Программе изложить в следующей редакции:</w:t>
      </w:r>
    </w:p>
    <w:p>
      <w:pPr>
        <w:pStyle w:val="Heading1"/>
        <w:ind w:left="5940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Приложение № </w:t>
      </w:r>
      <w:r>
        <w:rPr>
          <w:rFonts w:cs="Times New Roman" w:ascii="Times New Roman" w:hAnsi="Times New Roman"/>
          <w:b w:val="false"/>
          <w:bCs w:val="false"/>
          <w:caps/>
          <w:color w:val="000000"/>
        </w:rPr>
        <w:t xml:space="preserve">2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к муниципальной  программе Анненковского сельсовета Кузнецкого района Пензенской области «Развитие агропромышленного комплекса Анненковского сельсовета Кузнецкого района  Пензенской области на 2014-2020 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азвитие агропромышленного комплекса в Анненковском сельсовете Кузнецкого района Пензенско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 на 2014-2020 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261"/>
        <w:gridCol w:w="1014"/>
        <w:gridCol w:w="902"/>
        <w:gridCol w:w="1020"/>
        <w:gridCol w:w="6"/>
        <w:gridCol w:w="891"/>
        <w:gridCol w:w="6"/>
        <w:gridCol w:w="777"/>
        <w:gridCol w:w="838"/>
        <w:gridCol w:w="62"/>
        <w:gridCol w:w="838"/>
        <w:gridCol w:w="48"/>
        <w:gridCol w:w="1455"/>
      </w:tblGrid>
      <w:tr>
        <w:trPr>
          <w:trHeight w:val="30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106" w:firstLine="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испол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д)</w:t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и результата мероприятия по годам</w:t>
            </w:r>
          </w:p>
        </w:tc>
      </w:tr>
      <w:tr>
        <w:trPr>
          <w:trHeight w:val="120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Анненковского сельсовета Кузнецкого района Пензенской област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дпрограмма 1 «Развитие сельскохозяйственного производства Анненковского сельсовета  Кузнецкого района Пензенской области на 2014-2020 годы» </w:t>
            </w:r>
          </w:p>
        </w:tc>
      </w:tr>
      <w:tr>
        <w:trPr>
          <w:trHeight w:val="397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формирование сельскохозяйственных товаропроизводителей о мерах государственной поддержки в соответствии с порядком,  ежегодно утверждаемым Постановлением Правительства Пензенской облас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 Анненковского сельсовета Кузнецкого района Пензенской области (далее - администрация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/>
            </w:pPr>
            <w:r>
              <w:rPr>
                <w:sz w:val="18"/>
                <w:szCs w:val="18"/>
              </w:rPr>
              <w:t>Количество участников, воспользовавшихся мерами государственной поддержки сельскохозяйственных товаропроизводителей в соответствии с порядком, ежегодно утверждаемым Постановлением Правительства Пензенской обла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 – 2 чел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 – 2 чел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 – 3 чел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– 3 чел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г. – 4 чел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 – 4 чел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 – 5 че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стие в проведении районных, областных ярмарок продукции сельскохозяйственного производств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пространение передового опыта развития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по подпрограмме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2 «Устойчивое развитие  территории  Анненковского сельсовета Кузнецкого района Пензенской области на 2014–2020 годы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по реализации проектов комплексного обустройства площадок под компактную жилищную застройку в сельской мест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hanging="0"/>
              <w:jc w:val="center"/>
              <w:rPr/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льских поселений, в которых реализованы проекты комплексного обустройства площадок под компактную жилищную застройку, 1 единица в с. Аннен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грантовой поддержке местных инициатив граждан, проживающих в сельской местнос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hanging="0"/>
              <w:jc w:val="center"/>
              <w:rPr/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ализованных проектов местных инициатив граждан, проживающих в сельской местности, получивших грантовую поддержку, единиц -7 в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 и обустройство зон отдыха, спортивных и детских игровых площадок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hanging="0"/>
              <w:jc w:val="center"/>
              <w:rPr/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оительство детской игровой площадки в с. Анненк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 – 1 ед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роительство беговой дорожки в с. Анненково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– 1 ед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 – 1 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плекс мероприятий по изготовлению туриской навигации по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бъектам историко-культурного наследия на территории Анненковского сельсове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. Анненков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адищев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. Тютняр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 Нижнее Аблязов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 – 1 ед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– 1 ед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 – 1 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питальный ремонт памятника погибшим воинам в с. Радищево в 2014 году</w:t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одпрограмм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»;</w:t>
      </w:r>
    </w:p>
    <w:p>
      <w:pPr>
        <w:pStyle w:val="Style19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3  изложить в следующей редакции:</w:t>
      </w:r>
    </w:p>
    <w:p>
      <w:pPr>
        <w:pStyle w:val="ConsPlusTitle"/>
        <w:ind w:left="6120" w:hanging="0"/>
        <w:jc w:val="both"/>
        <w:rPr/>
      </w:pPr>
      <w:r>
        <w:rPr>
          <w:b w:val="false"/>
        </w:rPr>
        <w:t xml:space="preserve">Приложение № 3 </w:t>
      </w:r>
    </w:p>
    <w:p>
      <w:pPr>
        <w:pStyle w:val="Heading1"/>
        <w:spacing w:before="0" w:after="0"/>
        <w:ind w:left="6120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к муниципальной  программе Анненковского сельсовета Кузнецкого района Пензенской области «Развитие агропромышленного комплекса Анненковского сельсовета Кузнецкого района  Пензенской области на 2014-2020 годы»</w:t>
      </w:r>
    </w:p>
    <w:p>
      <w:pPr>
        <w:pStyle w:val="ConsPlusTitle"/>
        <w:ind w:left="9480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8"/>
          <w:szCs w:val="28"/>
          <w:highlight w:val="yellow"/>
        </w:rPr>
      </w:pPr>
      <w:r>
        <w:rPr>
          <w:rFonts w:cs="Times New Roman"/>
          <w:b w:val="false"/>
          <w:bCs w:val="false"/>
          <w:cap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>
          <w:b/>
          <w:b/>
        </w:rPr>
      </w:pPr>
      <w:r>
        <w:rPr>
          <w:b/>
          <w:bCs/>
        </w:rPr>
        <w:t xml:space="preserve">реализации муниципальной программы Анненковского сельсовета Кузнецкого района Пензенской области </w:t>
      </w:r>
      <w:r>
        <w:rPr>
          <w:b/>
        </w:rPr>
        <w:t xml:space="preserve">«Развитие агропромышленного комплекса Анненковского сельсовета Кузнецкого района Пензенской области 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на 2014-2020 годы» 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600" w:type="pct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7"/>
        <w:gridCol w:w="699"/>
        <w:gridCol w:w="868"/>
        <w:gridCol w:w="880"/>
        <w:gridCol w:w="588"/>
        <w:gridCol w:w="346"/>
        <w:gridCol w:w="515"/>
        <w:gridCol w:w="796"/>
        <w:gridCol w:w="535"/>
        <w:gridCol w:w="641"/>
        <w:gridCol w:w="692"/>
        <w:gridCol w:w="685"/>
        <w:gridCol w:w="687"/>
        <w:gridCol w:w="666"/>
        <w:gridCol w:w="667"/>
        <w:gridCol w:w="694"/>
      </w:tblGrid>
      <w:tr>
        <w:trPr>
          <w:tblHeader w:val="true"/>
          <w:trHeight w:val="459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ветственный исполнитель муниципальной  программы</w:t>
            </w:r>
          </w:p>
        </w:tc>
        <w:tc>
          <w:tcPr>
            <w:tcW w:w="8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blHeader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 муниципальной программы, подпрограммы, мероприяти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ветственный исполнитель, соисполнитель подпрограммы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  <w:r>
              <w:rPr>
                <w:sz w:val="16"/>
                <w:szCs w:val="16"/>
                <w:lang w:val="en-US"/>
              </w:rPr>
              <w:t>&lt;1&gt;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бюджета Анненковского сельсовета Кузнецкого района Пензенской области, бюджета Пензенской области, Федерального бюджета, внебюджетные средства, тыс. рублей</w:t>
            </w:r>
          </w:p>
        </w:tc>
      </w:tr>
      <w:tr>
        <w:trPr>
          <w:tblHeader w:val="true"/>
          <w:trHeight w:val="8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РБС</w:t>
            </w: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з</w:t>
            </w: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</w:t>
            </w: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ЦС</w:t>
            </w: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Р</w:t>
            </w: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</w:tr>
      <w:tr>
        <w:trPr>
          <w:trHeight w:val="56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    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агропро-мышлен-ного комплекса Анненко-вского сельсовета Кузнецко-го района Пензенс-кой области на 2014-2020 го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 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>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38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38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0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ельскохозяйственного производства в Анненковском сельсовете Кузнецкого района Пензенской области на 2014-2020 го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ind w:left="-80" w:right="-2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проведении районных, областных ярмарок продукции сельскохозяйственного производ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ind w:left="-80" w:right="-2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7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63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ойчивое развитие территории Анненковского сельсовета Кузнецкого района Пензенской области на 2014-2020 го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81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е по реализации проектов комплексного обустройства площадок под компактную жилищную застройку в сельской мест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67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67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 и обустройство зон отдыха, спортивных и детских игровых площад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-30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67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40214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Cs w:val="24"/>
        </w:rPr>
        <w:t>&lt;1&gt; код бюджетной классификации подлежит уточнению в соответствии с действующим законодательством после принятия решения Комитета местного самоуправления Анненковского сельсовета Кузнецкого района Пензенской области о бюджете Анненковского сельсовета Кузнецкого района Пензенской области на 2015 год и на плановый период 2016 и 2017 год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РБС* - главный распорядитель бюджетных средст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з* - разде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* - подразде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ЦС* – целевая статья расход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Р* – вид расход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Анненковского сельсовета Кузнецкого области  Пензенской области «Сельские ведомости».</w:t>
      </w:r>
    </w:p>
    <w:p>
      <w:pPr>
        <w:pStyle w:val="Normal"/>
        <w:ind w:left="-12" w:firstLine="720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left="-12"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 на главу администрации Анненковского сельсовета Кузнецкого района Пензенской област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нненковского сельсовета</w:t>
      </w:r>
    </w:p>
    <w:p>
      <w:pPr>
        <w:pStyle w:val="Normal"/>
        <w:ind w:left="-7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 области                                     В.А. Комаров</w:t>
      </w:r>
    </w:p>
    <w:p>
      <w:pPr>
        <w:pStyle w:val="Normal"/>
        <w:ind w:left="-7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5">
    <w:name w:val="Гипертекстовая ссылка"/>
    <w:basedOn w:val="Style13"/>
    <w:qFormat/>
    <w:rPr>
      <w:rFonts w:cs="Times New Roman"/>
      <w:b/>
      <w:bCs/>
      <w:color w:val="106BB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both"/>
    </w:pPr>
    <w:rPr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0">
    <w:name w:val="Обычный + Черный"/>
    <w:basedOn w:val="Style19"/>
    <w:qFormat/>
    <w:pPr>
      <w:jc w:val="left"/>
    </w:pPr>
    <w:rPr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48:00Z</dcterms:created>
  <dc:creator>Струкова</dc:creator>
  <dc:description/>
  <cp:keywords/>
  <dc:language>en-US</dc:language>
  <cp:lastModifiedBy>Admin</cp:lastModifiedBy>
  <cp:lastPrinted>2014-12-17T13:38:00Z</cp:lastPrinted>
  <dcterms:modified xsi:type="dcterms:W3CDTF">2014-12-17T12:23:00Z</dcterms:modified>
  <cp:revision>91</cp:revision>
  <dc:subject/>
  <dc:title> </dc:title>
</cp:coreProperties>
</file>