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75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755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79756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АННЕНКОВСКОГО СЕЛЬСОВЕТА </w:t>
      </w:r>
    </w:p>
    <w:p>
      <w:pPr>
        <w:pStyle w:val="Normal"/>
        <w:tabs>
          <w:tab w:val="clear" w:pos="708"/>
          <w:tab w:val="left" w:pos="4320" w:leader="none"/>
          <w:tab w:val="left" w:pos="47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- проект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--------- 2019 г.                                                                                                          № ----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я и распоряжения имуществом, находящимся в собственности Анненковского сельсовета Кузнецкого района Пензенской области, утвержденное решением Комитета местного самоуправления Анненковского сельсовета Кузнецкого района Пензенской области от 14.03.2017 № 86/268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с измен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), Уставом Анненковского сельсовета Кузнецкого района Пензенской области (с изменениями),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местного самоуправления Анненковского сельсовета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знецкого района Пензен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</w:t>
      </w:r>
      <w:r>
        <w:rPr>
          <w:rFonts w:cs="Times New Roman" w:ascii="Times New Roman" w:hAnsi="Times New Roman"/>
          <w:bCs/>
          <w:sz w:val="28"/>
          <w:szCs w:val="28"/>
        </w:rPr>
        <w:t>управления и распоряжения имуществом, находящимся в собственности Анненковского сельсовета Кузнецкого района Пензенской области, утвержденное решением Комитета местного самоуправления Анненковского сельсовета Кузнецкого района Пензенской области от 14.03.2017 № 86/268 (с изменениями) (далее – Порядок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ункт 1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уководитель муниципального предприятия, муниципального учреждения не вправе отказаться от взыскания ущерба, причиненного муниципальному унитарному предприятию, муниципальному учреждению, с виновного работника.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Анненковского сельсовета Кузнецкого района Пензенской области «Сельские ведомо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решения возложить на главу Анненковского сельсовета Кузнец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ненковского сельсовета  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Ю.Ю. Бабуш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0:00Z</dcterms:created>
  <dc:creator>439-1</dc:creator>
  <dc:description/>
  <cp:keywords/>
  <dc:language>en-US</dc:language>
  <cp:lastModifiedBy>User</cp:lastModifiedBy>
  <cp:lastPrinted>2019-12-25T14:11:00Z</cp:lastPrinted>
  <dcterms:modified xsi:type="dcterms:W3CDTF">2020-02-07T07:46:00Z</dcterms:modified>
  <cp:revision>93</cp:revision>
  <dc:subject/>
  <dc:title>Образец</dc:title>
</cp:coreProperties>
</file>