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121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ННЕНКОВСКОГО СЕЛЬСОВЕТА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- 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т ---------- 2019  г.                                                                                                    № ---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en-US"/>
        </w:rPr>
        <w:t>c</w:t>
      </w:r>
      <w:r>
        <w:rPr/>
        <w:t>. Анненково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sz w:val="28"/>
          <w:szCs w:val="28"/>
        </w:rPr>
        <w:t>Об утверждении Порядка принятия решений об условиях приватизации имущества, находящегося в собственности Анненковского сельсовета Кузнец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21.12.2001 № 178-ФЗ «О приватизации государственного и муниципального имущества» (с изменениями), статьей 20 Устава Анненковского сельсовета Кузнецкого района Пензенской области (с изменениями), решением Комитета местного самоуправления  Анненковского сельсовета Кузнецкого района Пензенской области от 14.03.2017 № 86/268 «Об утверждении Порядка управления и распоряжения имуществом, находящимся в собственности Анненковского сельсовета Кузнецкого района Пензенской области»,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Аннен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б условиях приватизации имущества, находящегося в собственности Анненковского сельсовета Кузнецкого района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Анненковского сельсовета Кузнецкого района Пензен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.п. Глава Анненковского сельсовета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области             Ю.Ю. Бабушкина   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autoSpaceDE w:val="false"/>
        <w:ind w:firstLine="720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Анненковского сельсовет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зен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-------- № --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center"/>
        <w:rPr>
          <w:b/>
          <w:b/>
          <w:sz w:val="28"/>
          <w:szCs w:val="28"/>
        </w:rPr>
      </w:pPr>
      <w:bookmarkStart w:id="2" w:name="Par29"/>
      <w:bookmarkEnd w:id="2"/>
      <w:r>
        <w:rPr>
          <w:b/>
          <w:sz w:val="28"/>
          <w:szCs w:val="28"/>
        </w:rPr>
        <w:t>Порядок принятия решений об условиях приватизации имущества, находящегося в собственности Анненковского сельсовета Кузнецкого района Пензенской области</w:t>
      </w:r>
    </w:p>
    <w:p>
      <w:pPr>
        <w:pStyle w:val="Normal"/>
        <w:widowControl w:val="false"/>
        <w:autoSpaceDE w:val="false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. Решения об условиях приватизации имущества, находящегося в собственности Анненковского сельсовета Кузнецкого района Пензенской области (далее – муниципальное имущество) подготавливаются и принимаются в сроки, позволяющие обеспечить приватизацию муниципального имущества в соответствии с прогнозным </w:t>
      </w:r>
      <w:hyperlink r:id="rId3">
        <w:r>
          <w:rPr>
            <w:rStyle w:val="InternetLink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(программой) приватизации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одготовка решения об условиях приватизации муниципального имущества осуществляется администрацией Анненковского сельсовета Кузнецкого района Пензенской области (далее – администрация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ряду с подготовкой решения об условиях приватизации муниципального имущества администрацией при необходимости подготавливаются решения об установлении обременения в отношении имущества, подлежащего приватизации, и о дальнейшем использовании муниципального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б условиях приватизации муниципального имущества принимается администрацией в форме постанов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цена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– Анненковского сельсовета Кузнец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Решение об условиях приватизации муниципального имущества подлежит размещению в течение десяти дней со дня принятия такого решения на сайте в информационно-телекоммуникационной сети «Интернет», определенном администрацией Анненковского сельсовета Кузнецкого района Пензенской области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ать численность работников указанного унитарного пред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инимальный размер уставного фонда унитарного предприя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креди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уск ценных бума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признания продажи муниципального имущества несостоявшейся администрация должна в установленном порядке в месячный срок принять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родаже муниципального имущества ранее установленным способ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способа приватиз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тмене ранее принятого решения об условиях приват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такого решения продажа муниципального имущества запрещ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</w:t>
      </w:r>
      <w:bookmarkStart w:id="3" w:name="_GoBack"/>
      <w:bookmarkEnd w:id="3"/>
      <w:r>
        <w:rPr>
          <w:sz w:val="28"/>
          <w:szCs w:val="28"/>
        </w:rPr>
        <w:t>тся в период, в течение которого действует рыночная стоимость объекта оценки, указанная в отчете об оц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EF96CBF97FC6824702F91AF9EAD446FCFC7D9A7EA3F9E51C3E533B939B35DDCDB5C40C22A5FAD5v1u7H" TargetMode="External"/><Relationship Id="rId4" Type="http://schemas.openxmlformats.org/officeDocument/2006/relationships/hyperlink" Target="consultantplus://offline/ref=A4645C8E9969FE8CB8CEA0C80A55AEC35061010C10D25C3B81E401945972F324CD92195D32743137D34BD66F3CF6E11C2B92CCACE1E77300Z1L5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2:00Z</dcterms:created>
  <dc:creator>Admin</dc:creator>
  <dc:description/>
  <cp:keywords/>
  <dc:language>en-US</dc:language>
  <cp:lastModifiedBy>User</cp:lastModifiedBy>
  <cp:lastPrinted>2019-12-23T15:35:00Z</cp:lastPrinted>
  <dcterms:modified xsi:type="dcterms:W3CDTF">2020-02-07T07:26:00Z</dcterms:modified>
  <cp:revision>24</cp:revision>
  <dc:subject/>
  <dc:title>В администрации сельсоветов и рабочих поселков Кузнецкого района</dc:title>
</cp:coreProperties>
</file>