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3130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АННЕНКОВСКОГО СЕЛЬ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14.02. 2017 г.                                                                                                    №  14</w:t>
      </w:r>
    </w:p>
    <w:p>
      <w:pPr>
        <w:pStyle w:val="Normal"/>
        <w:tabs>
          <w:tab w:val="clear" w:pos="708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Cs w:val="24"/>
        </w:rPr>
      </w:pPr>
      <w:r>
        <w:rPr>
          <w:szCs w:val="24"/>
        </w:rPr>
        <w:t>с. Анненков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муниципальную </w:t>
      </w:r>
      <w:hyperlink w:anchor="Par33">
        <w:r>
          <w:rPr>
            <w:rStyle w:val="InternetLink"/>
            <w:b/>
            <w:sz w:val="28"/>
            <w:szCs w:val="28"/>
          </w:rPr>
          <w:t>программу</w:t>
        </w:r>
      </w:hyperlink>
      <w:r>
        <w:rPr>
          <w:b/>
          <w:sz w:val="28"/>
          <w:szCs w:val="28"/>
        </w:rPr>
        <w:t xml:space="preserve"> Анненковского сельсовета Кузнецкого района Пензенской области </w:t>
      </w:r>
      <w:r>
        <w:rPr>
          <w:b/>
          <w:spacing w:val="-2"/>
          <w:sz w:val="28"/>
          <w:szCs w:val="28"/>
        </w:rPr>
        <w:t>«</w:t>
      </w:r>
      <w:r>
        <w:rPr>
          <w:b/>
          <w:sz w:val="28"/>
          <w:szCs w:val="28"/>
        </w:rPr>
        <w:t xml:space="preserve">Обеспе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альными  услугами  населения  Анненковского сельсовета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Кузнецкого района  Пензенской области на 2015-2020 годы</w:t>
      </w:r>
      <w:r>
        <w:rPr>
          <w:b/>
          <w:spacing w:val="-2"/>
          <w:sz w:val="28"/>
          <w:szCs w:val="28"/>
        </w:rPr>
        <w:t>», утвержденную постановлением администрации Анненковского сельсовета Кузнецкого района Пензенской области от 19.12.2014 № 167 ( с изменениями)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целях обеспечения коммунальными  услугами  населения Анненковского сельсовета   Кузнецкого района  Пензенской области, руководствуясь Федеральным законом от 06.10.2003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(с изменениями), Уставом Анненковского сельсовета Кузнецкого района Пензенской области,  Порядком принятия  решений о разработке муниципальных программ Анненковского сельсовета Кузнецкого района Пензенской области и их формирования и реализации, утвержденным постановлением администрации Анненковского сельсовета Кузнецкого района Пензенской области от 14.10.2013  № 109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Анненковского сельсовета 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Кузнецкого района Пенз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муниципальную </w:t>
      </w:r>
      <w:hyperlink w:anchor="Par3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Анненковского сельсовета Кузнецкого района Пензен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Обеспечение коммунальными  услугами  населения  Анненковского сельсовета Кузнецкого района  Пензенской области на 2015-2020 годы</w:t>
      </w:r>
      <w:r>
        <w:rPr>
          <w:spacing w:val="-2"/>
          <w:sz w:val="28"/>
          <w:szCs w:val="28"/>
        </w:rPr>
        <w:t>»</w:t>
      </w:r>
      <w:r>
        <w:rPr>
          <w:bCs/>
          <w:sz w:val="28"/>
          <w:szCs w:val="28"/>
        </w:rPr>
        <w:t xml:space="preserve">, утвержденную постановлением администрации Анненковского сельсовета Кузнецкого района Пензенской области от 19.12.2014 № 167(с изменениями) </w:t>
      </w:r>
      <w:r>
        <w:rPr>
          <w:sz w:val="28"/>
          <w:szCs w:val="28"/>
        </w:rPr>
        <w:t xml:space="preserve"> (далее – Программа), следующие изменения:</w:t>
      </w:r>
    </w:p>
    <w:p>
      <w:pPr>
        <w:pStyle w:val="Normal"/>
        <w:spacing w:lineRule="atLeast" w:line="240"/>
        <w:ind w:left="-57" w:righ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раздел «Объемы и источники финансирования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и  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точники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ирования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Бюджет Анненковского сельсовета Кузнецкого района Пензенской области  –  8984,2 тыс. рублей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5 г. – 1389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6 г. – 1110,2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7 г. -  1707,0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8 г. – 1464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9 г. – 1414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. – 1900,0 тыс. рублей.</w:t>
            </w:r>
          </w:p>
        </w:tc>
      </w:tr>
    </w:tbl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Паспорте </w:t>
      </w: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1 «Строительство, капитальный  ремонт и содержание  инженерной инфраструктуры  населенных пунктов Анненковского  сельсовета Кузнецкого района  Пензенской  области на 2015-2020 годы» (далее подпрограмма 1) раздел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583"/>
      </w:tblGrid>
      <w:tr>
        <w:trPr>
          <w:trHeight w:val="52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98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 (по годам)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Анненковского сельсовета Кузнецкого района Пензенской области  –  1311,10 тыс. рублей: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. – 225,9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. – 345,2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. -  12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. – 9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. – 7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0 г. – 460,0 тыс. рублей.</w:t>
            </w:r>
          </w:p>
        </w:tc>
      </w:tr>
    </w:tbl>
    <w:p>
      <w:pPr>
        <w:pStyle w:val="Normal"/>
        <w:spacing w:lineRule="atLeast" w:line="240"/>
        <w:ind w:left="-57" w:right="-57" w:firstLine="765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Паспорте </w:t>
      </w: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2 «Благоустройство Анненковского сельсовета Кузнецкого района Пензенской области на 2015 – 2020 годы»  (далее подпрограмма 2) раздел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583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98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 (по годам)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Анненковского сельсовета Кузнецкого района Пензенской области  –  8127,6 тыс. рублей: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. – 1617,6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. – 765,0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. -  1587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. – 1374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. – 1344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0 г. – 1440,0 тыс. рублей.</w:t>
            </w:r>
          </w:p>
        </w:tc>
      </w:tr>
    </w:tbl>
    <w:p>
      <w:pPr>
        <w:pStyle w:val="Normal"/>
        <w:spacing w:lineRule="atLeast" w:line="240"/>
        <w:ind w:left="-57" w:right="-57" w:firstLine="765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Таблицу1 Программы изложить в следующей редакции:</w:t>
      </w:r>
    </w:p>
    <w:p>
      <w:pPr>
        <w:pStyle w:val="Normal"/>
        <w:spacing w:lineRule="atLeast" w:line="240"/>
        <w:ind w:left="-57" w:right="-57" w:firstLine="765"/>
        <w:jc w:val="right"/>
        <w:rPr>
          <w:sz w:val="28"/>
          <w:szCs w:val="28"/>
        </w:rPr>
      </w:pPr>
      <w:r>
        <w:rPr>
          <w:sz w:val="28"/>
          <w:szCs w:val="28"/>
        </w:rPr>
        <w:t>«Таблица 1</w:t>
      </w:r>
    </w:p>
    <w:p>
      <w:pPr>
        <w:pStyle w:val="Normal"/>
        <w:spacing w:lineRule="atLeast" w:line="240"/>
        <w:ind w:left="-57" w:right="-57"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показателей муниципальной программы</w:t>
      </w:r>
    </w:p>
    <w:p>
      <w:pPr>
        <w:pStyle w:val="Normal"/>
        <w:spacing w:lineRule="atLeast" w:line="240"/>
        <w:ind w:left="-57" w:right="-57"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енковского сельсовета Кузнецкого района Пензенской области</w:t>
      </w:r>
    </w:p>
    <w:p>
      <w:pPr>
        <w:pStyle w:val="Normal"/>
        <w:spacing w:lineRule="atLeast" w:line="240"/>
        <w:ind w:left="-57" w:right="-57"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коммунальными  услугами  населения Анненковского сельсовета Кузнецкого района  Пензенской области на 2015-2020 годы»</w:t>
      </w:r>
    </w:p>
    <w:p>
      <w:pPr>
        <w:pStyle w:val="Normal"/>
        <w:spacing w:lineRule="atLeast" w:line="240"/>
        <w:ind w:left="-57" w:right="-57"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43"/>
        <w:gridCol w:w="1072"/>
        <w:gridCol w:w="956"/>
        <w:gridCol w:w="957"/>
        <w:gridCol w:w="957"/>
        <w:gridCol w:w="957"/>
        <w:gridCol w:w="957"/>
        <w:gridCol w:w="1090"/>
      </w:tblGrid>
      <w:tr>
        <w:trPr>
          <w:trHeight w:val="315" w:hRule="atLeast"/>
        </w:trPr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rHeight w:val="600" w:hRule="atLeast"/>
        </w:trPr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9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Наименование целевого показателя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5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я целевых показателей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.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 г.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</w:tr>
      <w:tr>
        <w:trPr>
          <w:trHeight w:val="836" w:hRule="atLeast"/>
        </w:trPr>
        <w:tc>
          <w:tcPr>
            <w:tcW w:w="9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Cs w:val="24"/>
              </w:rPr>
              <w:t xml:space="preserve">Программа «Обеспечение коммунальными  услугами  населения </w:t>
              <w:br/>
              <w:t>Анненковского сельсовета Кузнецкого района  Пензенской области</w:t>
              <w:br/>
              <w:t xml:space="preserve"> на 2015-2020 годы»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Увеличение доли реконструированных инженерных коммуникаций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6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6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7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75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8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2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доли благоустроительных работ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9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00</w:t>
            </w:r>
          </w:p>
        </w:tc>
      </w:tr>
      <w:tr>
        <w:trPr>
          <w:trHeight w:val="864" w:hRule="atLeast"/>
        </w:trPr>
        <w:tc>
          <w:tcPr>
            <w:tcW w:w="9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Подпрограмма 1 «Строительство, капитальный  ремонт и содержание  инженерной инфраструктуры  населенных пунктов Анненковского  сельсовета Кузнецкого района  Пензенской области на 2015-2020 годы»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емонт сетей водоснабжени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.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по развитию газификации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9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Подпрограмма 2 «Благоустройство Анненковского сельсовета Кузнецкого района Пензенской области на 2015-2020 годы»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 xml:space="preserve">Благоустроительные работы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. руб.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0,6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765,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87,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74,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44,0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44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Содержание улично-дорожной сети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.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таблицу 2.1. изложить в  следующей редакции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Таблица 2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сновных мероприятий муниципальной программы</w:t>
        <w:br/>
        <w:t>Анненковского сельсовета Кузнецкого района Пензенской области «Обеспечение коммунальными  услугами  населения Анненковского сельсовета Кузнецкого района  Пензенской области на 2015-2020 годы» на 2016 – 2020 годы</w:t>
      </w:r>
    </w:p>
    <w:tbl>
      <w:tblPr>
        <w:tblW w:w="107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68"/>
        <w:gridCol w:w="1388"/>
        <w:gridCol w:w="908"/>
        <w:gridCol w:w="1007"/>
        <w:gridCol w:w="1268"/>
        <w:gridCol w:w="1653"/>
        <w:gridCol w:w="1248"/>
        <w:gridCol w:w="960"/>
      </w:tblGrid>
      <w:tr>
        <w:trPr>
          <w:trHeight w:val="3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ок исполнения (год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,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вязь с показателем муниципальной программы (подпрограммы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Бюджет Анненковского сельсовета Кузнецкого района Пензенской област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16"/>
                <w:szCs w:val="16"/>
              </w:rPr>
              <w:t>Подпрограмма 1 «Строительство, капитальный  ремонт и содержание  инженерной инфраструктуры  населенных пунктов Анненковского  сельсовета Кузнецкого района  Пензенской  области на 2015 -2020 годы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ь подпрограммы:</w:t>
            </w:r>
            <w:r>
              <w:rPr>
                <w:sz w:val="16"/>
                <w:szCs w:val="16"/>
              </w:rPr>
              <w:t xml:space="preserve"> модернизация и реформирование жилищно-коммунального   хозяйства, повышение эффективности, устойчивости и   надежности функционирования систем жизнеобеспечения   населения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дача подпрограмм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эффективности, устойчивости и надежности   работы существующих сетей и сооружений водоснабжения, повышение уровня газификации населенных пунктов Анненковского сельсовета Кузнецкого района Пензенской обла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монт  сетей водоснабжения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дминистрация Анненковского сельсовета Кузнецкого района Пензенской области (далее - Администрация)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2,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2,4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емонт сетей водоснабжения - 300 м. ежегодно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1, ЦП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спечение артезианских скважин резервными насосами, защитными станциям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3,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3,4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артезианских скважин резервными насосами - 2 ед. ежегодно, защитными станциями - 2 ед. ежегодн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П 1, ЦП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ведение обследования и поддержания в рабочем состоянии  сетей и сооружений водоснабжения (водопроводных сетей, артезианских скважин, водонапорных башен и т.д.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,4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следование и поддержание в рабочем состоянии  сетей и сооружений водоснабжения (водопроводных сетей, артезианских скважин, водонапорных башен и т.д.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1, ЦП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рганизация зон санитарной охраны источников водоснабже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азработка проекта организации зон санитарной охраны источников водоснабжения,   лабораторные исследования  артезианских скважин </w:t>
            </w:r>
            <w:r>
              <w:rPr>
                <w:sz w:val="16"/>
                <w:szCs w:val="16"/>
              </w:rPr>
              <w:t>- 4 ед.,  каптажей - 2 ед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1, ЦП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роприятие по развитию газификац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азификация ул. имени В.П. Цирулева - 0,4 км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1, ЦП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работка программ комплексного развития  инфраструктур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работка программ комплексного развития  инфраструкту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1, ЦП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3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 1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5,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5,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2 «Благоустройство Анненковского сельсовета Кузнецкого района Пензенской области на 2015 -2020 годы»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ь подпрограмм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повышение уровня благоустройства Анненковского  сельсовета Кузнецкого района    Пензенской области.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 подпрограммы: -</w:t>
            </w:r>
            <w:r>
              <w:rPr>
                <w:sz w:val="16"/>
                <w:szCs w:val="16"/>
              </w:rPr>
              <w:t xml:space="preserve"> проведение благоустроительных работ и   содержание улично-дорожной  сети в Анненковском  сельсовете Кузнецкого района Пензенской области.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1. Модернизация и содержание сетей уличного освеще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7,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7,3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 светильников уличного освещения, замена ламп уличного освещения - 50 шт. ежегодно, проведение мероприятий по содержанию уличного освеще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П 2, ЦП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9,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светильников уличного освещения, замена ламп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,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,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монт  светильников уличного освещения, замена ламп уличного освещения - 50 шт. ежегодно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держание уличного освещения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475,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5,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ведение мероприятий по подержанию уличного освеще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совершенствование систем наружного освещения в населенных пунктах на условиях софинансирова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8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8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монт  светильников уличного освеще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2. Повышение уровня благоустройства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8,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8,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 родников на территории Анненковского сельсовета, кронирование  деревьев на территории Анненковского сельсовета, ликвидация несанкционированных свалок на территории Анненковского сельсовет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родников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монт  родников на территории Анненковского сельсовет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ронирование деревьев, покос травы, благоустройство территор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5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ронирование  деревьев, покос травы, благоустройство на территории Анненковского сельсовет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квидация несанкционированных свалок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,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,6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учшение санитарно-эпидемиологической обстановки на территории Анненковского сельсовет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П 2, ЦП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П 2, ЦП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3. Повышение безопасности дорожного движения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14,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14,6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ведение мероприятий по содержанию улично-дорожной сети, ремонт автомобильных доро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П 2, ЦП 5, ЦП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,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,6,6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улично-дорожной сет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3,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3,6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ведение мероприятий по содержанию улично-дорожной сет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6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автомобильных дорог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5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держание автомобильных дорог в удовлетворительном эксплуатационном состоян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грамм комплексного развития  инфраструктуры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грамм комплексного развития  инфраструктуры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 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1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5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5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87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87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374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374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344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344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44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44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3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мероприятиям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95,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95,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,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,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7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57" w:right="-57" w:firstLine="765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Style20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м 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/>
        <w:t xml:space="preserve">«Приложение  2                                                                                                                                                                     к Муниципальной  программе Анненковского сельсовета Кузнецкого района Пензенской области </w:t>
      </w:r>
      <w:r>
        <w:rPr>
          <w:spacing w:val="-2"/>
        </w:rPr>
        <w:t>«</w:t>
      </w:r>
      <w:r>
        <w:rPr/>
        <w:t>Обеспечение коммунальными услугами населения Анненковского сельсовета Кузнецкого района Пензенской области на 2015-2020 годы</w:t>
      </w:r>
      <w:r>
        <w:rPr>
          <w:spacing w:val="-2"/>
        </w:rPr>
        <w:t>»</w:t>
      </w:r>
    </w:p>
    <w:p>
      <w:pPr>
        <w:pStyle w:val="Heading1"/>
        <w:ind w:left="59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СУРСНОЕ ОБЕСПЕЧЕНИЕ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bCs/>
          <w:color w:val="000000"/>
        </w:rPr>
        <w:t>реализации муниципальной программы «</w:t>
      </w:r>
      <w:r>
        <w:rPr>
          <w:b/>
          <w:color w:val="000000"/>
        </w:rPr>
        <w:t>Обеспечение коммунальными  услугами  населения Анненковского сельсовета Кузнецкого района  Пензенской области на 2015-2020 годы»</w:t>
      </w:r>
      <w:r>
        <w:rPr>
          <w:b/>
          <w:color w:val="000000"/>
          <w:szCs w:val="24"/>
        </w:rPr>
        <w:t xml:space="preserve"> за счет средств бюджета Анненковского сельсовета Кузнецкого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района Пензенской области на 2016 - 2020 годы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3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81"/>
        <w:gridCol w:w="1419"/>
        <w:gridCol w:w="1120"/>
        <w:gridCol w:w="600"/>
        <w:gridCol w:w="393"/>
        <w:gridCol w:w="500"/>
        <w:gridCol w:w="912"/>
        <w:gridCol w:w="584"/>
        <w:gridCol w:w="556"/>
        <w:gridCol w:w="740"/>
        <w:gridCol w:w="700"/>
        <w:gridCol w:w="656"/>
        <w:gridCol w:w="740"/>
      </w:tblGrid>
      <w:tr>
        <w:trPr>
          <w:trHeight w:val="2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ветственный исполнитель Программы</w:t>
            </w:r>
          </w:p>
        </w:tc>
        <w:tc>
          <w:tcPr>
            <w:tcW w:w="63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тус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Наименование  муниципальной программы, подпрограммы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Ответственный исполнитель, соисполнитель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од бюджетной классификации 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ы бюджета Кузнецкого района Пензенской области, тыс. рублей</w:t>
            </w:r>
          </w:p>
        </w:tc>
      </w:tr>
      <w:tr>
        <w:trPr>
          <w:trHeight w:val="2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РБС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з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С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6 г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7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 г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9 г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Муниципальная програм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Обеспечение коммунальными  услугами  населения  Анненковского сельсовета Кузнецкого района  Пензенской области на 2015-2020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всего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10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07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64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14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00,0</w:t>
            </w:r>
          </w:p>
        </w:tc>
      </w:tr>
      <w:tr>
        <w:trPr>
          <w:trHeight w:val="23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10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07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64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14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0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Строительство, капитальный  ремонт и содержание  инженерной инфраструктуры  населенных пунктов Анненковского  сельсовета Кузнецкого района  Пензенской  области на 2015-2020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7100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5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.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Ремонт сетей водоснабж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7100651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.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Обеспечение артезианских скважин резервными насосами, защитными станц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7100651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Проведение обследования и поддержания в рабочем состоянии  сетей и сооружений водоснабжения (водопроводных сетей, артезианских скважин, водонапорных башен и т.д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7100651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</w:tr>
      <w:tr>
        <w:trPr>
          <w:trHeight w:val="164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Организация зон санитарной охраны источников водоснабж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71006514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.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 по развитию газифик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7100651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.6.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Разработка программ комплексного развития  инфраструкту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7100203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3</w:t>
            </w:r>
            <w:r>
              <w:rPr>
                <w:color w:val="000000"/>
                <w:sz w:val="14"/>
                <w:szCs w:val="14"/>
              </w:rPr>
              <w:t>6</w:t>
            </w:r>
            <w:r>
              <w:rPr>
                <w:color w:val="000000"/>
                <w:sz w:val="14"/>
                <w:szCs w:val="14"/>
                <w:lang w:val="en-US"/>
              </w:rPr>
              <w:t>.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Благоустройство Анненковского сельсовета Кузнецкого района   Пензенской области на 2015-2020 г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72000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76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8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74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4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4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1.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основное мероприятие 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Модернизация и содержание сетей уличного освещ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72010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89,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88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2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0,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Ремонт светильников уличного освещения, замена лам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7201661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Содержание уличного освещения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7201661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5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.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14"/>
                <w:szCs w:val="14"/>
              </w:rPr>
              <w:t>Расходы на совершенствование систем наружного освещения в населенных пунктах на условиях софинансир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07201S1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.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основное мероприятие 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Повышение уровня благоустро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720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8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.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родни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7202661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.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Кронирование деревьев, обкос территории, благоустройство территор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7202661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.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мероприятие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Ликвидация несанкционированных свало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72020661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.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роприя-т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держание мест захорон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7202066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3.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основное мероприятие 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одержание и ремонт улично-дорожной се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7203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177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89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89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89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70,0</w:t>
            </w:r>
          </w:p>
        </w:tc>
      </w:tr>
      <w:tr>
        <w:trPr>
          <w:trHeight w:val="1326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3.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мероприятие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Содержание улично-дорожной се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7203460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3.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мероприятие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Ремонт автомобильных дор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7203460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3.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мероприятие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Разработка программ комплексного развития  инфраструкту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7203203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color w:val="000000"/>
                <w:sz w:val="14"/>
                <w:szCs w:val="14"/>
              </w:rPr>
              <w:t>6</w:t>
            </w:r>
            <w:r>
              <w:rPr>
                <w:color w:val="000000"/>
                <w:sz w:val="14"/>
                <w:szCs w:val="14"/>
                <w:lang w:val="en-US"/>
              </w:rPr>
              <w:t>.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.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ГРБС* - главный распорядитель бюджетных средст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з* - разде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* - подразде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С* – целевая статья расходов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>ВР* – вид расходов</w:t>
      </w:r>
      <w:r>
        <w:rPr>
          <w:color w:val="000000"/>
          <w:szCs w:val="24"/>
        </w:rPr>
        <w:t>»;</w:t>
      </w:r>
    </w:p>
    <w:p>
      <w:pPr>
        <w:pStyle w:val="Style20"/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</w:r>
    </w:p>
    <w:p>
      <w:pPr>
        <w:pStyle w:val="Style20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FF0000"/>
          <w:sz w:val="22"/>
        </w:rPr>
        <w:tab/>
      </w:r>
      <w:r>
        <w:rPr>
          <w:rFonts w:cs="Times New Roman" w:ascii="Times New Roman" w:hAnsi="Times New Roman"/>
          <w:sz w:val="28"/>
          <w:szCs w:val="28"/>
        </w:rPr>
        <w:t>1.7. Приложение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/>
        <w:t xml:space="preserve">«Приложение  4                                                                                                                                                                     к Муниципальной  программе Анненковского сельсовета Кузнецкого района Пензенской области </w:t>
      </w:r>
      <w:r>
        <w:rPr>
          <w:spacing w:val="-2"/>
        </w:rPr>
        <w:t>«</w:t>
      </w:r>
      <w:r>
        <w:rPr/>
        <w:t>Обеспечение коммунальными услугами населения Анненковского сельсовета Кузнецкого района Пензенской области на 2015-2020 годы</w:t>
      </w:r>
      <w:r>
        <w:rPr>
          <w:spacing w:val="-2"/>
        </w:rPr>
        <w:t>»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</w:t>
      </w:r>
    </w:p>
    <w:p>
      <w:pPr>
        <w:pStyle w:val="Normal"/>
        <w:spacing w:lineRule="atLeast" w:line="240"/>
        <w:ind w:right="-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ализации муниципальной программы Анненковского сельсовета </w:t>
      </w:r>
    </w:p>
    <w:p>
      <w:pPr>
        <w:pStyle w:val="Normal"/>
        <w:spacing w:lineRule="atLeast" w:line="240"/>
        <w:ind w:right="-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узнецкого района Пензенской области «Обеспечение коммунальными  услугами  населения Анненковского сельсовета Кузнецкого района  </w:t>
      </w:r>
    </w:p>
    <w:p>
      <w:pPr>
        <w:pStyle w:val="Normal"/>
        <w:spacing w:lineRule="atLeast" w:line="240"/>
        <w:ind w:right="-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нзенской области на 2015-2020 годы» за счет всех источников </w:t>
      </w:r>
    </w:p>
    <w:p>
      <w:pPr>
        <w:pStyle w:val="Normal"/>
        <w:spacing w:lineRule="atLeast" w:line="240"/>
        <w:ind w:right="-57" w:hanging="0"/>
        <w:jc w:val="center"/>
        <w:rPr/>
      </w:pPr>
      <w:r>
        <w:rPr>
          <w:b/>
          <w:color w:val="000000"/>
          <w:sz w:val="28"/>
          <w:szCs w:val="28"/>
        </w:rPr>
        <w:t>финансирования на 2016-2020 годы</w:t>
      </w:r>
    </w:p>
    <w:p>
      <w:pPr>
        <w:pStyle w:val="Normal"/>
        <w:spacing w:lineRule="atLeast" w:line="240"/>
        <w:ind w:right="-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313"/>
        <w:gridCol w:w="1700"/>
        <w:gridCol w:w="2160"/>
        <w:gridCol w:w="850"/>
        <w:gridCol w:w="805"/>
        <w:gridCol w:w="858"/>
        <w:gridCol w:w="896"/>
        <w:gridCol w:w="6"/>
        <w:gridCol w:w="849"/>
        <w:gridCol w:w="6"/>
      </w:tblGrid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й исполнитель муниципальной программы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дминистрация  Анненковского сельсовет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кого района Пензенской области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ус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color w:val="000000"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чники финансирования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 расходов, тыс. рублей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 г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 г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7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еспечение коммунальными  услугами  населения  Анненковского сельсовета Кузнецкого района  Пензенской области на 2015-2020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1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07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64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1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00,0</w:t>
            </w:r>
          </w:p>
        </w:tc>
      </w:tr>
      <w:tr>
        <w:trPr>
          <w:trHeight w:val="60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бюджет Анненковского сельсовета  Кузнец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1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07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64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1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00,0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color w:val="000000"/>
                <w:sz w:val="20"/>
              </w:rPr>
              <w:t>Подпрограмма 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ительство, капитальный  ремонт и содержание  инженерной инфраструктуры  населенных пунктов Анненковского  сельсовета Кузнецкого района  Пензенской  области на 2015-2020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5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60,0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бюджет Анненковского сельсовета  Кузнец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5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60,0</w:t>
            </w:r>
          </w:p>
        </w:tc>
      </w:tr>
      <w:tr>
        <w:trPr>
          <w:trHeight w:val="48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Благоустройство Анненковского сельсовета Кузнецкого района   Пензенской области на 2015-2020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6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87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74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4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40,0</w:t>
            </w:r>
          </w:p>
        </w:tc>
      </w:tr>
      <w:tr>
        <w:trPr>
          <w:trHeight w:val="118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Бюджет Анненковского сельсовета  Кузнец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6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87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74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4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40,0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сновное мероприятие (мероприят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Модернизация и содержание сетей уличного ос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9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88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2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0,0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Бюджет Анненковского сельсовета  Кузнец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9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88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2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0,0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сновное мероприятие (мероприят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Повышение уровня благоустро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8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0,0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Бюджет Анненковского сельсовета  Кузнец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8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3.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сновное мероприятие (мероприят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Повышение безопасности дорожного дв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7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89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89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8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70,0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Бюджет Анненковского сельсовета  Кузнец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</w:rPr>
              <w:t>177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89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89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8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70,0</w:t>
            </w:r>
          </w:p>
        </w:tc>
      </w:tr>
    </w:tbl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стоящее постановление опубликовать в информационном бюллетене Анненковского сельсовета Кузнецкого области Пензенской области «Сельские ведомости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left="-12" w:firstLine="72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постановления возложить  на главу администрации Анненковского сельсовета Кузнецкого района Пенз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администрации Анненковского сельсовета</w:t>
      </w:r>
    </w:p>
    <w:p>
      <w:pPr>
        <w:pStyle w:val="Normal"/>
        <w:ind w:left="-720" w:firstLine="708"/>
        <w:jc w:val="both"/>
        <w:rPr/>
      </w:pPr>
      <w:r>
        <w:rPr>
          <w:color w:val="000000"/>
          <w:sz w:val="28"/>
          <w:szCs w:val="28"/>
        </w:rPr>
        <w:t>Кузнецкого района Пензенской  области                                       В.А. Ком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3">
    <w:name w:val="Основной текст 3 Знак"/>
    <w:basedOn w:val="Style13"/>
    <w:qFormat/>
    <w:rPr>
      <w:sz w:val="28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106BB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both"/>
    </w:pPr>
    <w:rPr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szCs w:val="24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1">
    <w:name w:val="Обычный + Черный"/>
    <w:basedOn w:val="Style20"/>
    <w:qFormat/>
    <w:pPr>
      <w:jc w:val="left"/>
    </w:pPr>
    <w:rPr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9C305CF9B24FB10E6EE4EE6FD4DDAC327AD83B871E94B0E8D75330267p5I6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24:00Z</dcterms:created>
  <dc:creator>Струкова</dc:creator>
  <dc:description/>
  <cp:keywords/>
  <dc:language>en-US</dc:language>
  <cp:lastModifiedBy>User</cp:lastModifiedBy>
  <cp:lastPrinted>2017-02-15T09:07:00Z</cp:lastPrinted>
  <dcterms:modified xsi:type="dcterms:W3CDTF">2017-02-15T06:37:00Z</dcterms:modified>
  <cp:revision>38</cp:revision>
  <dc:subject/>
  <dc:title> </dc:title>
</cp:coreProperties>
</file>