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27 августа 2019 г.                                                                                       №  120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гнозе социально-экономического развития Анненковского сельсовета Кузнецкого района Пензенской области на 2020 год и плановый период 2021 -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тойчивого роста экономического потенциала, развития социальной сферы и повышения уровня жизни населения Анненковского сельсовета Кузнецкого района Пензенской области, руководствуясь статьёй 173 Бюджетного Кодекса Российской Федерации, Положением о бюджетном устройстве и бюджетном процессе в Анненковском сельсовете Кузнецкого района  Пензенской области, утвержденным решением Комитета местного самоуправления Анненковского сельсовета Кузнецкого района Пензенской области от 14.12.2017 № 108/339, Уставом Анненковского сельсовета Кузнецкого района Пензенской област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ми), постановлением администрации Анненковского сельсовета Кузнецкого района Пензенской области от 17.10.2012 № 131 «Об утверждении порядка разработки прогноза социально-экономического развития Анненковского сельсовета Кузнецкого района Пензенской области на очередной финансовый год и плановый период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</w:rPr>
        <w:t>Анненковского сельсовет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>Кузнецкого района Пензенской области</w:t>
      </w:r>
      <w:r>
        <w:rPr>
          <w:b/>
          <w:bCs/>
        </w:rPr>
        <w:t xml:space="preserve"> постановля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/>
        <w:t>Одобрить прилагаемый прогноз социально-экономического развития Анненковского сельсовета Кузнецкого района Пензенской области на 2020 год и плановый период 2021 – 2022 год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/>
        <w:t>Внести на рассмотрение проект бюджета Анненковского сельсовета Кузнецкого района Пензенской области на 2020 год плановый период 2021 - 2022 годов в Комитет местного самоуправления Анненковского сельсовета  Кузнецкого района Пензенской области.</w:t>
      </w:r>
    </w:p>
    <w:p>
      <w:pPr>
        <w:pStyle w:val="Normal"/>
        <w:ind w:firstLine="720"/>
        <w:jc w:val="both"/>
        <w:rPr/>
      </w:pPr>
      <w:r>
        <w:rPr/>
        <w:t>3.  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  <w:t xml:space="preserve">4.   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/>
        <w:t>главу администрации Анненковского сельсовета Кузнецкого района Пензенской области</w:t>
      </w:r>
      <w:r>
        <w:rPr>
          <w:i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администрации Анненковского сельсовета</w:t>
      </w:r>
    </w:p>
    <w:p>
      <w:pPr>
        <w:pStyle w:val="Normal"/>
        <w:jc w:val="both"/>
        <w:rPr/>
      </w:pPr>
      <w:r>
        <w:rPr/>
        <w:t xml:space="preserve">Кузнецкого района Пензенской области </w:t>
        <w:tab/>
        <w:tab/>
        <w:t xml:space="preserve">                           В.А. Комаро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 Анненковского сельсовета Кузнецкого района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от 27.08.2019 № 1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Прогноз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социально-экономического развития Анненковского сельсовета Кузнецкого района Пензенской области на 2020 год и плановый период 2021 - 2022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155"/>
        <w:gridCol w:w="1111"/>
        <w:gridCol w:w="1015"/>
        <w:gridCol w:w="1039"/>
        <w:gridCol w:w="1087"/>
        <w:gridCol w:w="1073"/>
      </w:tblGrid>
      <w:tr>
        <w:trPr>
          <w:tblHeader w:val="true"/>
          <w:trHeight w:val="37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blHeader w:val="true"/>
          <w:trHeight w:val="40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 на территории муниципального образования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нитарных пред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на начало го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емп роста (убыли) численности постоянного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9</w:t>
            </w:r>
          </w:p>
        </w:tc>
      </w:tr>
      <w:tr>
        <w:trPr>
          <w:trHeight w:val="3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показате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4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2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хознал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имущество физических лиц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и иным обязательным платеж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4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2</w:t>
            </w:r>
          </w:p>
        </w:tc>
      </w:tr>
      <w:tr>
        <w:trPr>
          <w:trHeight w:val="4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4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4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ции бюджетам на поддержку мер по обеспечению сбалансированности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озмещение убытк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1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7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6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другие вопросы в области национальной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эффективности использования муниципальной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овых операций с имуществом, принадлежащим Анненковскому сельсовету Кузнецкого района Пензен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е ресур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 находящихся в собственности муниципа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ашн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е обрабатываетс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(по состоянию на начало го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траслям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стиционная деятель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требительский рынок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ынок труд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ы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9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10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ая численность работников органов местного самоуправ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ый фонд и 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ых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, построенные населением за счет собственных средств и (или) креди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жилищного фон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етхого аварийного жилищного фон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купки для муниципальных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для муниципальных нужд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ые рабо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ов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0:00Z</dcterms:created>
  <dc:creator>User</dc:creator>
  <dc:description/>
  <cp:keywords/>
  <dc:language>en-US</dc:language>
  <cp:lastModifiedBy>User</cp:lastModifiedBy>
  <cp:lastPrinted>2018-08-21T11:31:00Z</cp:lastPrinted>
  <dcterms:modified xsi:type="dcterms:W3CDTF">2019-11-11T06:56:00Z</dcterms:modified>
  <cp:revision>114</cp:revision>
  <dc:subject/>
  <dc:title/>
</cp:coreProperties>
</file>