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79502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НЕН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02 сентября 2020 г.                                                                                                    № 114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</w:t>
      </w:r>
      <w:r>
        <w:rPr>
          <w:b/>
          <w:spacing w:val="-2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Комплексное развитие сельских территорий Анненковского сельсовета Кузнецкого района Пензенской области </w:t>
      </w:r>
      <w:r>
        <w:rPr>
          <w:b/>
          <w:sz w:val="28"/>
          <w:szCs w:val="28"/>
        </w:rPr>
        <w:t>на 2020-2025 годы</w:t>
      </w:r>
      <w:r>
        <w:rPr>
          <w:b/>
          <w:spacing w:val="-2"/>
          <w:sz w:val="28"/>
          <w:szCs w:val="28"/>
        </w:rPr>
        <w:t>», утвержденную постановлением администрации Анненковского сельсовета Кузнецкого района Пензенской области от 06.02.2020 № 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 (с изменениями),  постановлением администрации Анненковского сельсовета Кузнецкого района Пензенской области 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нненковского сельсовета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widowControl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развитие сельских территорий Анненковского сельсовета Кузнецкого района Пензенской области </w:t>
      </w:r>
      <w:r>
        <w:rPr>
          <w:sz w:val="28"/>
          <w:szCs w:val="28"/>
        </w:rPr>
        <w:t>на 2020-2025 годы</w:t>
      </w:r>
      <w:r>
        <w:rPr>
          <w:spacing w:val="-2"/>
          <w:sz w:val="28"/>
          <w:szCs w:val="28"/>
        </w:rPr>
        <w:t xml:space="preserve">», утвержденную постановлением администрации Анненковского сельсовета Кузнецкого района Пензенской области от 06.02.2020 № 17 </w:t>
      </w:r>
      <w:r>
        <w:rPr>
          <w:sz w:val="28"/>
          <w:szCs w:val="28"/>
        </w:rPr>
        <w:t>(далее – Программа), следующие изменения:</w:t>
      </w:r>
    </w:p>
    <w:p>
      <w:pPr>
        <w:sectPr>
          <w:type w:val="nextPage"/>
          <w:pgSz w:w="11906" w:h="16838"/>
          <w:pgMar w:left="1701" w:right="851" w:gutter="0" w:header="0" w:top="907" w:footer="0" w:bottom="90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ложение № 2 к Программе изложить в следующей редакции:</w:t>
      </w:r>
    </w:p>
    <w:tbl>
      <w:tblPr>
        <w:tblW w:w="15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39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9" w:type="dxa"/>
            <w:tcBorders/>
          </w:tcPr>
          <w:tbl>
            <w:tblPr>
              <w:tblW w:w="98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522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Приложение № 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муниципальной  программе Анненковского сельсовета Кузнецкого райо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«Комплексное развитие сельских территорий Анненковского сельсовета Кузнецкого района Пензенской области на 2020-2025 годы»</w:t>
                  </w:r>
                </w:p>
              </w:tc>
            </w:tr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СУРСНОЕ ОБЕСПЕЧЕНИЕ </w:t>
              <w:br/>
              <w:t xml:space="preserve">реализации муниципальной 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Комплексное развитие сельских территорий Анненковского сельсовета Кузнецкого района Пензенской области на 2020-2025 годы</w:t>
            </w:r>
            <w:r>
              <w:rPr/>
              <w:t>» за счет всех источников финансирования на 2020-2025 годы</w:t>
            </w:r>
          </w:p>
          <w:tbl>
            <w:tblPr>
              <w:tblW w:w="14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815"/>
              <w:gridCol w:w="2268"/>
              <w:gridCol w:w="2976"/>
              <w:gridCol w:w="1161"/>
              <w:gridCol w:w="1161"/>
              <w:gridCol w:w="1162"/>
              <w:gridCol w:w="1161"/>
              <w:gridCol w:w="1161"/>
              <w:gridCol w:w="1162"/>
              <w:gridCol w:w="7"/>
            </w:tblGrid>
            <w:tr>
              <w:trPr>
                <w:tblHeader w:val="true"/>
              </w:trPr>
              <w:tc>
                <w:tcPr>
                  <w:tcW w:w="46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Ответственный исполнитель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Муниципальной  программы</w:t>
                  </w:r>
                </w:p>
              </w:tc>
              <w:tc>
                <w:tcPr>
                  <w:tcW w:w="995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 xml:space="preserve">Наименование муниципальной  программы, основного мероприятия 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697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Оценка расходов, тыс. рублей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.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.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 г.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ind w:left="-100" w:right="-96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25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2"/>
                    <w:ind w:left="-100" w:right="-96" w:hanging="0"/>
                    <w:jc w:val="center"/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52"/>
                    <w:jc w:val="center"/>
                    <w:rPr/>
                  </w:pPr>
                  <w:r>
                    <w:rPr/>
                    <w:t xml:space="preserve">Комплексное развитие сельских территорий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 xml:space="preserve">бюджет Анненковского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2,5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Подпрограмма 1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Создание условий для обеспечения доступным и комфортным жильем сельского населен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 xml:space="preserve">бюджет Анненковского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2,5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сновное мероприятие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Развитие жилищного строительства на сельских территориях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ind w:left="-100" w:right="-96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pacing w:lineRule="auto" w:line="218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 xml:space="preserve">бюджет Анненковского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сновное мероприятие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беспечение пожарной безопасности сельских территорий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Бюджет Анненковского 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Подпрограмма 2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Создание и развитие инфраструктуры на сельских территориях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 xml:space="preserve">бюджет Анненковского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Основное мероприятие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Благоустройство и развитие инженерной инфраструктуры на сельских территориях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/>
                    <w:t xml:space="preserve">бюджет Анненковского сельсовета Кузнецкого района  </w:t>
                    <w:br/>
                    <w:t>Пензенской област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ые источники</w:t>
                  </w:r>
                </w:p>
              </w:tc>
              <w:tc>
                <w:tcPr>
                  <w:tcW w:w="11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3 к Программе изложить в следующей редакции:</w:t>
      </w:r>
    </w:p>
    <w:tbl>
      <w:tblPr>
        <w:tblW w:w="1456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5524"/>
        <w:gridCol w:w="1142"/>
        <w:gridCol w:w="6522"/>
        <w:gridCol w:w="239"/>
      </w:tblGrid>
      <w:tr>
        <w:trPr/>
        <w:tc>
          <w:tcPr>
            <w:tcW w:w="1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7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 программе Анненковского сельсовета Кузнецкого района «Комплексное развитие сельских территорий Анненковского сельсовета Кузнецкого района Пензенской области на 2020-2025 годы»</w:t>
            </w:r>
          </w:p>
        </w:tc>
      </w:tr>
      <w:tr>
        <w:trPr/>
        <w:tc>
          <w:tcPr>
            <w:tcW w:w="66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18"/>
        <w:jc w:val="center"/>
        <w:rPr>
          <w:b/>
          <w:b/>
          <w:bCs/>
        </w:rPr>
      </w:pPr>
      <w:r>
        <w:rPr>
          <w:b/>
          <w:bCs/>
        </w:rPr>
        <w:t xml:space="preserve">РЕСУРСНОЕ ОБЕСПЕЧЕНИЕ </w:t>
        <w:br/>
        <w:t>реализации муниципальной  программы «Комплексное развитие сельских территорий Анненковского сельсовета Кузнецкого района Пензенской области на 2020-2025 годы»  за счет средств бюджета Анненковского сельсовета Кузнецкого района Пензенской области  на 2020-2025 годы</w:t>
      </w:r>
    </w:p>
    <w:p>
      <w:pPr>
        <w:pStyle w:val="Normal"/>
        <w:spacing w:lineRule="auto" w:line="21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4"/>
        <w:gridCol w:w="2132"/>
        <w:gridCol w:w="2125"/>
        <w:gridCol w:w="708"/>
        <w:gridCol w:w="448"/>
        <w:gridCol w:w="532"/>
        <w:gridCol w:w="440"/>
        <w:gridCol w:w="425"/>
        <w:gridCol w:w="1119"/>
        <w:gridCol w:w="1117"/>
        <w:gridCol w:w="1116"/>
        <w:gridCol w:w="1116"/>
        <w:gridCol w:w="1061"/>
        <w:gridCol w:w="1134"/>
        <w:gridCol w:w="8"/>
      </w:tblGrid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 xml:space="preserve">Ответственный исполнитель </w:t>
              <w:br/>
              <w:t>муниципальной  программы</w:t>
            </w:r>
          </w:p>
        </w:tc>
        <w:tc>
          <w:tcPr>
            <w:tcW w:w="11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16" w:hanging="16"/>
              <w:jc w:val="center"/>
              <w:rPr/>
            </w:pPr>
            <w:r>
              <w:rPr/>
              <w:t>Стату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firstLine="34"/>
              <w:jc w:val="center"/>
              <w:rPr/>
            </w:pPr>
            <w:r>
              <w:rPr/>
              <w:t xml:space="preserve">Наименование муниципальной программы, </w:t>
              <w:br/>
              <w:t xml:space="preserve">основного мероприят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Код бюджетной классификации &lt;1&gt;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Расходы бюджета Анненковского сельсовета Кузнецкого района Пензенской области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ГРБ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П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Ц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2020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02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Муниципальная  программ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 xml:space="preserve">Комплексное развитие сельских территор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/>
              <w:t>Подпрог-</w:t>
              <w:br/>
              <w:t>рамма 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Развитие жилищного строительства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1.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азработка и осуществление мер пожарной безопас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Администрация Анненковского сельсовета 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дпрог-</w:t>
              <w:br/>
              <w:t>рамма 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Создание и развитие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>Администрация Анненковского сельсовета Кузнецкого района Пензенской области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/>
            </w:pPr>
            <w:r>
              <w:rPr/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/>
        <w:t>) Приложение № 4 к Программе изложить в следующей редакции:</w:t>
      </w:r>
    </w:p>
    <w:tbl>
      <w:tblPr>
        <w:tblW w:w="15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003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3" w:type="dxa"/>
            <w:tcBorders/>
          </w:tcPr>
          <w:tbl>
            <w:tblPr>
              <w:tblW w:w="57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49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92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Приложение № 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муниципальной  программе Анненковского сельсовета Кузнецкого район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«Комплексное развитие сельских территорий Анненковского сельсовета Кузнецкого района Пензенской области на 2020-2025 годы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 Е Р Е Ч Е Н Ь </w:t>
              <w:br/>
              <w:t xml:space="preserve">основных мероприятий, мероприятий муниципальной  программы 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Комплексное развитие сельских территорий Анненковского сельсовета Кузнецкого района Пензенской области на 2020-2025 годы» 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 xml:space="preserve"> </w:t>
            </w:r>
            <w:r>
              <w:rPr/>
              <w:t>за счет средств бюджета Анненковского сельсовета Кузнецкого района Пензенской области  на 2020-2025 годы</w:t>
            </w:r>
          </w:p>
          <w:tbl>
            <w:tblPr>
              <w:tblW w:w="14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"/>
              <w:gridCol w:w="2158"/>
              <w:gridCol w:w="1653"/>
              <w:gridCol w:w="750"/>
              <w:gridCol w:w="1282"/>
              <w:gridCol w:w="1237"/>
              <w:gridCol w:w="1329"/>
              <w:gridCol w:w="1132"/>
              <w:gridCol w:w="1204"/>
              <w:gridCol w:w="2014"/>
              <w:gridCol w:w="1328"/>
            </w:tblGrid>
            <w:tr>
              <w:trPr/>
              <w:tc>
                <w:tcPr>
                  <w:tcW w:w="7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1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 xml:space="preserve">основного мероприятия (регионального проекта), </w:t>
                  </w:r>
                </w:p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мероприятия</w:t>
                  </w:r>
                </w:p>
              </w:tc>
              <w:tc>
                <w:tcPr>
                  <w:tcW w:w="1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Исполнители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Срок испол-нения</w:t>
                  </w:r>
                </w:p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(год)</w:t>
                  </w:r>
                </w:p>
              </w:tc>
              <w:tc>
                <w:tcPr>
                  <w:tcW w:w="61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Объем финансирования, тыс. рублей</w:t>
                  </w:r>
                </w:p>
              </w:tc>
              <w:tc>
                <w:tcPr>
                  <w:tcW w:w="20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 xml:space="preserve">Показатели результата мероприятия </w:t>
                    <w:br/>
                    <w:t>по годам (ожидаемый непосредственный результат)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 xml:space="preserve">Связь </w:t>
                    <w:br/>
                    <w:t>с показателем муниципальной программы</w:t>
                    <w:br/>
                    <w:t>&lt;1&gt;</w:t>
                  </w:r>
                </w:p>
              </w:tc>
            </w:tr>
            <w:tr>
              <w:trPr>
                <w:trHeight w:val="1836" w:hRule="atLeast"/>
              </w:trPr>
              <w:tc>
                <w:tcPr>
                  <w:tcW w:w="7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  <w:t>бюджет Пензенской области</w:t>
                  </w:r>
                </w:p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бюджет муници-пального</w:t>
                  </w:r>
                </w:p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образования</w:t>
                  </w:r>
                </w:p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15" w:right="-129" w:hanging="0"/>
                    <w:jc w:val="center"/>
                    <w:rPr/>
                  </w:pPr>
                  <w:r>
                    <w:rPr/>
                    <w:t>внебюд-жетные средства</w:t>
                  </w:r>
                </w:p>
                <w:p>
                  <w:pPr>
                    <w:pStyle w:val="Normal"/>
                    <w:ind w:left="-115" w:right="-129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4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325"/>
              <w:gridCol w:w="1619"/>
              <w:gridCol w:w="791"/>
              <w:gridCol w:w="1189"/>
              <w:gridCol w:w="1279"/>
              <w:gridCol w:w="1381"/>
              <w:gridCol w:w="1163"/>
              <w:gridCol w:w="23"/>
              <w:gridCol w:w="1126"/>
              <w:gridCol w:w="1917"/>
              <w:gridCol w:w="1276"/>
            </w:tblGrid>
            <w:tr>
              <w:trPr>
                <w:tblHeader w:val="true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1" w:right="-8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1" w:right="-87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1" w:right="-8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1" w:right="-87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одпрограмма 1 «Создание условий для обеспечения доступным и комфортным жильем сельского населения»</w:t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Цель. Улучшение жилищных условий граждан, проживающих на сельских территориях</w:t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Задача. Удовлетворение потребностей сельского населения в благоустроенном жилье </w:t>
                  </w:r>
                </w:p>
              </w:tc>
            </w:tr>
            <w:tr>
              <w:trPr/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  <w:t>1.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Основное мероприятие «Развитие жилищного строительства на сельских территориях»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2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Ввод жилья, предоставленного гражданам по договорам найма жилого помещения,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тыс. кв. м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2</w:t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2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>
                      <w:spacing w:val="-10"/>
                    </w:rPr>
                  </w:pPr>
                  <w:r>
                    <w:rPr>
                      <w:spacing w:val="-10"/>
                    </w:rPr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Мероприятие по строительству жилья на сельских территориях, предоставляемого гражданам по договору найма жилого помещения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, работодатели</w:t>
                    <w:br/>
                    <w:t>(по согла-сованию)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Ввод жилья, предоставленного гражданам по договорам найма жилого помещения,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тыс. кв. м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2</w:t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2,5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одготовка ПСД для строительства жилых домов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28"/>
                    <w:ind w:left="-101" w:right="-87" w:hanging="0"/>
                    <w:jc w:val="center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, работодатели</w:t>
                    <w:br/>
                    <w:t>(по согла-сованию)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Ввод жилья, предоставленного гражданам по договорам найма жилого помещения,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тыс. кв. м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2</w:t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Основное мероприятие «Обеспечение пожарной безопасности сельских территорий»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Администрация Анненковского сельсовета Кузнецкого района Пензенской области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Разработка и осуществление мер пожарной безопасност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Администрация Анненковского сельсовета Кузнецкого района Пензенской области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роведение противопожарной пропаганды  и обучение населения мерам пожарной безопасност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Администрация Анненковского сельсовета Кузнецкого района Пензенской области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нформационное обеспечение в области пожарной безопасност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Администрация Анненковского сельсовета Кузнецкого района Пензенской области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4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Организация и осуществление профилактики пожаров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Мероприятия по борьбе с лесными пожарам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Размещение взрывоопасных объектов на территории Анненковского сельсовета Кузнецкого района Пензенской област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7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ротивопожарное водоснабжение Анненковского сельсовета Кузнецкого района Пензенской области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 1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Всего по подпрограмме 1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2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Ввод жилья, предоставленного гражданам по договорам найма жилого помещения,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2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тыс. кв. м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2</w:t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2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9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9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5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16"/>
                    <w:ind w:left="-101" w:right="-87" w:hanging="0"/>
                    <w:jc w:val="center"/>
                    <w:rPr/>
                  </w:pPr>
                  <w:r>
                    <w:rPr/>
                    <w:t>Подпрограмма 2 «Создание и развитие инфраструктуры на сельских территориях»</w:t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false"/>
                    <w:ind w:firstLine="708"/>
                    <w:jc w:val="center"/>
                    <w:rPr/>
                  </w:pPr>
                  <w:r>
                    <w:rPr/>
                    <w:t>Цель. Обеспечение создания комфортных условий жизнедеятельности  граждан, проживающих в сельской местности</w:t>
                  </w:r>
                </w:p>
              </w:tc>
            </w:tr>
            <w:tr>
              <w:trPr/>
              <w:tc>
                <w:tcPr>
                  <w:tcW w:w="1479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false"/>
                    <w:jc w:val="center"/>
                    <w:rPr/>
                  </w:pPr>
                  <w:r>
                    <w:rPr/>
                    <w:t>Задача.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      </w:r>
                </w:p>
              </w:tc>
            </w:tr>
            <w:tr>
              <w:trPr/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Основное мероприятие «Благоустройство и развитие инженерной инфраструктуры на территории Анненковского сельсовета»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реализованных проектов по благоустройству на территории Анненковского  сельсовета,1 ед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3</w:t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16"/>
                    <w:ind w:left="-101" w:right="-87" w:hanging="0"/>
                    <w:jc w:val="center"/>
                    <w:outlineLvl w:val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.1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right="-87" w:hanging="0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Мероприятия по благоустройству на территории Анненковского сельсовета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 xml:space="preserve">Администрация Анненковского сельсовета Кузнецкого района Пензенской области 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реализованных проектов по благоустройству на территории Анненковского  сельсовета,11 ед.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3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2.1.1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бустройство площадок накопления твердых коммунальных отходов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35" w:hanging="0"/>
                    <w:jc w:val="center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7,3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3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5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,8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7 ед.(3 площадки в с. Радищево, 2 площадки в с. Анненково, 1 площадка в с. Тютнярь, 1 площадка в с. Нижнее Аблязово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пункты 1,3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7,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3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5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,8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2.1.2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Создание и обустройство зон отдыха, спортивных и детских игровых площадок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35" w:hanging="0"/>
                    <w:jc w:val="center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,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4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7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2 ед. (1 в. с. Радищево возле школы, 1 в с. Анненково возле детского сад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3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,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4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7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2.1.3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бустройство общественных колодцев</w:t>
                  </w:r>
                </w:p>
              </w:tc>
              <w:tc>
                <w:tcPr>
                  <w:tcW w:w="16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35" w:hanging="0"/>
                    <w:jc w:val="center"/>
                    <w:rPr/>
                  </w:pPr>
                  <w:r>
                    <w:rPr/>
                    <w:t>Администрация Анненковского сельсовета Кузнецкого района Пензенской области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1 ед. (1 в с. Тютнярь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пункты 1,3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16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Всего по подпрограмме 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Всего по муниципальной  программе: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ind w:left="-101" w:right="-87" w:hanging="0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0,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2,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8,0</w:t>
                  </w:r>
                </w:p>
              </w:tc>
              <w:tc>
                <w:tcPr>
                  <w:tcW w:w="114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0,0</w:t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0,8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9,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,5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3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2,5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46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18"/>
                    <w:ind w:left="-101" w:right="-87" w:hanging="0"/>
                    <w:jc w:val="center"/>
                    <w:outlineLvl w:val="0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4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left="-101" w:right="-87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170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ннен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знецкого района Пензенской области                                         В.А. Комаров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40"/>
      <w:szCs w:val="40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2"/>
      <w:lang w:val="ru-RU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хема документа Знак"/>
    <w:qFormat/>
    <w:rPr>
      <w:sz w:val="2"/>
      <w:szCs w:val="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2">
    <w:name w:val="Основной текст (2)_"/>
    <w:qFormat/>
    <w:rPr>
      <w:sz w:val="26"/>
      <w:shd w:fill="FFFFFF" w:val="clear"/>
      <w:lang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Footnote">
    <w:name w:val="Footnote Text"/>
    <w:basedOn w:val="Normal"/>
    <w:pPr>
      <w:widowControl/>
      <w:jc w:val="both"/>
    </w:pPr>
    <w:rPr/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709" w:leader="none"/>
      </w:tabs>
      <w:ind w:firstLine="567"/>
      <w:jc w:val="both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pacing w:lineRule="exact" w:line="322" w:before="420" w:after="600"/>
      <w:jc w:val="center"/>
    </w:pPr>
    <w:rPr>
      <w:sz w:val="26"/>
      <w:shd w:fill="FFFFFF" w:val="clear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C305CF9B24FB10E6EE4EE6FD4DDAC327AD83B871E94B0E8D75330267p5I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0:07:00Z</dcterms:created>
  <dc:creator>Admin</dc:creator>
  <dc:description/>
  <cp:keywords/>
  <dc:language>en-US</dc:language>
  <cp:lastModifiedBy>User</cp:lastModifiedBy>
  <cp:lastPrinted>2019-12-13T16:43:00Z</cp:lastPrinted>
  <dcterms:modified xsi:type="dcterms:W3CDTF">2020-09-03T08:24:00Z</dcterms:modified>
  <cp:revision>10</cp:revision>
  <dc:subject/>
  <dc:title/>
</cp:coreProperties>
</file>