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- 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--------- 2020 г.</w:t>
        <w:tab/>
        <w:t xml:space="preserve">                          </w:t>
        <w:tab/>
        <w:t xml:space="preserve">                                  № ---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некоторых постановлений администрации Анненковского сельсовета Кузнецкого района Пензенской области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Постановление Правительства РФ от 30.09.2019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руководствуясь Уставом Анненковского сельсовета Кузнецкого района Пензенской области (с изменениями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4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нненковского сельсовета Кузнецкого района Пензенской области от 26.08.2019 № 115 «О внесении изменений в Порядок формирования, утверждения и ведения планов закупок товаров, работ, услуг для обеспечения муниципальных нужд, утвержденный постановлением администрации Анненковского сельсовета Кузнецкого района Пензенской области от 30.06.2016 № 91»;</w:t>
      </w:r>
    </w:p>
    <w:p>
      <w:pPr>
        <w:pStyle w:val="Normal"/>
        <w:widowControl w:val="false"/>
        <w:autoSpaceDE w:val="false"/>
        <w:spacing w:lineRule="auto" w:line="240" w:before="0" w:after="0"/>
        <w:ind w:firstLine="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нненковского сельсовета Кузнецкого района Пензенской области от 26.08.2019 № 116 «О внесении изменений в постановление администрации Анненковского сельсовета Кузнецкого района Пензенской области «Об утверждении порядка формирования, утверждения и ведения планов-графиков закупок товаров, работ, услуг для обеспечения нужд Анненковского сельсовета Кузнецкого района Пензенской области» от 30.06.2016 № 90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Анненковского сельсовета Кузнецкого района Пензенской области «Сельские ведомости» и разместить на сайте администрации Анненковского сельсовета Кузнецкого района Пензенской области в информационно-телекоммуникационной сети Интерн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</w:t>
      </w:r>
      <w:bookmarkEnd w:id="1"/>
      <w:r>
        <w:rPr>
          <w:rFonts w:cs="Times New Roman" w:ascii="Times New Roman" w:hAnsi="Times New Roman"/>
          <w:sz w:val="28"/>
          <w:szCs w:val="28"/>
        </w:rPr>
        <w:t>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Анненковского сельсовета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кого  района  Пензенской  области                             В.А. Ко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57:00Z</dcterms:created>
  <dc:creator>Admin</dc:creator>
  <dc:description/>
  <cp:keywords/>
  <dc:language>en-US</dc:language>
  <cp:lastModifiedBy>User</cp:lastModifiedBy>
  <cp:lastPrinted>2019-10-21T13:13:00Z</cp:lastPrinted>
  <dcterms:modified xsi:type="dcterms:W3CDTF">2020-05-14T05:36:00Z</dcterms:modified>
  <cp:revision>104</cp:revision>
  <dc:subject/>
  <dc:title/>
</cp:coreProperties>
</file>