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-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от ------ 2020 г.                                                                                                                        № 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взаимодействия главных администраторов (администраторов) доходов бюджета Анненковского сельсовета Кузнецкого района Пензенской области по уточнению (выяснению) принадлежности платежей, отнесенных к невыясненным поступлениям, зачисляемым в бюджет Анненковского сельсовета Кузнецкого района Пензен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55</w:t>
        </w:r>
      </w:hyperlink>
      <w:r>
        <w:rPr>
          <w:sz w:val="28"/>
          <w:szCs w:val="28"/>
        </w:rPr>
        <w:t xml:space="preserve">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18.12.2013 № 125н (с изменениями), Уставом Анненковского сельсовета Кузнецкого района Пензенской области (с изменениями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заимодействия главных администраторов (администраторов) доходов бюджета </w:t>
      </w:r>
      <w:r>
        <w:rPr>
          <w:rFonts w:eastAsia="Calibri"/>
          <w:sz w:val="28"/>
          <w:szCs w:val="28"/>
        </w:rPr>
        <w:t xml:space="preserve">Анненковского сельсовета </w:t>
      </w:r>
      <w:r>
        <w:rPr>
          <w:sz w:val="28"/>
          <w:szCs w:val="28"/>
        </w:rPr>
        <w:t xml:space="preserve">Кузнецкого района Пензенской области по уточнению (выяснению) принадлежности платежей, отнесенных к невыясненным поступлениям, зачисляемым в бюджет </w:t>
      </w:r>
      <w:r>
        <w:rPr>
          <w:rFonts w:eastAsia="Calibri"/>
          <w:sz w:val="28"/>
          <w:szCs w:val="28"/>
        </w:rPr>
        <w:t xml:space="preserve">Анненковского сельсовета </w:t>
      </w:r>
      <w:r>
        <w:rPr>
          <w:sz w:val="28"/>
          <w:szCs w:val="28"/>
        </w:rPr>
        <w:t>Кузнецкого района Пензенской области, 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публиковать настоящее постановление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нненковского сельсовет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             В.А. Кома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1"/>
        <w:numPr>
          <w:ilvl w:val="0"/>
          <w:numId w:val="0"/>
        </w:numPr>
        <w:spacing w:before="0" w:after="0"/>
        <w:ind w:left="5245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 постановлению администрации Анненковского сельсовета</w:t>
      </w:r>
    </w:p>
    <w:p>
      <w:pPr>
        <w:pStyle w:val="Heading1"/>
        <w:numPr>
          <w:ilvl w:val="0"/>
          <w:numId w:val="0"/>
        </w:numPr>
        <w:spacing w:before="0" w:after="0"/>
        <w:ind w:left="5245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Кузнецкого района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т  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заимодействия главных администраторов (администраторов) доходов бюджета Анненковского сельсовета Кузнецкого района Пензенской области по уточнению (выяснению) принадлежности платежей, отнесенных к невыясненным поступлениям, зачисляемым в бюджет Анненковского сельсовета Кузнецкого района Пензе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</w:t>
      </w:r>
      <w:hyperlink r:id="rId5">
        <w:r>
          <w:rPr>
            <w:rStyle w:val="InternetLink"/>
            <w:b w:val="false"/>
            <w:i w:val="false"/>
            <w:color w:val="000000"/>
            <w:szCs w:val="28"/>
            <w:u w:val="none"/>
            <w:lang w:val="ru-RU"/>
          </w:rPr>
          <w:t>пунктом 55</w:t>
        </w:r>
      </w:hyperlink>
      <w:r>
        <w:rPr>
          <w:sz w:val="28"/>
          <w:szCs w:val="28"/>
        </w:rPr>
        <w:t xml:space="preserve"> приказа Министерства финансов Российской Федерации от 18 декабря 2013 г.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с изменениями) и устанавливает правила взаимодействия главных администраторов (администраторов) поступлений - органов местного самоуправления Анненковского сельсовета Кузнецкого района Пензенской области  в части уточнения платежей, отнесенных Управлением Федерального казначейства по Пензенской области (далее - УФК) к невыясненным поступлениям, зачисляемым в бюджет Анненковского сельсовета Кузнец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(администратор) поступлений в бюджет Анненковского сельсовета Кузнецкого района Пензенской области, за которым в установленном порядке закреплены бюджетные полномочия по администрированию невыясненных поступлений, зачисляемых в бюджет Анненковского сельсовета Кузнецкого района Пензенской области (далее - Администратор невыясненных поступлений), после получения от УФК выписки из лицевого счета администратора доходов бюджета и информации из расчетных документов проводит работу по выяснению принадлежности платежей, отнесенных к невыясненным поступлениям, по результатам которо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лучае если невыясненные поступления являются доходами, закрепленными за данным администратором, Администратор невыясненных поступлений в течение 5 рабочих дней формирует и направляет в УФК Уведомление об уточнении вида и принадлежности платежа с указанием уточненного кода классификации доходов бюджета Анненковского сельсовета Кузнец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если невыясненные поступления не являются доходами, закрепленными за данным администратором, Администратор невыясненных поступлений в течение 5 рабочих дней готовит и направляет письменный запрос по форме согласно Приложению 1 к настоящему Порядку с приложением расчетных документов предполагаемому администратору поступлений - органам местного самоуправления Анненковского сельсовета Кузнецкого района Пензенской области, в целях выяснения вида и принадлежности платеж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администратор поступлений в течение 5 рабочих дней со дня получения запроса, указанного в абзаце 1 пункта 2 настоящего Порядка, представляет администратору невыясненных поступлений Подтверждение вида и принадлежности платежа по форме согласно Приложению 2 к настоящему Порядку или Отказ от платежа по форме согласно Приложению 3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ор невыясненных поступлений в течение 5 рабочих дней со дня получения Подтверждения вида и принадлежности платежа формирует и направляет в УФК Уведомление об уточнении вида и принадлежности платежа с указанием уточненных реквизитов предполагаемого администратора поступлений, уточненного кода классификации доходов бюджета Анненковского сельсовета Кузнец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В случае невозможности определения предполагаемого администратора поступлений, а также, если предполагаемым администратором поступлений является не орган местного самоуправления Анненковского сельсовета Кузнецкого района Пензенской области, Администратор невыясненных поступлений в течение 15 рабочих дней со дня поступления невыясненных платежей формирует и направляет в УФК Уведомление об уточнении вида и принадлежности платежа с указанием реквизитов администратора поступлений - УФК и кода бюджетной классификации «Невыясненные поступления, зачисляемые в федеральный бюдж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ошибочного (излишнего) перечисления средств в бюджет Анненковского сельсовета Кузнецкого района Пензенской области и их зачисления на невыясненные поступления Администратор невыясненных поступлений не позднее 15 рабочих дней со дня поступления письменного заявления (обращения) плательщика и (или) получателя средств оформляет Заявку на возв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заимодействия главных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оров (администраторов) доходов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Анненковского сельсовета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знецкого района Пензенской области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уточнению (выяснению) принадлежности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ей, отнесенных к невыясненным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уплениям, зачисляемым в бюджет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нненковского сельсовета Кузнецкого района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ности платеж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_____ 20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администратора (администратора) доход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го: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администратора (администратора) доход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бщаем, что в бюджет </w:t>
      </w:r>
      <w:r>
        <w:rPr>
          <w:rFonts w:cs="Times New Roman" w:ascii="Times New Roman" w:hAnsi="Times New Roman"/>
          <w:bCs/>
          <w:sz w:val="28"/>
          <w:szCs w:val="28"/>
        </w:rPr>
        <w:t>Аннен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узнецкого района Пензенской области зачислены невыясненные поступления в сумме _______________ рублей ________ копеек по платежному поручению № _____ от «___» _______________ 20___ 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им предоставить информацию о принадлежности (непринадлежности) невыясненных поступл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______/   ___________________________/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 _______________/   ___________________________/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заимодействия главных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оров (администраторов) доходов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Анненковского сельсовета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знецкого района Пензенской области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уточнению (выяснению) принадлежности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ей, отнесенных к невыясненным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уплениям, зачисляемым в бюджет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нненковского сельсовета Кузнецкого района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ности платеж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_____ 20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администратора (администратора) доход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го: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администратора (администратора) доход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аем, что денежные средства в сумме ____________ рублей _______ копее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тежному поручению № _____ от «___» _______________ 20___ г. подлежа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ю по следующим реквизитам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казателя                                              Уточненные реквизит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ПП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/ сч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бюджетной классификации (КБК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______/   ___________________________/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 _______________/   ___________________________/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заимодействия главных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оров (администраторов) доходов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Анненковского сельсовета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знецкого района Пензенской области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уточнению (выяснению) принадлежности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ей, отнесенных к невыясненным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уплениям, зачисляемым в бюджет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нненковского сельсовета Кузнецкого района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латеж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_____ 20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администратора (администратора) доход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го: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администратора (администратора) доход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аем, что: 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главного администратора (администратора) доходов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ступившим в бюджет </w:t>
      </w:r>
      <w:r>
        <w:rPr>
          <w:rFonts w:cs="Times New Roman" w:ascii="Times New Roman" w:hAnsi="Times New Roman"/>
          <w:bCs/>
          <w:sz w:val="28"/>
          <w:szCs w:val="28"/>
        </w:rPr>
        <w:t>Аннен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узнецкого района Пензенской области невыясненным поступлениям в сумме _________ рублей ___ копеек по платежному поручению № ____ от «___» _______________ 20___ г. не является администратором указанного платеж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______/   ___________________________/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 _______________/   ___________________________/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7881" w:leader="none"/>
        </w:tabs>
        <w:suppressAutoHyphens w:val="true"/>
        <w:jc w:val="right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/>
          <w:b/>
          <w:kern w:val="2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6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6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sz w:val="28"/>
        <w:szCs w:val="28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sz w:val="28"/>
        <w:szCs w:val="28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2">
    <w:name w:val="Заголовок №2_"/>
    <w:qFormat/>
    <w:rPr>
      <w:rFonts w:ascii="Bookman Old Style" w:hAnsi="Bookman Old Style" w:eastAsia="Bookman Old Style" w:cs="Bookman Old Style"/>
      <w:b/>
      <w:bCs/>
      <w:i/>
      <w:iCs/>
      <w:sz w:val="56"/>
      <w:szCs w:val="56"/>
      <w:lang w:bidi="ar-SA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sz w:val="42"/>
      <w:szCs w:val="42"/>
      <w:lang w:bidi="ar-SA"/>
    </w:rPr>
  </w:style>
  <w:style w:type="character" w:styleId="1">
    <w:name w:val="Заголовок №1_"/>
    <w:qFormat/>
    <w:rPr>
      <w:rFonts w:ascii="Bookman Old Style" w:hAnsi="Bookman Old Style" w:eastAsia="Bookman Old Style" w:cs="Bookman Old Style"/>
      <w:b/>
      <w:bCs/>
      <w:sz w:val="73"/>
      <w:szCs w:val="73"/>
      <w:lang w:bidi="ar-SA"/>
    </w:rPr>
  </w:style>
  <w:style w:type="character" w:styleId="Style10">
    <w:name w:val="Основной текст_"/>
    <w:qFormat/>
    <w:rPr>
      <w:rFonts w:ascii="Bookman Old Style" w:hAnsi="Bookman Old Style" w:eastAsia="Bookman Old Style" w:cs="Bookman Old Style"/>
      <w:sz w:val="35"/>
      <w:szCs w:val="35"/>
      <w:lang w:bidi="ar-SA"/>
    </w:rPr>
  </w:style>
  <w:style w:type="character" w:styleId="Style11">
    <w:name w:val="Основной текст +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1">
    <w:name w:val="Заголовок 1 Знак"/>
    <w:basedOn w:val="Style9"/>
    <w:qFormat/>
    <w:rPr>
      <w:rFonts w:ascii="Arial" w:hAnsi="Arial" w:cs="Arial"/>
      <w:kern w:val="2"/>
    </w:rPr>
  </w:style>
  <w:style w:type="character" w:styleId="22">
    <w:name w:val="Заголовок 2 Знак"/>
    <w:basedOn w:val="Style9"/>
    <w:qFormat/>
    <w:rPr/>
  </w:style>
  <w:style w:type="character" w:styleId="3">
    <w:name w:val="Заголовок 3 Знак"/>
    <w:basedOn w:val="Style9"/>
    <w:qFormat/>
    <w:rPr/>
  </w:style>
  <w:style w:type="character" w:styleId="4">
    <w:name w:val="Заголовок 4 Знак"/>
    <w:basedOn w:val="Style9"/>
    <w:qFormat/>
    <w:rPr>
      <w:sz w:val="24"/>
    </w:rPr>
  </w:style>
  <w:style w:type="character" w:styleId="5">
    <w:name w:val="Заголовок 5 Знак"/>
    <w:basedOn w:val="Style9"/>
    <w:qFormat/>
    <w:rPr/>
  </w:style>
  <w:style w:type="character" w:styleId="12">
    <w:name w:val="Стиль1 Знак"/>
    <w:qFormat/>
    <w:rPr>
      <w:sz w:val="24"/>
    </w:rPr>
  </w:style>
  <w:style w:type="character" w:styleId="Style15">
    <w:name w:val="Основной текст Знак"/>
    <w:basedOn w:val="Style9"/>
    <w:qFormat/>
    <w:rPr/>
  </w:style>
  <w:style w:type="character" w:styleId="Style16">
    <w:name w:val="Название Знак"/>
    <w:basedOn w:val="Style9"/>
    <w:qFormat/>
    <w:rPr>
      <w:rFonts w:ascii="Courier New" w:hAnsi="Courier New" w:cs="Courier New"/>
      <w:spacing w:val="30"/>
      <w:sz w:val="3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667"/>
      <w:jc w:val="center"/>
      <w:outlineLvl w:val="1"/>
    </w:pPr>
    <w:rPr>
      <w:rFonts w:ascii="Bookman Old Style" w:hAnsi="Bookman Old Style" w:eastAsia="Bookman Old Style" w:cs="Bookman Old Style"/>
      <w:b/>
      <w:bCs/>
      <w:i/>
      <w:iCs/>
      <w:sz w:val="56"/>
      <w:szCs w:val="5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99" w:before="0" w:after="240"/>
      <w:jc w:val="both"/>
    </w:pPr>
    <w:rPr>
      <w:rFonts w:ascii="Bookman Old Style" w:hAnsi="Bookman Old Style" w:eastAsia="Bookman Old Style" w:cs="Bookman Old Style"/>
      <w:b/>
      <w:bCs/>
      <w:i/>
      <w:iCs/>
      <w:sz w:val="42"/>
      <w:szCs w:val="42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0"/>
    </w:pPr>
    <w:rPr>
      <w:rFonts w:ascii="Bookman Old Style" w:hAnsi="Bookman Old Style" w:eastAsia="Bookman Old Style" w:cs="Bookman Old Style"/>
      <w:b/>
      <w:bCs/>
      <w:sz w:val="73"/>
      <w:szCs w:val="73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22" w:before="480" w:after="240"/>
    </w:pPr>
    <w:rPr>
      <w:rFonts w:ascii="Bookman Old Style" w:hAnsi="Bookman Old Style" w:eastAsia="Bookman Old Style" w:cs="Bookman Old Style"/>
      <w:sz w:val="35"/>
      <w:szCs w:val="35"/>
      <w:lang w:val="en-US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5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sz w:val="24"/>
      <w:lang w:val="en-US"/>
    </w:rPr>
  </w:style>
  <w:style w:type="paragraph" w:styleId="25">
    <w:name w:val="Стиль2"/>
    <w:basedOn w:val="15"/>
    <w:qFormat/>
    <w:pPr>
      <w:numPr>
        <w:ilvl w:val="0"/>
        <w:numId w:val="2"/>
      </w:numPr>
      <w:tabs>
        <w:tab w:val="clear" w:pos="708"/>
        <w:tab w:val="left" w:pos="-1057" w:leader="none"/>
      </w:tabs>
      <w:spacing w:before="60" w:after="0"/>
      <w:ind w:left="0" w:hanging="0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53AE39AC46191BA6C92BEEB69063FD3DA9279F39990118AFCA8E8E6EF585B7156945689601B78B4CC2640F522274291D66AC621BA29628dFpDH" TargetMode="External"/><Relationship Id="rId4" Type="http://schemas.openxmlformats.org/officeDocument/2006/relationships/hyperlink" Target="consultantplus://offline/ref=FC53AE39AC46191BA6C92BF8B5FC3DF23FA37A933D9B0C4BF29888D931A583E25529433DD545B9884EC9305F167C2D785C2DA16100BE9629E31AB4ABd7p5H" TargetMode="External"/><Relationship Id="rId5" Type="http://schemas.openxmlformats.org/officeDocument/2006/relationships/hyperlink" Target="consultantplus://offline/ref=BBD62FB43731905230E47EE5ABC47373EF9E837190CD4F91CDD494C28D6E2FEE971C6BBE57026F498A6E3F2F20FA361CF390E2D9B5D904D3r4wC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0:00Z</dcterms:created>
  <dc:creator>Николай</dc:creator>
  <dc:description/>
  <cp:keywords/>
  <dc:language>en-US</dc:language>
  <cp:lastModifiedBy>User</cp:lastModifiedBy>
  <cp:lastPrinted>2020-03-13T14:24:00Z</cp:lastPrinted>
  <dcterms:modified xsi:type="dcterms:W3CDTF">2020-04-08T11:45:00Z</dcterms:modified>
  <cp:revision>15</cp:revision>
  <dc:subject/>
  <dc:title> </dc:title>
</cp:coreProperties>
</file>