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- проек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----- 2020 г.                                                                                                              № ---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Анненковского сельсовета Кузнецкого района Пензенской области от 25.10.2017 № 111 «Об утверждении муниципальной  программы  «Формирование комфортной среды на территории Анненковского сельсовета Кузнецкого района Пензенской области на 2018-2024 годы» 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изменениями)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 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и муниципальных программ формирования комфортной городской среды и в целях повышения уровня благоустройства территории Анненковского сельсовета Кузнецкого района Пензенской области, дворовых территорий многоквартирных домов, создания комфортной и эстетической территории жизнедеятельности», руководствуясь Уставом Анненковского сельсовета Кузнецкого района Пензенской области (с изменениями),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нненковского сельсовета</w:t>
      </w:r>
    </w:p>
    <w:p>
      <w:pPr>
        <w:pStyle w:val="ConsTitle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постановляет:    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Анненковского сельсовета Кузнецкого района Пензенской области от 25.10.2017 № 111 «Об утверждении муниципальной  программы  «Формирование комфортной среды на территории Анненковского сельсовета Кузнецкого района Пензенской области на 2018-2024 годы» (с изменениями) (далее – Постановление)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/>
        <w:t>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tabs>
                <w:tab w:val="clear" w:pos="708"/>
                <w:tab w:val="left" w:pos="7953" w:leader="none"/>
                <w:tab w:val="right" w:pos="10348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tabs>
                <w:tab w:val="clear" w:pos="708"/>
                <w:tab w:val="left" w:pos="7953" w:leader="none"/>
                <w:tab w:val="right" w:pos="10348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№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 администр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енковского сельсовет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ого района Пензенской области                                                                                         от 25.10.2017 № 111     </w:t>
            </w:r>
          </w:p>
          <w:p>
            <w:pPr>
              <w:pStyle w:val="ConsPlusNormal1"/>
              <w:tabs>
                <w:tab w:val="clear" w:pos="708"/>
                <w:tab w:val="left" w:pos="7953" w:leader="none"/>
                <w:tab w:val="right" w:pos="10348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561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pacing w:lineRule="auto" w:line="240" w:before="0" w:after="0"/>
        <w:ind w:left="561" w:hanging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енковского сельсовета Кузнецкого района Пензенской области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Формирование комфортной среды на территории Анненковского сельсовета Кузнецкого района Пензенской области на 2018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аспорт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  <w:br/>
        <w:t>«</w:t>
      </w:r>
      <w:r>
        <w:rPr>
          <w:rFonts w:cs="Times New Roman" w:ascii="Times New Roman" w:hAnsi="Times New Roman"/>
          <w:b/>
          <w:sz w:val="24"/>
          <w:szCs w:val="24"/>
        </w:rPr>
        <w:t>Формирование   комфортной среды на территории Анненковского сельсовета Кузнецкого района Пензенской области на 2018-2024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5855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Style17"/>
                <w:rFonts w:cs="Times New Roman" w:ascii="Times New Roman" w:hAnsi="Times New Roman"/>
                <w:bCs/>
                <w:color w:val="000000"/>
                <w:sz w:val="24"/>
              </w:rPr>
              <w:t>Наименование муниципальной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ирование   комфортной среды на территории Анненковского сельсовета Кузнецкого района Пензенской области на 2018-2024 годы (далее - Программа)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/>
                <w:color w:val="000000"/>
                <w:sz w:val="24"/>
              </w:rPr>
              <w:t>Цели и задачи муниципальной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условий для системного повышения качества и комфорта среды на территории Анненковского сельсовета Кузнецкого района Пензенской области путем реализации  комплекса первоочередных мероприятий  по благоустройств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и содержания территорий Анненковского сельсовета Кузнецкого района Пензен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 уровня благоустройства дворовых территорий Анненковского сельсовета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 муниципальных территорий общего пользования  (парков, скверов и т.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 в реализацию  мероприятий  по благоустройству территорий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/>
                <w:color w:val="000000"/>
                <w:sz w:val="24"/>
              </w:rPr>
              <w:t>Целевые показатели муниципальной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благоустроенных дворовых территорий от общего количества дворовых территорий многоквартирных домов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 благоустроенных   муниципальных территорий общего пользования (парков, скверов,  площадей и т.д.) от общего количества таких территорий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/>
                <w:color w:val="000000"/>
                <w:sz w:val="24"/>
              </w:rPr>
              <w:t>Этапы и сроки реализации муниципальной 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муниципальной программы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- 2024 годы,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ение на этапы не предусмотрено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/>
                <w:color w:val="000000"/>
                <w:sz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ит – 27634,623 тыс. руб.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4833,200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00 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5233,200 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–  9800,000 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9800,000  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,00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Пензенской области –  2387,22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 0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136,36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52,86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99,00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99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,00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Анненковского сельсовета Кузнецкого района Пензенской области – 414,203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85,54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26,663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0,00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51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51,00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–  0,000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0,0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,000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0,000 тыс. руб.</w:t>
            </w:r>
          </w:p>
        </w:tc>
      </w:tr>
      <w:tr>
        <w:trPr>
          <w:trHeight w:val="1549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доли благоустроенных дворовых территорий многоквартирных домов от общего количества дворовых территорий многоквартирных домов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доли благоустроенных муниципальных территорий общего пользования (парков, скверов,  площадей и т.д.) от общего количества таких территорий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/>
        <w:numPr>
          <w:ilvl w:val="0"/>
          <w:numId w:val="4"/>
        </w:numPr>
        <w:autoSpaceDE w:val="true"/>
        <w:spacing w:before="0" w:after="0"/>
        <w:rPr>
          <w:rFonts w:ascii="Times New Roman" w:hAnsi="Times New Roman" w:cs="Times New Roman"/>
          <w:color w:val="000000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</w:rPr>
        <w:t>Общая характеристика сферы реализации 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благоустройству муниципального образования не приобрели пока комплексного, постоянного характера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Большие нарекания вызывают благоустройство и санитарное содержание дворовых территорий и территорий  общего пользования </w:t>
      </w:r>
      <w:r>
        <w:rPr>
          <w:rFonts w:cs="Times New Roman" w:ascii="Times New Roman" w:hAnsi="Times New Roman"/>
          <w:sz w:val="24"/>
          <w:szCs w:val="24"/>
        </w:rPr>
        <w:t xml:space="preserve">(парки, скверы и т. д.)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ществующем жилищном фонде на территории Анненковского сельсовета Кузнецкого района  Пензенской области объекты благоустройства дворов за многолетний период эксплуатации пришли в ветхое состояние и не отвечают в полной мере современным требованиям. Требуется проведение ремонта асфальтобетонного покрытия на значительной части дворовых территорий. Дворовые территории являются важнейшей составной частью транспортной системы. От уровня транспортн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последние годы на территории Анненковского сельсовета  обустроены   новые скверы, посажены аллеи. С увеличением количества мест общего пользования,  необходимо провести дополнительные работы по их благоустройству.</w:t>
      </w:r>
    </w:p>
    <w:p>
      <w:pPr>
        <w:pStyle w:val="TextBodyIndent"/>
        <w:tabs>
          <w:tab w:val="clear" w:pos="708"/>
          <w:tab w:val="left" w:pos="540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состоянию на 01 января 2017 года на территории Анненковского сельсовета Кузнецкого района Пензенской области расположены 4 многоквартирных дома.  Площадь </w:t>
      </w:r>
      <w:r>
        <w:rPr>
          <w:rFonts w:cs="Times New Roman" w:ascii="Times New Roman" w:hAnsi="Times New Roman"/>
          <w:bCs/>
          <w:sz w:val="24"/>
          <w:szCs w:val="24"/>
        </w:rPr>
        <w:t xml:space="preserve">дворовых территорий многоквартирных домов, проездов к дворовым территориям многоквартирных домов </w:t>
      </w:r>
      <w:r>
        <w:rPr>
          <w:rFonts w:cs="Times New Roman" w:ascii="Times New Roman" w:hAnsi="Times New Roman"/>
          <w:sz w:val="24"/>
          <w:szCs w:val="24"/>
        </w:rPr>
        <w:t>составляет 1308 кв.м. На территории Анненковского сельсовета Кузнецкого района Пензенской области имеется 5 единиц территорий общего пользования, площадью 32995 кв. 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  <w:t>Для решения данной проблемы требуется участие и взаимодействие органов местного самоуправления с привлечением населения, наличия финансирования с привлечением источников всех уровней, что обусловливает необходимость разработки и применения данно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Характеристика  текущего состояния  благоустройства  Анненковского сельсовета Кузнецкого района Пензенской области приведена в таблице 1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Характеристика  текущего состояния  благоустройства  Анненковского сельсовета Кузнецкого района Пензенской области 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92"/>
        <w:gridCol w:w="709"/>
        <w:gridCol w:w="895"/>
        <w:gridCol w:w="674"/>
        <w:gridCol w:w="841"/>
        <w:gridCol w:w="908"/>
        <w:gridCol w:w="840"/>
        <w:gridCol w:w="915"/>
        <w:gridCol w:w="915"/>
        <w:gridCol w:w="963"/>
      </w:tblGrid>
      <w:tr>
        <w:trPr>
          <w:trHeight w:val="678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щее количество дворовых территорий многоквартирных домов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благоустроенных дворовых территорий (полностью освещенных, оборудованными местами для проведения досуга  и отдыха разными группами населения (спортивные площадки, детские площадки и т.д.)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лощадь благоустроенных дворовых территорий (полностью освещенных, оборудованными местами для проведения досуга  и отдыха разными группами населения (спортивные площадки, детские площадки и т.д.), кв.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благоустроенных дворовых территорий многоквартирных домов от общего количества дворовых территорий многоквартирных дворов 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населения, проживающего в жилом фонде с благоустроенными дворовыми территориями от общей численности населения проживающего в МКД  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территорий общего пользования (парки, скверы, набережные и т.д.), едини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муниципальных территорий общего пользования (парки, скверы, набережные и т.д.), кв. 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благоустроенных муниципальных территорий общего пользования (парки, скверы, набережные и т.д.) от общего количества таких территорий, 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благоустроенных муниципальных территорий общего пользования (парки, скверы, набережные и т.д.) от общего количества таких территорий, кв.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территорий общего пользования (парки, скверы, набережные и т.д.) от общего количества таких территорий, нуждающихся в благоустройстве 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муниципальных территорий общего пользования (парки, скверы, набережные и т.д.) от общего количества таких территорий, нуждающихся в благоустройстве, кв. 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113" w:right="113" w:firstLine="72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ового участия граждан, организаций в выполнении мероприятий по благоустройству дворовых территорий, муниципальных территорий общего пользования (при наличии такой практики), 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329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32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97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0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1" w:name="sub_100"/>
      <w:bookmarkStart w:id="2" w:name="sub_200"/>
      <w:bookmarkStart w:id="3" w:name="sub_100"/>
      <w:bookmarkStart w:id="4" w:name="sub_200"/>
      <w:bookmarkEnd w:id="3"/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bookmarkStart w:id="5" w:name="sub_200"/>
      <w:r>
        <w:rPr>
          <w:rFonts w:cs="Times New Roman" w:ascii="Times New Roman" w:hAnsi="Times New Roman"/>
          <w:color w:val="000000"/>
        </w:rPr>
        <w:t>2. Цели и задачи  Программы</w:t>
      </w:r>
      <w:bookmarkEnd w:id="5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а на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 дворовых территорий многоквартирных домов, муниципальных территорий общего пользования (парков, скверов, площадей и т.д.), снижение отрицательных воздействий на окружающую среду и повышение безопасности дорожного движен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квидацию потенциально аварийных участков на дворовых территориях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ение уровня благоустройства территории Анненковского сельсовета Кузнецкого района Пензенско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1. Цели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1.1. </w:t>
      </w:r>
      <w:r>
        <w:rPr>
          <w:rFonts w:cs="Times New Roman" w:ascii="Times New Roman" w:hAnsi="Times New Roman"/>
          <w:sz w:val="24"/>
          <w:szCs w:val="24"/>
        </w:rPr>
        <w:t>Создание условий для системного повышения качества и комфорта среды на территории Анненковского сельсовета Кузнецкого района Пензенской области путем реализации  комплекса первоочередных мероприятий  по благоустрой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вышение уровня благоустройства и содержания территорий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вышение  уровня благоустройства дворовых территорий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Повышение уровня благоустройства  муниципальных территорий общего пользования  (парков, скверов и т.д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овышение уровня вовлеченности заинтересованных граждан, организаций  в реализацию  мероприятий  по благоустройству территорий Анненковского сельсовета Кузнецкого района Пензе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еречень целевых показателей Программы с учетом проведения</w:t>
      </w:r>
      <w:r>
        <w:rPr>
          <w:rFonts w:cs="Times New Roman" w:ascii="Times New Roman" w:hAnsi="Times New Roman"/>
          <w:sz w:val="24"/>
          <w:szCs w:val="24"/>
        </w:rPr>
        <w:t xml:space="preserve"> инвентаризации дворовых территории и наиболее посещаемых территории общего пользова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едставлен в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рилож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Этапы и сроки реализации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период 2018-2024 годы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ение на этапы не предусмотре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Система программных мероприяти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ой программы является система взаимоувязанных мероприятий, согласованных по ресурсам, исполнителям и срокам осуществления, направленных на повышение уровня благоустройства дворовых территорий </w:t>
      </w:r>
      <w:r>
        <w:rPr>
          <w:rFonts w:cs="Times New Roman" w:ascii="Times New Roman" w:hAnsi="Times New Roman"/>
          <w:sz w:val="24"/>
          <w:szCs w:val="24"/>
        </w:rPr>
        <w:t>многоквартирных домов, муниципальных территорий общего пользования (парков, скверов и т.д.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ероприятия по благоустройству дворовых территорий многоквартирных домов включают  ремонт дворовых территорий, проездов и тротуаров, ремонт и устройство бордюров, обеспечение освещения дворовых территорий,  установка скамеек, урн для мусора  (далее – минимальный перечень работ по благоустройству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ероприятия по  дополнительным видам работ по благоустройству дворовых территорий включают оборудование детских и (или) спортивных площадок, площадок для выгула собак, автомобильных парковок, озеленение территорий, иные виды работ по решению жителей многоквартирных домов (далее - дополнительный перечень работ по благоустройств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 мероприятия по благоустройству наиболее посещаемой территории общего поль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№ 2 к Программ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ru-RU"/>
        </w:rPr>
      </w:pPr>
      <w:bookmarkStart w:id="6" w:name="sub_600"/>
      <w:bookmarkEnd w:id="6"/>
      <w:r>
        <w:rPr>
          <w:rFonts w:cs="Times New Roman" w:ascii="Times New Roman" w:hAnsi="Times New Roman"/>
          <w:color w:val="000000"/>
        </w:rPr>
        <w:t>5. Ресурсное обеспечение реализации 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а выполнение мероприятий Программы  предста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 В виде субсидий из бюджета Пензенской области 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«Порядком предоставления и распределения субсидий из бюджета  Пензенской области бюджетам муниципальных образований Пензенской области на поддержку муниципальных программ формирования комфортной городской среды на 2018 - 2024 годы», утвержденным  постановлением Правительства Пензенской области  от 01.09.2017 № 414 пП (с последующими изменениями).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 виде бюджетных средств Анненковского сельсовета Кузнецкого района</w:t>
      </w:r>
      <w:r>
        <w:rPr>
          <w:rFonts w:cs="Times New Roman" w:ascii="Times New Roman" w:hAnsi="Times New Roman"/>
          <w:sz w:val="24"/>
          <w:szCs w:val="24"/>
        </w:rPr>
        <w:t xml:space="preserve"> Пензен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реализацию данной программы в размере не менее 3,85% </w:t>
      </w:r>
      <w:r>
        <w:rPr>
          <w:rFonts w:cs="Times New Roman" w:ascii="Times New Roman" w:hAnsi="Times New Roman"/>
          <w:sz w:val="24"/>
          <w:szCs w:val="24"/>
        </w:rPr>
        <w:t xml:space="preserve">от общего объема расходного обязательства. 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 виде внебюджетных средств (собственные средства заинтересованных лиц) в размере не менее 20% от стоимости мероприятий, предусмотренных дополнительным перечнем работ по благоустройству дворовых территорий,  включенных в Программу, после  вступления в силу постановления Правительства Российской Федерации от 09.02.2019 №106 «О внесении изменений в приложение № 15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государственной программе Российской Федерации «Обеспечение доступным и комфортным жильем и коммунальными услугами граждан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заинтересованными лицами решения о выполнении работ по дополнительному перечн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600"/>
      <w:bookmarkEnd w:id="7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  бюджету Анненковского сельсовета Кузнецкого района Пензенской области предоставляются Управлением жилищно-коммунального хозяйства и гражданской защиты населения Пензенской области (далее – Управление) в соответствии со сводной бюджетной росписью бюджета Пензенской области  на текущий финансовый год и плановый период в пределах лимитов бюджетных обязательств, утвержденных законом Пензенской области о бюджете на текущий финансовый год и плановый период Упра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словием предоставления субсидии является представление в Управление жилищно-коммунального хозяйства и гражданской защиты населения Пензенской области (далее – Управление) в срок до 31 марта года предоставления субсидии (далее - дата окончания приема документов) следующих документов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на предоставление субсидии из бюджета Пензенской области, подписанная главой муниципального образова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нтийное обязательство об исполнении условий предоставления субсидии, определенных Порядком предоставления и распределения субсидий из бюджета Пензенской области бюджетам муниципальных образований Пензенской области на поддержку муниципальных программ формирования комфортной городской среды на 2018 - 2024 годы, в том числе обеспечение софинансирования в бюджете муниципального образования в размере не менее 3,85% от общей суммы субсидии из бюджета Пензенской обла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Территориального органа федеральной службы государственной статистики по Пензенской области о численности постоянного населения по муниципальному образованию по состоянию на 1 января года, предшествующего году предоставления субсид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ю утвержденной не позднее 31 марта 2018 года муниципальной программы формирования  комфортной среды на 2018-2024 годы с учетом результатов общественного обсужде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утвержденных или откорректированных до 1 ноября 2017 года Правил благоустройства (с учетом общественных обсужден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убсидий осуществляется на основании двусторонних соглашений о предоставлении субсидий на реализацию муниципальной Программы, заключаемых между администрацией Анненковского сельсовета Кузнецкого района Пензенской области и Управлением (далее - Соглашение). Условие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субсидий осуществляется Управлением на лицевой счет администратора доходов бюджета муниципального образования, открытый в территориальном Управлении Федерального казначейства по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 об осуществлении расходов бюджета муниципального образования, источником финансового обеспечения которых является субсидия на поддержку муниципальных программ формирования комфортной  среды на 2018-2024 годы, представляется в Управление по форме и в сроки, установленные Соглаш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объема средств на реализацию Программы осуществляется следующим образом: не менее 96,15 % финансирования производится из консолидированного бюджета Пензенской области, не менее 3,85 % финансирования из бюджета Анненковского сель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есурсное обеспечение реализации программы представлено в  Приложении № 3 и Приложении № 4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ханизм реализации Программы</w:t>
      </w:r>
    </w:p>
    <w:p>
      <w:pPr>
        <w:pStyle w:val="26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2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Программы принимают участие: администрация Анненковского сельсовета Кузнецкого района Пензенской области, ТСЖ, заинтересованные лиц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предусматривает выполнение администрацией Анненковского сельсовета Кузнецкого района Пензенской области следующих мероприятий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общественных обсуждений проектов муниципальных Программ (срок обсуждения - не менее 30 календарных дней со дня опубликования таких проектов муниципальных программ), в том числе при внесении в них изменен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 ежегодного голосования  по отбору общественных территорий, подлежащих благоустройству в рамках  реализации муниципальной Программы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ета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 контроля за ходом выполнения муниципальной Программы общественной комиссией, созданной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 февраля 2017 г. № 169, включая проведение оценки предложений заинтересованных лиц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утверждение не позднее 1 марта текущего года с учетом обсуждения с представителями заинтересованных лиц дизайн-проект благоустройства каждой дворовой территории, включенной в муниципальную Программу, который предполагается реализовать в соответствующем году, а также дизайн-проект благоустройства общественной территор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инхронизации выполнения работ в рамках муниципальной Программы с реализуемыми в муниципальных образованиях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соответствующей территор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благоустройству дворовых территорий,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последнего года реализации федерального  проекта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дение мероприятий по  образованию земельных участков, на которых расположены многоквартирные дома, работы по благоустройству дворовых территорий, которых софинансируются из бюджета Пензенской област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Анненковского сельсовета Кузнецкого района Пензенской области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%, а также территории, которые планируются к изъятию для муниципальных или государственных нужд в соответствии с генеральным планом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</w:t>
      </w:r>
      <w:r>
        <w:rPr>
          <w:rFonts w:cs="Times New Roman" w:ascii="Times New Roman" w:hAnsi="Times New Roman"/>
          <w:spacing w:val="-4"/>
          <w:sz w:val="24"/>
          <w:szCs w:val="24"/>
        </w:rPr>
        <w:t>многоквартирных домов которых приняли решение об отказе от благоустройства</w:t>
      </w:r>
      <w:r>
        <w:rPr>
          <w:rFonts w:cs="Times New Roman" w:ascii="Times New Roman" w:hAnsi="Times New Roman"/>
          <w:sz w:val="24"/>
          <w:szCs w:val="24"/>
        </w:rPr>
        <w:t xml:space="preserve">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26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ов (контрактов) на выполнение работ, предусмотренных данной Программой, производи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ресный перечень дворовых территорий многоквартирных домов  и наиболее посещаемой территории общего пользования, подлежащих благоустройству, представлен в Приложении № 5 к Программе. Данный перечень формируется на основании заявок Управляющих компаний, ТСЖ, ЖСК, собственников жилых помещений многоквартирных домов в соответствии с Порядками рассмотрения и оценки предложений граждан о включении дворовой территории многоквартирных домов  и наиболее посещаемой территории общего пользовании в  муниципальную программу «Формирование комфортной среды на территории Анненковского сельсовета Кузнецкого района Пензенской области на 2018-2024 годы</w:t>
      </w:r>
      <w:bookmarkStart w:id="8" w:name="sub_91"/>
      <w:bookmarkEnd w:id="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Оценка планируемой эффективност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существляется путем сравнения плановых и фактических значений целевых показателей: </w:t>
      </w:r>
    </w:p>
    <w:p>
      <w:pPr>
        <w:pStyle w:val="Style2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и благоустроенных дворовых территорий от общего количества дворовых территорий многоквартирных дом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доли благоустроенных </w:t>
      </w:r>
      <w:r>
        <w:rPr>
          <w:rFonts w:cs="Times New Roman" w:ascii="Times New Roman" w:hAnsi="Times New Roman"/>
          <w:sz w:val="24"/>
          <w:szCs w:val="24"/>
        </w:rPr>
        <w:t>муниципальных территорий общего пользования (парков, скверов, городских площадей и т.д)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общего количества таких территор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всех дворовых территорий, нуждающихся в благоустройстве (формируемый исходя из физического состояния, а также с учетом предложений заинтересованных лиц) и подлежащих благоустройству в указанный период, исходя из минимального перечня работ по благоустройству. Физическое состояние дворовой территории и необходимость ее благоустройства определяются по результатам инвентаризации дворовой территории, проведенной в порядке, установленном настоящей Программой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всех общественных территорий, нуждающихся в благоустройстве (формируемый исходя из физического состояния общественной территории, а также с учетом предложений заинтересованных лиц) и подлежащих благоустройству в указанный период.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,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 проекта за счет средств указанных лиц в соответствии с заключенными соглашениями с органами местного самоуправления, представлены   в </w:t>
      </w:r>
      <w:r>
        <w:rPr>
          <w:rFonts w:cs="Times New Roman" w:ascii="Times New Roman" w:hAnsi="Times New Roman"/>
          <w:b/>
          <w:sz w:val="24"/>
          <w:szCs w:val="24"/>
        </w:rPr>
        <w:t>Приложении № 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 инвентаризации дворовой территории, общественной территории,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ровня благоустройства индивидуальных жилых домов и земельных участков, предоставленных для их размещения представлен </w:t>
      </w:r>
      <w:r>
        <w:rPr>
          <w:rFonts w:cs="Times New Roman" w:ascii="Times New Roman" w:hAnsi="Times New Roman"/>
          <w:sz w:val="24"/>
          <w:szCs w:val="24"/>
        </w:rPr>
        <w:t xml:space="preserve"> в Приложении № 6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7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Heading1"/>
              <w:snapToGrid w:val="false"/>
              <w:spacing w:before="108" w:after="108"/>
              <w:jc w:val="right"/>
              <w:rPr>
                <w:rFonts w:ascii="Times New Roman" w:hAnsi="Times New Roman" w:cs="Arial"/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sz w:val="26"/>
                <w:szCs w:val="26"/>
                <w:lang w:val="ru-RU" w:eastAsia="en-US"/>
              </w:rPr>
            </w:r>
          </w:p>
        </w:tc>
        <w:tc>
          <w:tcPr>
            <w:tcW w:w="7394" w:type="dxa"/>
            <w:tcBorders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комфортной  ср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Анненковского сельсовета Кузнецк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 на 2018-2024 годы</w:t>
            </w:r>
          </w:p>
        </w:tc>
      </w:tr>
    </w:tbl>
    <w:p>
      <w:pPr>
        <w:pStyle w:val="Heading1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целевых показателе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 комфортной  среды на территории Анненковского сельсовета Кузнецкого района Пензе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-2024</w:t>
      </w:r>
      <w:r>
        <w:rPr/>
        <w:t xml:space="preserve"> годы»</w:t>
      </w:r>
    </w:p>
    <w:tbl>
      <w:tblPr>
        <w:tblW w:w="15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164"/>
        <w:gridCol w:w="1217"/>
        <w:gridCol w:w="1203"/>
        <w:gridCol w:w="394"/>
        <w:gridCol w:w="1407"/>
        <w:gridCol w:w="1217"/>
        <w:gridCol w:w="1217"/>
        <w:gridCol w:w="1217"/>
        <w:gridCol w:w="1217"/>
        <w:gridCol w:w="671"/>
        <w:gridCol w:w="654"/>
        <w:gridCol w:w="6"/>
      </w:tblGrid>
      <w:tr>
        <w:trPr>
          <w:trHeight w:val="570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4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570" w:hRule="atLeast"/>
        </w:trPr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ирование  комфортной  среды на территории Анненковского сельсовета Кузнецкого района Пенз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8-2024 годы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благоустроенных дворовых территорий многоквартирных домов от общего количества дворовых территорий многоквартирных двор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2</w:t>
            </w:r>
          </w:p>
        </w:tc>
        <w:tc>
          <w:tcPr>
            <w:tcW w:w="4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благоустроенных   муниципальных территорий общего пользования (парков, скверов,  площадей и т.д.) от общего количества таких территорий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345" w:type="dxa"/>
            <w:gridSpan w:val="4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Arial"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Times New Roman" w:hAnsi="Times New Roman"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80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345" w:type="dxa"/>
            <w:gridSpan w:val="4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Arial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Arial" w:ascii="Times New Roman" w:hAnsi="Times New Roman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80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345" w:type="dxa"/>
            <w:gridSpan w:val="4"/>
            <w:tcBorders/>
          </w:tcPr>
          <w:p>
            <w:pPr>
              <w:pStyle w:val="Heading1"/>
              <w:snapToGrid w:val="false"/>
              <w:spacing w:before="108" w:after="108"/>
              <w:jc w:val="right"/>
              <w:rPr>
                <w:rFonts w:ascii="Times New Roman" w:hAnsi="Times New Roman" w:cs="Arial"/>
                <w:b w:val="false"/>
                <w:b w:val="false"/>
                <w:bCs/>
                <w:sz w:val="26"/>
                <w:szCs w:val="26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bCs/>
                <w:sz w:val="26"/>
                <w:szCs w:val="26"/>
                <w:lang w:val="ru-RU" w:eastAsia="en-US"/>
              </w:rPr>
            </w:r>
          </w:p>
        </w:tc>
        <w:tc>
          <w:tcPr>
            <w:tcW w:w="7340" w:type="dxa"/>
            <w:gridSpan w:val="7"/>
            <w:tcBorders/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2</w: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комфортной  ср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Анненковского сельсовета Кузнец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 на 2018-2024 годы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основных мероприятий, мероприятий муниципальной  программы «Формирование  комфортной  среды </w:t>
      </w:r>
    </w:p>
    <w:p>
      <w:pPr>
        <w:pStyle w:val="Normal"/>
        <w:spacing w:lineRule="auto" w:line="240" w:before="0" w:after="0"/>
        <w:jc w:val="center"/>
        <w:rPr/>
      </w:pPr>
      <w:r>
        <w:rPr/>
        <w:t>на территории Анненковского сельсовета Кузнецкого района Пензенской области на 2018-2024 годы»</w:t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94"/>
        <w:gridCol w:w="2075"/>
        <w:gridCol w:w="52"/>
        <w:gridCol w:w="1370"/>
        <w:gridCol w:w="1143"/>
        <w:gridCol w:w="1143"/>
        <w:gridCol w:w="1143"/>
        <w:gridCol w:w="1143"/>
        <w:gridCol w:w="1144"/>
        <w:gridCol w:w="1564"/>
        <w:gridCol w:w="1697"/>
      </w:tblGrid>
      <w:tr>
        <w:trPr>
          <w:tblHeader w:val="true"/>
          <w:trHeight w:val="31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 (год)</w:t>
            </w:r>
          </w:p>
        </w:tc>
        <w:tc>
          <w:tcPr>
            <w:tcW w:w="5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 результата мероприятий по годам (ожидаемый непосредст-венный результат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 с показателями муниципальной программы</w:t>
            </w:r>
          </w:p>
        </w:tc>
      </w:tr>
      <w:tr>
        <w:trPr>
          <w:tblHeader w:val="true"/>
          <w:trHeight w:val="214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 Анненковского сельсовета Кузнецкого района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Программа «Формирование  комфортной  среды на территории Анненковского сельсовета Кузнецкого района Пензенской области на 2018-2024 годы»</w:t>
            </w:r>
          </w:p>
        </w:tc>
      </w:tr>
      <w:tr>
        <w:trPr>
          <w:trHeight w:val="690" w:hRule="atLeast"/>
        </w:trPr>
        <w:tc>
          <w:tcPr>
            <w:tcW w:w="15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94" w:hanging="189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 программы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системного повышения качества и комфорта среды на территории Анненковского сельсовета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894" w:hanging="189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знецкого района Пензенской области путем реализации  комплекса первоочередных мероприятий  по благоустройст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уровня благоустройства и содержания территорий Анненковского сельсовета Кузнец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5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3" w:leader="none"/>
              </w:tabs>
              <w:spacing w:lineRule="auto" w:line="240" w:before="0" w:after="0"/>
              <w:ind w:left="2603" w:hanging="25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 программы: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 уровня благоустройства дворовых территорий Анненковского сельсовета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26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уровня благоустройства  муниципальных территорий общего пользования  (парков, скверов и т.д);</w:t>
            </w:r>
          </w:p>
          <w:p>
            <w:pPr>
              <w:pStyle w:val="Normal"/>
              <w:tabs>
                <w:tab w:val="clear" w:pos="708"/>
                <w:tab w:val="left" w:pos="26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уровня вовлеченности заинтересованных граждан, организаций  в реализацию  мероприятий  по благоустройству территорий     </w:t>
            </w:r>
          </w:p>
          <w:p>
            <w:pPr>
              <w:pStyle w:val="Normal"/>
              <w:tabs>
                <w:tab w:val="clear" w:pos="708"/>
                <w:tab w:val="left" w:pos="26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енковского сельсовета Кузнецкого района Пензенской области</w:t>
            </w:r>
          </w:p>
        </w:tc>
      </w:tr>
      <w:tr>
        <w:trPr>
          <w:trHeight w:val="49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лагоустройство дворовых территорий многоквартирных  домов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Анненковского сельсовет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П 1</w:t>
            </w:r>
          </w:p>
        </w:tc>
      </w:tr>
      <w:tr>
        <w:trPr>
          <w:trHeight w:val="49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наиболее посещаемой муниципальной территории общего пользования населенного пункт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Анненковского сельсовет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632,62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833,2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87,2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2,2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</w:t>
            </w:r>
          </w:p>
        </w:tc>
      </w:tr>
      <w:tr>
        <w:trPr>
          <w:trHeight w:val="49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1,9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6,3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5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 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2,7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3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8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,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0 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9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9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0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программе «Формирование  комфортной  среды на территории Анненковского сельсовета Кузнецкого района Пензенской области на 2018-2024 годы»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634,6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833,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87,2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4,2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1,9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6,3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5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6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2,7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33,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8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,66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0 </w:t>
            </w:r>
          </w:p>
        </w:tc>
        <w:tc>
          <w:tcPr>
            <w:tcW w:w="16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9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0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9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0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6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Arial"/>
                <w:b w:val="false"/>
                <w:b w:val="false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lang w:val="ru-RU" w:eastAsia="en-US"/>
              </w:rPr>
            </w:r>
          </w:p>
        </w:tc>
        <w:tc>
          <w:tcPr>
            <w:tcW w:w="7394" w:type="dxa"/>
            <w:tcBorders/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Arial" w:ascii="Times New Roman" w:hAnsi="Times New Roman"/>
                <w:b w:val="false"/>
                <w:lang w:val="en-US" w:eastAsia="en-US"/>
              </w:rPr>
              <w:t xml:space="preserve">Приложение № </w:t>
            </w:r>
            <w:r>
              <w:rPr>
                <w:rFonts w:cs="Arial" w:ascii="Times New Roman" w:hAnsi="Times New Roman"/>
                <w:b w:val="false"/>
                <w:lang w:val="ru-RU" w:eastAsia="en-US"/>
              </w:rPr>
              <w:t>3</w:t>
            </w:r>
            <w:r>
              <w:rPr>
                <w:rFonts w:cs="Arial" w:ascii="Times New Roman" w:hAnsi="Times New Roman"/>
                <w:b w:val="fals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Формирование  комфортной  ср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на территории Анненков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Кузнецкого райо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ензенской области на 2018-2024 годы</w:t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lang w:val="ru-RU" w:eastAsia="en-US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урсное обеспечение реализации муниципальной программы «Формирование  комфортной среды на территории Анненковского сельсовета Кузнецкого района Пензенской области на 2018-2024 годы» за счет всех источников финансирования на 2018-2024 годы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2691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ветственный исполнит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400</wp:posOffset>
                      </wp:positionV>
                      <wp:extent cx="9338310" cy="7536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8310" cy="7536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1"/>
                                    <w:gridCol w:w="1591"/>
                                    <w:gridCol w:w="2150"/>
                                    <w:gridCol w:w="3094"/>
                                    <w:gridCol w:w="1134"/>
                                    <w:gridCol w:w="878"/>
                                    <w:gridCol w:w="879"/>
                                    <w:gridCol w:w="935"/>
                                    <w:gridCol w:w="878"/>
                                    <w:gridCol w:w="879"/>
                                    <w:gridCol w:w="878"/>
                                    <w:gridCol w:w="879"/>
                                  </w:tblGrid>
                                  <w:tr>
                                    <w:trPr>
                                      <w:tblHeader w:val="true"/>
                                      <w:trHeight w:val="375" w:hRule="atLeast"/>
                                    </w:trPr>
                                    <w:tc>
                                      <w:tcPr>
                                        <w:tcW w:w="736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Администрация Анненковского сельсовета Кузнецкого район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375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именование муниципальной программы,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Источники финансирования,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4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ценка расходов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960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1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19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ая 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Формирование комфортной  среды на территории Анненковского сельсовета Кузнецкого района Пензенской области на 2018-2024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634,6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21,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512,7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899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899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1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1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7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бюджет Анненковского сельсовета  Кузнецкого района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14,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5,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6,6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1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1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4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том числе межбюджетные трансферты из 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220,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36,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286,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899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899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Мероприя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Благоустройство дворовых территорий многоквартирных до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бюджет Анненковского сельсовета  Кузнецкого района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том числе межбюджетные трансферты из 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Мероприя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Благоустройство наиболее посещаемой муниципальной территории общего пользования населенного 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632,6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21,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512,7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899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899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бюджет Анненковского сельсовета  Кузнецкого района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12,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5,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26,6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том числе межбюджетные трансферты из 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7220,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36,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286,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899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899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5.3pt;height:593.45pt;mso-wrap-distance-left:0pt;mso-wrap-distance-right:9pt;mso-wrap-distance-top:0pt;mso-wrap-distance-bottom:0pt;margin-top:-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1591"/>
                              <w:gridCol w:w="2150"/>
                              <w:gridCol w:w="3094"/>
                              <w:gridCol w:w="1134"/>
                              <w:gridCol w:w="878"/>
                              <w:gridCol w:w="879"/>
                              <w:gridCol w:w="935"/>
                              <w:gridCol w:w="878"/>
                              <w:gridCol w:w="879"/>
                              <w:gridCol w:w="878"/>
                              <w:gridCol w:w="879"/>
                            </w:tblGrid>
                            <w:tr>
                              <w:trPr>
                                <w:tblHeader w:val="true"/>
                                <w:trHeight w:val="375" w:hRule="atLeast"/>
                              </w:trPr>
                              <w:tc>
                                <w:tcPr>
                                  <w:tcW w:w="73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Администрация Анненковского сельсовета Кузнец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75" w:hRule="atLeast"/>
                              </w:trPr>
                              <w:tc>
                                <w:tcPr>
                                  <w:tcW w:w="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муниципальной программы, подпрограммы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сточники финансирования, </w:t>
                                  </w:r>
                                </w:p>
                              </w:tc>
                              <w:tc>
                                <w:tcPr>
                                  <w:tcW w:w="734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ценка расходов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960" w:hRule="atLeast"/>
                              </w:trPr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ормирование комфортной  среды на территории Анненковского сельсовета Кузнецкого района Пензенской области на 2018-2024 годы»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7634,62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21,9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512,72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899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899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1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юджет Анненковского сельсовета  Кузнецкого района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414,20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85,54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6,66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1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 том числе межбюджетные трансферты из 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7220,42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136,36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286,06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899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899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лагоустройство дворовых территорий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юджет Анненковского сельсовета  Кузнецкого района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 том числе межбюджетные трансферты из 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лагоустройство наиболее посещаемой муниципальной территории общего пользования населенного пункт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7632,62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21,9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512,72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899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899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юджет Анненковского сельсовета  Кузнецкого района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412,20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85,54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26,66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 том числе межбюджетные трансферты из 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7220,42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136,36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286,06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899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899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4"/>
              <w:gridCol w:w="7394"/>
            </w:tblGrid>
            <w:tr>
              <w:trPr/>
              <w:tc>
                <w:tcPr>
                  <w:tcW w:w="7394" w:type="dxa"/>
                  <w:tcBorders/>
                </w:tcPr>
                <w:p>
                  <w:pPr>
                    <w:pStyle w:val="Heading1"/>
                    <w:snapToGrid w:val="false"/>
                    <w:spacing w:before="108" w:after="108"/>
                    <w:jc w:val="right"/>
                    <w:rPr>
                      <w:rFonts w:ascii="Times New Roman" w:hAnsi="Times New Roman" w:cs="Arial"/>
                      <w:b w:val="false"/>
                      <w:b w:val="false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Arial" w:ascii="Times New Roman" w:hAnsi="Times New Roman"/>
                      <w:b w:val="false"/>
                      <w:sz w:val="26"/>
                      <w:szCs w:val="26"/>
                      <w:lang w:val="ru-RU" w:eastAsia="en-US"/>
                    </w:rPr>
                  </w:r>
                </w:p>
              </w:tc>
              <w:tc>
                <w:tcPr>
                  <w:tcW w:w="7394" w:type="dxa"/>
                  <w:tcBorders/>
                </w:tcPr>
                <w:p>
                  <w:pPr>
                    <w:pStyle w:val="Heading1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lang w:val="en-US" w:eastAsia="en-US"/>
                    </w:rPr>
                    <w:t xml:space="preserve">Приложение № </w:t>
                  </w:r>
                  <w:r>
                    <w:rPr>
                      <w:rFonts w:cs="Times New Roman" w:ascii="Times New Roman" w:hAnsi="Times New Roman"/>
                      <w:b w:val="false"/>
                      <w:lang w:val="ru-RU" w:eastAsia="en-US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ормирование  комфортной  среды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 территории Анненковского сельсовета Кузнец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нзенской области на 2018-2024 годы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урсное обеспечение реализации муниципальной программы</w:t>
              <w:br/>
              <w:t>«Формирование  комфортной среды на территории Анненковского сельсовета Кузнецкого района Пензенской области на 2018-2024 годы»  за счет средств бюджета Анненковского сельсовета Кузнецкого района Пензенской области на 2018-2024 годы</w:t>
            </w:r>
          </w:p>
        </w:tc>
      </w:tr>
    </w:tbl>
    <w:tbl>
      <w:tblPr>
        <w:tblW w:w="165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1843"/>
        <w:gridCol w:w="709"/>
        <w:gridCol w:w="567"/>
        <w:gridCol w:w="567"/>
        <w:gridCol w:w="1984"/>
        <w:gridCol w:w="568"/>
        <w:gridCol w:w="809"/>
        <w:gridCol w:w="810"/>
        <w:gridCol w:w="810"/>
        <w:gridCol w:w="810"/>
        <w:gridCol w:w="810"/>
        <w:gridCol w:w="810"/>
        <w:gridCol w:w="810"/>
        <w:gridCol w:w="1134"/>
      </w:tblGrid>
      <w:tr>
        <w:trPr>
          <w:tblHeader w:val="true"/>
          <w:trHeight w:val="23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бюджета Анненковского сельсовета Кузнецкого района Пензенской области, тыс. руб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1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 г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5" w:right="-108" w:firstLine="4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комфортной  среды на территории Анненковского сельсовета Кузнецкого района Пензенской области на 2018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,6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0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,6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0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 дворовых территорий многоквартирных 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0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 наиболее посещаемой муниципальной территории общего пользования населенного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,6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0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5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,6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0"/>
        <w:gridCol w:w="6"/>
        <w:gridCol w:w="6474"/>
        <w:gridCol w:w="1022"/>
        <w:gridCol w:w="283"/>
        <w:gridCol w:w="3544"/>
        <w:gridCol w:w="2591"/>
        <w:gridCol w:w="386"/>
      </w:tblGrid>
      <w:tr>
        <w:trPr/>
        <w:tc>
          <w:tcPr>
            <w:tcW w:w="8613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21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№ 5 </w:t>
              <w:br/>
              <w:t>к  муниципальной программе</w:t>
              <w:br/>
              <w:t>«Формирование  комфортной среды на территории Анненковского сельсовета Кузнецкого района                                                                                                                                                       Пензенской области на 2018-2024 годы»</w:t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дресный перечень дворовых территорий, подлежащих благоустройству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работ по благоустройству дворовых территорий, сформированный исходя из минимального перечня работ по благоустройству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расположение) дворовой территории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очная стоимость работ, тыс.руб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нзенская область, Кузнецкий район, с. Анненк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д.2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гг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сфальтирование проездов внутри   дворовой 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вещение дворов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тановка скаме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становка урн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 тыс. руб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зенская область, Кузнецкий район, с. Анненк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д.4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3-2024гг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сфальтирование проездов внутри   дворовой 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вещение дворов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тановка скаме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становка урн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 тыс. руб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зенская область, Кузнецкий район, с. Анненк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екалиной, д.100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3гг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вещение дворов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становка скаме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становка урн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5 тыс. руб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зенская область, Кузнецкий район, с. Радище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, д.103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3-2024гг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сфальтирование проездов внутри   дворовой 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вещение дворов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тановка скаме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становка урн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0 тыс. руб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минимальному перечню работ: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5 тыс. руб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работ по благоустройству дворовых территорий, сформированный исходя из дополнительного перечня работ по благоустройству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расположение) дворовой территор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работ, тыс. руб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нзенская область, Кузнецкий район, с. Анненк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д.2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3-2024гг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Оборудование детских и (или) спортивных площадок(комплекс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орудование автомобильных стоян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орудование контейнерных площадок: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орудование мест для отдыха.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зенская область, Кузнецкий район, с. Анненк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д.4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3-2024гг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орудование детских и (или) спортивных площадок(комплекс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орудование контейнерных площадок: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орудование мест для отдыха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зенская область, Кузнецкий район, с. Анненк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Чекалиной, д.100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3гг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орудование детских и (или) спортивных площадок (комплекс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орудование автомобильных стоян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орудование контейнерных площадок: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орудование мест для отдыха.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зенская область, Кузнецкий район, с. Радище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, д.103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3-2024гг.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орудование детских и (или) спортивных площадок (комплекс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орудование автомобильных стоян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орудование контейнерных площадок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борудование мест для отдыха.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дополнительному перечню работ:</w:t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*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Дворовые территории, включенные в муниципальную программу «Формирование комфортной среды на территории Анненковского сельсовета Кузнецкого района Пензенской области на 2018-2024 годы», утвержденную постановлением администрации Анненковского сельсовета Кузнецкого района Пензенской области от 25.10.2017 № 111 (с изменениями) (далее - Программа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составляет 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енее 5% от стоимости мероприятий, предусмотренных дополнительным перечнем т.к. многоквартирные дома включены в Программу (постановление администрации Анненковского сельсовета Кузнецкого района Пензенской области от 25.10.2017 № 111) до вступления в силу постановления Правительства Российской Федерации от 09.02.2019 №106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дресный перечень общественных территорий, подлежащих благоустройству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ечень работ по благоустройству общественных территорий, сформированный исходя из минимального перечня работ по благоустройству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расположение) общественных территорий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очная стоимость работ, тыс.руб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зенская область, Кузнецкий район, с. Анненк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д.6 А (общественная территория - памятник погибшим воина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ланируется демонтаж существующего покрытия  и последующее устройство площадки из плитки  «Брусчатка», площадь 442 м2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стройство металлического ограждения, протяженностью 348,4 м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ланируется отбивка разрушенного штукатурного слоя, устройство штукатурки «Короед». Для дальнейшей защиты от воздействия окружающей среды проектируется устройство покрытия из металлочерепицы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становка скамеек  - 4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становка урн  - 2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амена бортового камня. Общее количество камня БР 100.20.8.-203,4 погон. м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На благоустраиваемой территории предусматривается устройство клумб, с посадкой на них декоративных цветочных луковичных растений в количестве 900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Устройство пандуса.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Для устройства клумб и газонов предусматривается подсыпка плодородного грунт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,9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нзенская область, Кузнецкий район, с. Радищево, ул. Центральна, 95 – прилегающая территория к Радищевскому ДК (общественная территори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монтажные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Устройство проездов, тротуаров, площад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Установка малых архитектурных форм (скамейки, цветочницы, беседки, детского игрового комплекса, афишной тумбы) ограждения, наружного освещения, озеленение территории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2,723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зенская область, Кузнецкий район, с. Радище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, д.135 А (общественная территория - памятник погибшим воина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21-2022 гг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монтажные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Устройство проездов, тротуаров, площад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тановка малых архитектурных форм (скамейки, цветочницы, беседки, детского игрового комплекса, афишной тумбы) ограждения, наружного освещения, озеленение территор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9,333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ая область, Кузнецкий район, с. Анненково, ул. Юбилейная, 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ественная территори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21-2022 гг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монтажные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Устройство проездов, тротуаров, площад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тановка малых архитектурных форм (скамейки, цветочницы, беседки, детского игрового комплекса, афишной тумбы) ограждения, наружного освещения, озеленение территор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9,333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нзенская область, Кузнецкий район, с. Анненково, ул. Юбилейная, 2 (общественная территори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21-2022 гг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монтажные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Устройство проездов, тротуаров, площад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тановка малых архитектурных форм (скамейки, цветочницы, беседки, детского игрового комплекса, афишной тумбы) ограждения, наружного освещения, озеленение территор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9,334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того по перечню работ: 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7532,623 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включенных в Программ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ечень работ по благоустройству, сформированный исходя из минимального перечня работ по благоустройству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расположение) дворовой территор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очная стоимость работ, тыс.руб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зенская область, Кузнецкий район, с. Радище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оперативная, д.42 (ИП Исаева С.А., магазин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монт асфальтового покры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освещ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становка скамее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,0 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еречню работ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№ 6 </w:t>
              <w:br/>
              <w:t>к  муниципальной программе</w:t>
              <w:br/>
              <w:t>«Формирование  комфортной среды на территории Анненковского сельсовета Кузнецкого района                                                                                                                                                       Пензенской области на 2018-2024 годы»</w:t>
            </w:r>
          </w:p>
        </w:tc>
      </w:tr>
    </w:tbl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и дворовой территории, общественной территории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я благоустройства индивидуальных жилых дом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ельных участков, предоставленных для их размещ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Порядок)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егламентирует процедуры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оведении инвентаризации рекомендуется провести осмотр действующих и заброшенных пешеходных маршрутов, провести инвентаризацию бесхозяйных объек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вентаризац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, осуществляется не реже одного раза в три год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ми целями инвентаризации являются определение физического состоян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, входящих в состав населенных пунктов с численностью населения свыше 1000 человек, для включения муниципальную Программу на 2018 - 2024 годы всех нуждающихся в благоустройстве территори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вентаризация осуществляется поэтапно и по месту нахождения объектов инвентаризац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ервоочередными для инвентаризация являются дворовые территории и общественные территории.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 проведения инвентаризаци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вентаризац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, осуществляется уполномоченным органом местного самоуправления при участии следующих представителей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воровой территории - при участии представителей управляющей организации, осуществляющей деятельность по управлению многоквартирным домом, и (или) представителей собственников многоквартирных домов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ественной территории - при участии представителя, ответственного лица, осуществляющего деятельность по благоустройству и содержанию данной территории, или собственника (пользователя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ведении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(далее - объекты инвентаризации), уполномоченным органом местного самоуправления осуществляе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зуальное выявление фактического наличия объектов инвентаризации, их характеристик и сопоставление последних с учетными данным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единой базы данных об установленном оборудовании на объектах инвентариза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изуальное определение технического состояния объектов инвентаризации и возможности их эксплуата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ведение визуального и функционального осмотра оборудования, расположенного на объектах инвентаризации, с целью оценки рабочего состояния, степени изношенност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ражается наличие технической и организационной документации по соблюдению правил эксплуатации оборудования (паспорта, инструкции, журнала осмотров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ведение учетных данных в соответствие с фактическими параметрами объектов инвентариза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явление собственников (владельцев) объектов инвентаризации и пользователей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явление владельцев земельных участков, на которых расположены объекты инвентаризации (за исключением дворовой территории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ыявление юридических лиц, индивидуальных предпринимателей, эксплуатирующих объекты инвентаризации (при необходимости)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ыявление лиц, ответственных за обеспечение соответствия оборудования площадок требованиям безопасност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формления результатов инвентаризаци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 результатам проведенной инвентаризации объектов уполномоченным органом местного самоуправления в течение пяти рабочих дней оформляется паспорт инвентаризации на каждый объект, в части многоквартирных домов допускается оформление паспорта на группу многоквартирных домов, имеющих общую придомовую территорию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паспорте отображается следующая информаци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собственниках (за исключением дворовой территории) и границах земельных участков, формирующих территорию объекта инвентаризац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итуационный план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лементы благоустройств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текущем состоянии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 о планируемых мероприятиях по благоустройству территори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оводимые по результатам инвентаризаци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результатам инвентаризации проводятся следующие мероприяти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ируется адресный перечень всех дворовых территорий, нуждающихся в благоустройстве (с учетом их физического состояния) и подлежащих благоустройству, исходя из минимального перечня работ по благоустройству в рамках муниципальной программы на 2018 - 2024 годы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ируется адресный перечень всех общественных территорий, нуждающихся в благоустройстве (с учетом их физического состояния) и подлежащих благоустройству в рамках муниципальной программы на 2018 - 2024 годы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ируются соглашения для заключения с собственниками (пользователями) индивидуальных жилых домов и земельных участков, предоставленных для их размещения, об их благоустройстве не позднее последнего года реализации федерального  проекта в соответствии с требованиями утвержденных в муниципальном образовании правил благоустройства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№ 7 </w:t>
              <w:br/>
              <w:t>к  муниципальной программе</w:t>
              <w:br/>
              <w:t>«Формирование  комфортной среды на территории Анненковского сельсовета Кузнецкого района                                                                                                                                                       Пензенской области на 2018-2024 годы»</w:t>
            </w:r>
          </w:p>
        </w:tc>
      </w:tr>
    </w:tbl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кумулирования и расходования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аккумулирования и расходования средств заинтересованных лиц, направляемых на выполнение дополнительного перечней работ по благоустройству дворовых территорий, и механизм контроля  за их расходованием (далее – Порядок) разработан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 Правила предоставления федеральной субсидии), 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09.02.2019 №106, Методическими </w:t>
      </w:r>
      <w:r>
        <w:rPr>
          <w:rFonts w:cs="Times New Roman" w:ascii="Times New Roman" w:hAnsi="Times New Roman"/>
          <w:sz w:val="24"/>
          <w:szCs w:val="24"/>
        </w:rPr>
        <w:t xml:space="preserve">рекомендациями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, утвержденными приказом Министерства строительства и жилищно-коммунального хозяйства Российской Федерации от 21.02.2017 № 114/пр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астоящий Порядок регламентирует процедуру аккумулирования средств заинтересованных лиц, направляемых на выполнение, дополнительного перечней работ по благоустройству дворовых территорий муниципального образования Анненковского сельсовета Кузнецкого района Пензенской области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ля целей настоящего Поряд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pacing w:lineRule="auto" w:line="240" w:before="0" w:after="0"/>
        <w:ind w:left="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Под формой финансового участия поним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размере, установленном Правительством Пензенской области в соответствии с постановлением от 11.05.2017 № 217 пП и  постановлением  Правительства Российской Федерации  от 09.02.2019 №10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, доля участия определяется как процент от стоимости мероприятий по благоустройству дворов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Дополнительный перечень работ по благоустройству дворовых территорий (далее - дополнительный перечень работ) утвержден в рамках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4. Представителями от лица заинтересованных лиц выступают товарищества собственников жилья, жилищно-строительные кооперативы, иные специализированные кооперативы, управляющие компании, представители из числа заинтересованных лиц (далее – представители заинтересованных лиц), выбранные в соответствии с решением общего собрания, оформленным соответствующим протоколом.  </w:t>
      </w:r>
    </w:p>
    <w:p>
      <w:pPr>
        <w:pStyle w:val="Normal"/>
        <w:spacing w:lineRule="auto" w:line="240" w:before="0" w:after="0"/>
        <w:ind w:left="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Под формой трудового участия понимается неоплачиваемая трудовая деятельность граждан (организаций, заинтересованных лиц), имеющая социально полезную направленность,  не требующая специальной квалификации и организуемая в качест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ого участия в выполнении дополнительного перечня работ по благоустройству дворовы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участие может быть выраж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ой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м строительных материалов, техники, оборудования, инстр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м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финансового и (или) трудового участия граждан</w:t>
      </w:r>
    </w:p>
    <w:p>
      <w:pPr>
        <w:pStyle w:val="Normal"/>
        <w:spacing w:lineRule="auto" w:line="240" w:before="0" w:after="0"/>
        <w:ind w:left="76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словия финансового участия граждан в выполнении дополнительного перечня работ по благоустройству дворовых территорий определяются  в соответствии с нормативным правовым актом администрацией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ловия трудового участия граждан в выполнении дополнительного перечня работ по благоустройству дворовых территорий определяются в соответствии с нормативным правовым актом администрацией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рудового участ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зданий и сооружений, образующих дворовую территорию, подлежащую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документов (материалов), подтверждающих трудовое участие,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 о проведении мероприятия с трудовым участием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, и размещать указанные материалы в средствах массовой информации, социальных сетях, информационно-телекоммуникационной сети Интернет (далее – сеть Интернет)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кумулирование и расходование средств заинтересованных лиц</w:t>
      </w:r>
    </w:p>
    <w:p>
      <w:pPr>
        <w:pStyle w:val="Normal"/>
        <w:spacing w:lineRule="auto" w:line="240" w:before="0" w:after="0"/>
        <w:ind w:left="7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На территории муниципального образования Анненковский сельсовет Кузнецкого района Пензенской области уполномоченным органом по аккумулированию и расходованию средств заинтересованных лиц, направляемых на выполнение дополнительного перечней работ по благоустройству дворовых территорий, является администрация Анненковского сельсовета Кузнецкого района Пензенской области (далее – Администрация).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финансового участ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зданий и сооружений, образующих дворовую территорию, подлежащую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ирование средств заинтересованных лиц, направляемых на выполнение дополнительного перечня работ, осуществляется на лицевом счете, открытом Администрации в Управлении Федерального казначейства по Пензенской области и предназначенном для отражения операций по администрированию поступлений доходов в бюджет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министрация заключает соглашения с представителями заинтересованных лиц, принявшими решение о благоустройстве дворовых территорий, в которых обязательно определяются порядок и объем денежных средств, подлежащих перечислению представителями заинтересованных лиц, порядок расходования и возврата указанных средств, права, обязанности и ответственность сторон соглашения, условия и порядок контроля за операциями с указанными средств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ъем денежных средств, подлежащих перечислению представителями заинтересованных лиц, определяется в соответствии со сметным расчетом и составляет 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менее 5% от стоимости мероприятий, предусмотренных дополнительным перечнем работ по благоустройству дворовых территорий, включенных в Программу, до вступления в силу постановления Правительства Российской Федерации от 09.02.2019 №106  </w:t>
      </w:r>
      <w:r>
        <w:rPr>
          <w:rFonts w:cs="Times New Roman" w:ascii="Times New Roman" w:hAnsi="Times New Roman"/>
          <w:sz w:val="24"/>
          <w:szCs w:val="24"/>
        </w:rPr>
        <w:t xml:space="preserve">и не менее 20% </w:t>
      </w:r>
      <w:r>
        <w:rPr>
          <w:rFonts w:cs="Times New Roman" w:ascii="Times New Roman" w:hAnsi="Times New Roman"/>
          <w:color w:val="000000"/>
          <w:sz w:val="24"/>
          <w:szCs w:val="24"/>
        </w:rPr>
        <w:t>от стоимости мероприятий, предусмотренных дополнительным перечнем работ по благоустройству дворовых территорий, включенных в Программу  после вступления в силу постановления Правительства Российской Федерации от 09.02.2019 №10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еречисление денежных средств представителями заинтересованных лиц, осуществляется до начала работ по благоустройству дворовой территории в течении десяти дней с момента подписания соглашения, указанного в пункте 3.2 на счет, открытый Администрации в УФК по Пензенской области (далее –  счет бюдж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выполнения дополнительного перечня работ выполнению не подлежит, и перечень дворовых территорий, подлежащий благоустройству в рамках Программы, подлежит корректировке с включением следующих по очередности дворовых территорий, прошедших отбор в пределах бюджетных ассигнований, предусмотренных на реализацию Программы. В таком случае заинтересованные лица, дворовые территории которых были включены в Программу в связи с корректировкой, обязуются перечислить денежные средства не позднее десяти рабочих дней с момента подписания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считаются поступившими в доход бюджета Анненковского сельсовета Кузнецкого района Пензенской области с момента зачисления на лицевой счет администратора доходов бюджета города -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Администрация обеспечивает учет денежных средств, поступающих на счет бюджета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Администрация ежемеся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опубликование данных о поступивших от представителей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Анненковского сельсовета Кузнецкого района Пензенской области в сети Интерн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данные о поступивших от представителей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Расходование аккумулированных денежных средств представителей заинтересованных лиц осуществляется в соответствии с условиями заключенных соглашений с заинтересованными лицами на выполнение дополнительного перечня работ в рамках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Администрация обеспечивает возврат остатков аккумулированных денежных средств, неиспользованных по состоянию на 1 января текущего финансового года, представителям заинтересованных лиц по реквизитам, указанным в заключенных соглашениях с представителями заинтересованных лиц, в срок до 31 декабря текущего финансового года при услов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и денежных средств по итогам проведения конкурсны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возникновения обстоятельств непреодолимой си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никновении иных случаев, предусмотренных действующим законодательств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соблюдением условий поряд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за целевым расходованием, а также своевременным и в полном объеме возвратом неиспользованного остатка аккумулированных денежных средств представителей заинтересованных лиц осуществляет Администрация.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.п. И.о. главы администрации Анненковского сельсовета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                       Н.К. Данилова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character" w:styleId="22">
    <w:name w:val="Основной текст 2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Times New Roman" w:hAnsi="Times New Roman" w:cs="Times New Roman"/>
      <w:b/>
      <w:sz w:val="40"/>
    </w:rPr>
  </w:style>
  <w:style w:type="character" w:styleId="ConsPlusNormal">
    <w:name w:val="ConsPlusNormal Знак Знак"/>
    <w:qFormat/>
    <w:rPr>
      <w:rFonts w:ascii="Arial" w:hAnsi="Arial" w:eastAsia="Arial" w:cs="Arial"/>
      <w:lang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  <w:lang w:val="en-US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spacing w:val="10"/>
      <w:sz w:val="21"/>
      <w:szCs w:val="21"/>
      <w:lang w:val="en-US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1D0C04C2F2380ABA2152AB91AE89138B0484299A6006E0B307492B06EBt5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User</cp:lastModifiedBy>
  <cp:lastPrinted>2020-03-18T13:30:00Z</cp:lastPrinted>
  <dcterms:modified xsi:type="dcterms:W3CDTF">2020-04-08T11:47:00Z</dcterms:modified>
  <cp:revision>108</cp:revision>
  <dc:subject/>
  <dc:title> </dc:title>
</cp:coreProperties>
</file>