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АН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  <w:r>
        <w:rPr>
          <w:b/>
          <w:sz w:val="36"/>
          <w:szCs w:val="36"/>
        </w:rPr>
        <w:t xml:space="preserve">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----------- 2020</w:t>
      </w:r>
      <w:r>
        <w:rPr>
          <w:sz w:val="24"/>
          <w:szCs w:val="24"/>
        </w:rPr>
        <w:t xml:space="preserve"> г.                                                                                                        </w:t>
      </w:r>
      <w:r>
        <w:rPr>
          <w:b w:val="false"/>
          <w:sz w:val="24"/>
          <w:szCs w:val="24"/>
        </w:rPr>
        <w:t>№   ---------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Анненков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контракт</w:t>
      </w:r>
      <w:r>
        <w:rPr/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 лицом, назначаемым на должность главы администрации Анненковского сельсовета Кузнецкого района Пензе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решением Комитета местного самоуправления Анненковского сельсовета Кузнецкого района Пензенской области от 18.09.2019  № 1/11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изменениями), Закона Пензенской области от 10.10.2007 </w:t>
        <w:br/>
        <w:t xml:space="preserve">№ 1390-ЗПО «О муниципальной службе в Пензенской области» (с изменениями), </w:t>
      </w:r>
      <w:hyperlink r:id="rId3">
        <w:r>
          <w:rPr>
            <w:rStyle w:val="InternetLink"/>
            <w:sz w:val="28"/>
            <w:szCs w:val="28"/>
          </w:rPr>
          <w:t xml:space="preserve">статьи 20 Устава 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ненковского сельсовета Кузнецкого района Пензенской области (с изменениями)</w:t>
      </w:r>
      <w:r>
        <w:rPr>
          <w:bCs/>
          <w:sz w:val="28"/>
          <w:szCs w:val="20"/>
        </w:rPr>
        <w:t>,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 xml:space="preserve">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знецкого района Пензен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контракт с лицом, назначаемым на должность главы администрации Анненковского сельсовета Кузнецкого района Пензенской области, утвержденный решением Комитета местного самоуправления Анненковского сельсовета Кузнецкого района Пензенской области от 18.09.2019  № 1/11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3.4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пункт 3.4.1</w:t>
        </w:r>
      </w:hyperlink>
      <w:r>
        <w:rPr>
          <w:sz w:val="28"/>
          <w:szCs w:val="28"/>
        </w:rPr>
        <w:t xml:space="preserve"> после слов «заниматься предпринимательской деятельностью» дополнить словами «лично или через доверенных ли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 3.4.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иные случаи, предусмотренные федеральными законам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 3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</w:t>
      </w:r>
      <w:r>
        <w:rPr>
          <w:spacing w:val="-2"/>
          <w:sz w:val="28"/>
          <w:szCs w:val="28"/>
        </w:rPr>
        <w:t>на следующий день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ненков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          Ю.Ю. Баб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3913;fld=134;dst=100206" TargetMode="External"/><Relationship Id="rId4" Type="http://schemas.openxmlformats.org/officeDocument/2006/relationships/hyperlink" Target="consultantplus://offline/ref=DCA7B20983C54038850769E48C2A9CD4496C16158E5F25E33159AEE529712C7851E00BF7EC28FC1C5B1EC813FF3059E721CCBEB2E0CA97C42A0EFE12r0H0G" TargetMode="External"/><Relationship Id="rId5" Type="http://schemas.openxmlformats.org/officeDocument/2006/relationships/hyperlink" Target="consultantplus://offline/ref=DCA7B20983C54038850769E48C2A9CD4496C16158E5F25E33159AEE529712C7851E00BF7EC28FC1C5B1FCB1EF43059E721CCBEB2E0CA97C42A0EFE12r0H0G" TargetMode="External"/><Relationship Id="rId6" Type="http://schemas.openxmlformats.org/officeDocument/2006/relationships/hyperlink" Target="consultantplus://offline/ref=DCA7B20983C54038850769E48C2A9CD4496C16158E5F25E33159AEE529712C7851E00BF7EC28FC1C5B1FC816FE3059E721CCBEB2E0CA97C42A0EFE12r0H0G" TargetMode="External"/><Relationship Id="rId7" Type="http://schemas.openxmlformats.org/officeDocument/2006/relationships/hyperlink" Target="consultantplus://offline/ref=DCA7B20983C54038850769E48C2A9CD4496C16158E5F25E33159AEE529712C7851E00BF7EC28FC1C5B1EC810FC3059E721CCBEB2E0CA97C42A0EFE12r0H0G" TargetMode="External"/><Relationship Id="rId8" Type="http://schemas.openxmlformats.org/officeDocument/2006/relationships/hyperlink" Target="consultantplus://offline/ref=DCA7B20983C54038850777E99A46C2DB4B63481B89522BB46F0AA8B276212A2D03A055AEAE64EF1D5900C817FEr3HB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7:00Z</dcterms:created>
  <dc:creator>Admin</dc:creator>
  <dc:description/>
  <cp:keywords/>
  <dc:language>en-US</dc:language>
  <cp:lastModifiedBy>User</cp:lastModifiedBy>
  <dcterms:modified xsi:type="dcterms:W3CDTF">2020-11-19T11:17:00Z</dcterms:modified>
  <cp:revision>9</cp:revision>
  <dc:subject/>
  <dc:title>а) в пункте 3</dc:title>
</cp:coreProperties>
</file>