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-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---------- 2020 г.                                                                                                 №  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. Анненк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Анненковского сельсовета кузнецкого района Пензенской области от 22.06.2011 № 38 «Об утверждении  перечня должностей муниципальной службы в Анненковском сельсовете Кузнецкого района Пензен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2 марта 2007 г. № 25-ФЗ «О муниципальной службе в Российской Федерации» (с изменениями), Законом Пензенской области от 10 октября 2007 г. № 1390-ЗПО «О муниципальной службе в Пензенской области» (с изменениями), статьёй 20 Устава Анненковского сельсовета Кузнец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Анненковского сельсовета Кузнец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Комитета местного самоуправления Анненковского сельсовета кузнецкого района Пензенской области от 22.06.2011 № 38 «Об утверждении  перечня должностей муниципальной службы в Анненковском сельсовете Кузнецкого района Пензенской обла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илагаемый перечень должностей муниципальной службы в Анненковском сельсовете Кузнецкого района Пензенской области</w:t>
      </w:r>
      <w:r>
        <w:rPr/>
        <w:t xml:space="preserve"> изложить в следующей редакции:</w:t>
      </w:r>
    </w:p>
    <w:tbl>
      <w:tblPr>
        <w:tblW w:w="442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4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омитета местного самоуправления Анненковского сельсовета Кузн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6.2011  №  38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нковском сельсовете Кузнецкого района Пенз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еречень должностей муниципальной службы в администрации Анненковского сельсовета Кузнецкого района Пензенской области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группа должносте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, назначаемый по контракту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 администра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Анненковского сельсовета Кузнецкого района Пензенской области «Сельские ведомости»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нненковского сельсовета Кузнецкого района Пензен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ненк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цкого района  Пензенской области                                Ю.Ю. Бабуш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50:00Z</dcterms:created>
  <dc:creator>FuckYouBill</dc:creator>
  <dc:description/>
  <cp:keywords/>
  <dc:language>en-US</dc:language>
  <cp:lastModifiedBy>User</cp:lastModifiedBy>
  <cp:lastPrinted>2019-11-06T10:45:00Z</cp:lastPrinted>
  <dcterms:modified xsi:type="dcterms:W3CDTF">2020-12-04T10:23:00Z</dcterms:modified>
  <cp:revision>19</cp:revision>
  <dc:subject/>
  <dc:title> </dc:title>
</cp:coreProperties>
</file>