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800100" cy="9144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ННЕНКОВСКОГО СЕЛЬСОВЕТ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- 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от --- 2020 г.</w:t>
        <w:tab/>
        <w:t xml:space="preserve">                          </w:t>
        <w:tab/>
        <w:t xml:space="preserve">                                  № ---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. Анненково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Анненковского сельсовета Кузнецкого района Пензенской области от 18.06.2012 № 79 «О перечне должностей муниципальной службы в Анненковском сельсовете Кузнецкого района Пензенской области, предусмотренном статьей 12 Федерального закона «О противодействии коррупци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25.12.2008 № 273-ФЗ «О противодействии коррупции», Указом Президента Российской Федерации от 21.07.2010 № 925 «О мерах по реализации отдельных положений Федерального закона «О противодействии коррупции», в соответствии с Уставом Анненковского сельсовета Кузнецкого района Пензенской области, решением Комитета местного самоуправления Анненковского сельсовета Кузнецкого района Пензенской области от 18.06.2012 № 145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О порядке утверждения перечня должностей муниципальной службы в Анненковском сельсовете Кузнецкого района Пензенской области, предусмотренного статьей 12 Федерального закона «О противодействии коррупции»,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Анненковского сельсовета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знецкого района Пензенской области 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Анненковского сельсовета кузнецкого района Пензенской области от 18.06.2012 № 79 «О перечне должностей муниципальной службы в Анненковском сельсовете Кузнецкого района Пензенской области, предусмотренном статьей 12 Федерального закона «О противодействии коррупции» (далее – постановление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Приложение 1 к постановлению </w:t>
      </w:r>
      <w:r>
        <w:rPr/>
        <w:t>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Анненковского сельсовета Кузнец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6.2012 № 7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before="120" w:after="0"/>
        <w:ind w:firstLine="720"/>
        <w:jc w:val="center"/>
        <w:rPr/>
      </w:pPr>
      <w:r>
        <w:rPr>
          <w:sz w:val="28"/>
          <w:szCs w:val="28"/>
        </w:rPr>
        <w:t>Перечень должностей муниципальной службы в Анненковском сельсовете Кузнецкого района Пензенской области, предусмотренный статьей 12 Федерального закона «О противодействии коррупци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, назначаемый по контракту;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администрации;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дущий специалист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администрации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Анненковского сельсовета Кузнецкого района Пензенской области «Сельские ведомости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Анненковского сельсовета Кузнецкого района Пензенской обла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.п. Глава администрации Анненковского сельсовета  </w:t>
      </w:r>
    </w:p>
    <w:p>
      <w:pPr>
        <w:pStyle w:val="Normal"/>
        <w:jc w:val="both"/>
        <w:rPr/>
      </w:pPr>
      <w:r>
        <w:rPr>
          <w:sz w:val="28"/>
          <w:szCs w:val="28"/>
        </w:rPr>
        <w:t>Кузнецкого района  Пензенской области                   В.А. Ком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/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50:00Z</dcterms:created>
  <dc:creator>FuckYouBill</dc:creator>
  <dc:description/>
  <cp:keywords/>
  <dc:language>en-US</dc:language>
  <cp:lastModifiedBy>User</cp:lastModifiedBy>
  <cp:lastPrinted>2020-05-13T13:36:00Z</cp:lastPrinted>
  <dcterms:modified xsi:type="dcterms:W3CDTF">2020-05-14T11:11:00Z</dcterms:modified>
  <cp:revision>23</cp:revision>
  <dc:subject/>
  <dc:title> </dc:title>
</cp:coreProperties>
</file>