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ННЕН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-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 ---------- 2020 г.                                                                                                 №  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. Анненко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Комитета местного самоуправления Анненковского сельсовета кузнецкого района Пензенской области от 12.03.2013 № 238 «Об утверждении перечня  должностей муниципальной службы Анненковского сельсовета Кузнецкого района Пензенской области, при замещении которых муниципальный служащий обязан предоставлять сведения о своих расходах, а также о расходах своих супруги (супруга) и несовершеннолетних детей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В целях реализации Федерального закона от 03.12.2012 года № 230-ФЗ «О контроле за соответствием расходов лиц, замещающих государственные должности, и иных лиц их доходам», Федерального закона от 03.12.2012 года № 231-ФЗ «О внесении изменений в отдельные законодательные акты Российской Федерации в связи с принятием Федерального закона «О контроле за соответствием расходов лиц, замещающих государственные должности, и иных лиц их доходам», Уставом Анненковского сельсовета Кузнецкого района Пензенской области (с изменениями)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Анненковского сельсовета Кузнецкого района Пензенской области 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Комитета местного самоуправления Анненковского сельсовета кузнецкого района Пензенской области от 12.03.2013 № 238 «Об утверждении перечня  должностей муниципальной службы Анненковского сельсовета Кузнецкого района Пензенской области, при замещении которых муниципальный служащий обязан предоставлять сведения о своих расходах, а также о расходах своих супруги (супруга) и несовершеннолетних детей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рилагаемый перечень должностей муниципальной службы в Анненковском сельсовете Кузнецкого района Пензенской области, при замещении которых муниципальный служащий обязан предоставлять сведения о своих расходах, а также о расходах своих супруги (супруга) и несовершеннолетних детей</w:t>
      </w:r>
      <w:r>
        <w:rPr/>
        <w:t xml:space="preserve"> изложить в следующей редакции:</w:t>
      </w:r>
    </w:p>
    <w:tbl>
      <w:tblPr>
        <w:tblW w:w="4428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440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Ё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Комитета местного самоуправления Анненковского сельсовета Кузн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е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3.2013 № 238</w:t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олжностей муниципальной службы Анненковского сельсовета Кузнецкого района Пензенской области, при замещении которых муниципальный служащий обязан предоставлять сведения о своих расходах, а также о расходах своих супруги (супруга) и несовершеннолетних дете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группа должностей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, назначаемый по контракту;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 администрации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группа должностей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дущий специалист администраци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ая группа должностей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администрации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информационном бюллетене Анненковского сельсовета Кузнецкого района Пензенской области «Сельские ведомости»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Анненковского сельсовета Кузнецкого района Пензенской обла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нненковского сельсовета  </w:t>
      </w:r>
    </w:p>
    <w:p>
      <w:pPr>
        <w:pStyle w:val="Normal"/>
        <w:jc w:val="both"/>
        <w:rPr/>
      </w:pPr>
      <w:r>
        <w:rPr>
          <w:sz w:val="28"/>
          <w:szCs w:val="28"/>
        </w:rPr>
        <w:t>Кузнецкого района  Пензенской области                           Ю.Ю. Бабушк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/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2:50:00Z</dcterms:created>
  <dc:creator>FuckYouBill</dc:creator>
  <dc:description/>
  <cp:keywords/>
  <dc:language>en-US</dc:language>
  <cp:lastModifiedBy>User</cp:lastModifiedBy>
  <cp:lastPrinted>2013-03-28T12:15:00Z</cp:lastPrinted>
  <dcterms:modified xsi:type="dcterms:W3CDTF">2020-12-04T10:25:00Z</dcterms:modified>
  <cp:revision>18</cp:revision>
  <dc:subject/>
  <dc:title> </dc:title>
</cp:coreProperties>
</file>