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- 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т ------- 2020 г.</w:t>
        <w:tab/>
        <w:t xml:space="preserve">                          </w:t>
        <w:tab/>
        <w:t xml:space="preserve">                                  № ---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нненковского сельсовета Кузнецкого района Пензенской области от 22.04.2013 № 47 «Об определении перечня должностей муниципальной службы в Анненковском сельсовете Кузнецкого района, при назначении на которые граждане обязаны предоставлять сведения о своих доходах, об имуществе и обязательствах имущественного характера, и при замещении которых муниципальные служащие обязаны предоставлять сведения о доходах, расходах, об имуществе и обязательствах имущественного характер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240" w:after="0"/>
        <w:ind w:firstLine="720"/>
        <w:jc w:val="both"/>
        <w:rPr/>
      </w:pPr>
      <w:r>
        <w:rPr>
          <w:b w:val="false"/>
          <w:sz w:val="28"/>
          <w:szCs w:val="28"/>
        </w:rPr>
        <w:t>Руководствуясь Федеральными законами от 02.03.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в соответствии с Уставом Анненковского сельсовета Кузнецкого района Пензенской области (с изменениями), решением Комитета местного самоуправления Анненковского сельсовета Кузнецкого района Пензенской области от 19.04.2013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 251 «О порядке определения должностей муниципальной службы в Анненковском сельсовете Кузнецкого района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,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Анненковского сельсовета кузнецкого района Пензенской области от 22.04.2013 № 47 «Об определении перечня должностей муниципальной службы в Анненковском сельсовете Кузнецкого района, при назначении на которые граждане обязаны предоставлять сведения о своих доходах, об имуществе и обязательствах имущественного характера, и при замещении которых муниципальные служащие обязаны предоставлять сведения о доходах, расходах, об имуществе и обязательствах имущественного характер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илагаемый перечень муниципальной службы в администрации Анненковского сельсовета Кузнецкого района, при назначении на которые граждане, претендующие на замещение должностей муниципальной служб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/>
        <w:t xml:space="preserve">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енковского сельсовета Кузн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4.2013 № 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Должности муниципальной службы в администрации Анненковского сельсовета Кузнецкого района, при назначении на которые граждане, претендующие на замещение должностей муниципальной служб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I. Должности муниципальной службы в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администрации Анненковского сельсовета Кузнец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Должности муниципальной службы в администрации Анненковского сельсовета Кузнецкого района, относящиеся к высшей группе должностей согласно решению Комитета местного самоуправления Анненковского сельсовета Кузнецкого района от 22.06.2011 № 38 «Об утверждении  перечня должностей муниципальной службы в Анненковском сельсовете Кузнецкого района Пензенской области» (с изменениями)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, назначаемый по контракту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администрации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before="240" w:after="0"/>
        <w:ind w:firstLine="720"/>
        <w:jc w:val="center"/>
        <w:rPr/>
      </w:pPr>
      <w:r>
        <w:rPr>
          <w:sz w:val="28"/>
          <w:szCs w:val="28"/>
        </w:rPr>
        <w:t>Раздел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Другие должности муниципальной службы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 администрации Анненковского сельсовета Кузнецкого района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ение которых связано с коррупционными рисками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ущий специалист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дминистр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Анненк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>Кузнецкого района  Пензенской области                                   В.А. Ком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50:00Z</dcterms:created>
  <dc:creator>FuckYouBill</dc:creator>
  <dc:description/>
  <cp:keywords/>
  <dc:language>en-US</dc:language>
  <cp:lastModifiedBy>User</cp:lastModifiedBy>
  <cp:lastPrinted>2013-03-28T12:15:00Z</cp:lastPrinted>
  <dcterms:modified xsi:type="dcterms:W3CDTF">2020-05-14T11:05:00Z</dcterms:modified>
  <cp:revision>20</cp:revision>
  <dc:subject/>
  <dc:title> </dc:title>
</cp:coreProperties>
</file>