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естр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выданных лицензий на осуществление деятельности по сбору, транспортированию, обработке, утилизации, обезвреживанию, размещению отходов I - IV классов опасности" за период с 01.07.2015 г. по 01.11.2019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54908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2244"/>
                              <w:gridCol w:w="1358"/>
                              <w:gridCol w:w="150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ткое наименование лицензиата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цензи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начала действия лицензии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окончания действия лиценз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АО «Пензадизельмаш»</w:t>
                                  </w:r>
                                </w:p>
                                <w:p>
                                  <w:pPr>
                                    <w:pStyle w:val="Style14"/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НН 5837022880,</w:t>
                                  </w:r>
                                </w:p>
                                <w:p>
                                  <w:pPr>
                                    <w:pStyle w:val="Style14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нзенская область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. Пенза, ул. Калинина, 128 А; Пензенская область, г. Спасск, ул. Ленина, 7.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080 транспортирование, отходов 1, 3, 4 классов опасности,  обработка, утилизация отходов 3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.12.2015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О «Кузнецкий природоохранный центр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ИНН 5803015116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Кузнецк, ул. Кирова, 168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ОФОРМЛ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087/п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транспортирование отходов 1-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.11.201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АО «Завод ГРАЗ»</w:t>
                                  </w:r>
                                </w:p>
                                <w:p>
                                  <w:pPr>
                                    <w:pStyle w:val="Style14"/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НН 5809036360,</w:t>
                                  </w:r>
                                </w:p>
                                <w:p>
                                  <w:pPr>
                                    <w:pStyle w:val="Style14"/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нзенская область, Бессоновский район, с. Грабово, ул. Кирпичная, 58</w:t>
                                  </w:r>
                                </w:p>
                                <w:p>
                                  <w:pPr>
                                    <w:pStyle w:val="Style14"/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ОФРМЛЕНИЕ</w:t>
                                  </w:r>
                                </w:p>
                                <w:p>
                                  <w:pPr>
                                    <w:pStyle w:val="Style14"/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092/п транспортирование отходов 1-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07.201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ОО «Земетчинодорсервис»</w:t>
                                  </w:r>
                                  <w:r>
                                    <w:rPr/>
                                    <w:t xml:space="preserve"> ИНН 5813003991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Земетчинский район, р.п. Земетчино, ул. Смирнова, д.103; ПЕРЕОФОРМЛ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102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транспортирование, размещение отходов 1-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.02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О «Горводоканал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НН 5836623790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ензенская область, г. Пенза, ул. Кривозерье, д. 24, ул. Совхозная, д. 27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03 транспортирование, отходов 1- 4 классов  опасности,  обезвреживание и утилизация  отходов 1- 4 классов 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02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АО "Негаспензапром"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5835002374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Пенза, ул. Аустрина, д. 3 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04 транспортирование, отходов 1-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02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КУП "Зеленый город"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ИНН 5803022226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Кузнецк ул. Гагарина, д. 41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105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транспортирование, отходов 1-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02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О «Литейно-Механический завод МашСталь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НН 5835040517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Пенза ул. Кирпичная, 28; Пензенская область, г. Пенза, проспект Победы, 75 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109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обработка, утилизация отходов 2-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3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ОО Мебельная компания «Лером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Н 5834023068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Заречный, проезд Фабричный, строение 11, 23, 23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11 транспортирование отходов 1-4 классов опасности, утилизация отходов 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03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П Сигниенков Д.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Кузнецк, ул. Орджоникидзе, д. 165, строение 2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113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транспортирование отходов 1,2 и 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3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ОО «ТБО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Н </w:t>
                                  </w:r>
                                  <w:r>
                                    <w:rPr>
                                      <w:bCs/>
                                    </w:rPr>
                                    <w:t>5834051724</w:t>
                                  </w:r>
                                  <w:r>
                                    <w:rPr/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Пенза, ул. Чаадаева, 135 - А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115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транспортирование отходов 1 - 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.04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ОО «ТрансЭкопром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Н 5837042615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ензенская область, </w:t>
                                  </w:r>
                                  <w:r>
                                    <w:rPr/>
                                    <w:t>г. Пенза ул. Рябова, 30 А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116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транспортирование,  отходов 1 - 4 классов опасности, обработка отходов 3,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.04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П Майоров Д.В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Пенза, ул. Буровая, 34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117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транспортирование отходов 1 - 4 классов опасности, обработка отходов 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4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ОО «ЭкоПром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Н </w:t>
                                  </w:r>
                                  <w:r>
                                    <w:rPr>
                                      <w:bCs/>
                                    </w:rPr>
                                    <w:t>5834058783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Пензенская область, г. Пенза, ул. Бакунина, 80-11, ул. Буровая, 34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1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сбор, транспортирование отходов 1 - 4 классов опасности, обработка отходов 4 класса 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4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О «Визи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Н </w:t>
                                  </w:r>
                                  <w:r>
                                    <w:rPr>
                                      <w:bCs/>
                                    </w:rPr>
                                    <w:t>5803000215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Пензенская область, г. Кузнецк, ул. Орджоникидзе, 9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19 транспортирование отходов 1 - 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4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АО «ДРСУ -5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Н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5803000230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ензенская область, г. Кузнецк, ул. Асфальтная, 1а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20 транспортирование отходов 1 - 4 классов опасности, сбор, утилизация отходов 3,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4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АО «ДЭП № 84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5803021494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Кузнецк, ул. Сухановская, 29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21 транспортирование отходов 1 - 4 классов опасности, утилизация отходов 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4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О «Кузнецкая одежда плюс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ИНН </w:t>
                                  </w:r>
                                  <w:r>
                                    <w:rPr>
                                      <w:bCs/>
                                    </w:rPr>
                                    <w:t>5837029854</w:t>
                                  </w:r>
                                  <w:r>
                                    <w:rPr/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Кузнецк, ул. Рабочая, 2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22 транспортирование отходов 1 - 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4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ЗАО «Кузнецкая ДПМК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Н 5819001648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Кузнецк, ул. Сухановская, 33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125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транспортирование отходов 1 - 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4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кционерное общество «Яснополянские строительные материалы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ИНН 5836619770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ензенская область, Кузнецкий район, с. Ясная Поляна, ул. Полевая, 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127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транспортирование отходов 1 - 4 класса опасности, утилизация отходов 3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.05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П «Горэлектросеть»</w:t>
                                  </w:r>
                                  <w:r>
                                    <w:rPr/>
                                    <w:t xml:space="preserve">                       ИНН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5803001346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Кузнецк, ул. Оржоникидзе, 186 а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28/П     транспортирование отходов 1 - 4 класса опасности, утилизация отходов 3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4.05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ОО Пензенская экологическая компания «Вторпереработка»</w:t>
                                  </w:r>
                                  <w:r>
                                    <w:rPr/>
                                    <w:t xml:space="preserve"> ИНН5834113018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Пенза, ул. Измайлова, 32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129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транспортирование, отходов 1 - 4 класса опасности, обработка отходов 3,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05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ОО «Ваш дом»</w:t>
                                  </w:r>
                                  <w:r>
                                    <w:rPr/>
                                    <w:t xml:space="preserve">                      ИНН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5831356284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 Сосновоборский район,  р.п.Сосновоборск,       ул. Кададинская, д.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30     сбор, транспортирование отходов 1 - 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05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П "Наровчатское ЖКХ"</w:t>
                                  </w:r>
                                  <w:r>
                                    <w:rPr/>
                                    <w:t xml:space="preserve"> ИНН 5824400729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Наровчатский район, с.Наровчат, ул. Куйбышева, 26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31     сбор, транспортирование отходов 1,3,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05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ОО Группа Компаний "Пензавторсырье"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5834061056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ензенская область, </w:t>
                                  </w:r>
                                  <w:r>
                                    <w:rPr/>
                                    <w:t>г. Пенза ул. Рябова, 30 А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33                       транспортирование, обработка, утилизация отходов 1-4 класса опасности.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05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АО "Кузнецкмежрайгаз"</w:t>
                                  </w:r>
                                  <w:r>
                                    <w:rPr/>
                                    <w:t xml:space="preserve">            площадки №1,№ 2, № 3, № 4, № 5, № 6, № 7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НН 5803000279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г. Кузнецк, р.п. р.п. Камешкир, с. Лопатино, с. Неверкино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 Сосновоборс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34                           транспортирование отходов 1-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05.20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П Ионов Николай Александрович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Анненково Кузнецкого р-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36                           сбор, транспортирование отходов 1-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6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П Магдеев Расим Равылович</w:t>
                                  </w:r>
                                  <w:r>
                                    <w:rPr/>
                                    <w:t xml:space="preserve"> р.п. Евлашево Кузнец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37                           сбор, транспортирование отходов 1-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6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кционерное общество «НИИФИ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НН 5836636246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, ул. Володарского, 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ОФОРМЛ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47/П транспортирование отходов 1 - 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06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О « Васильевская  птицефабрика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5809022198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ензенская область, Бессоновский район, д. Васильевка, ул. Центральная, 7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52/П транспортирование отходов 2-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09.2019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КУП «Дорсервис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Н 5803022219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ензенская область, г. Кузнецк, ул. Строителей, 87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157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 транспортирование отходов 1 - 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.07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ОО «ЧИСТЫЙ ГОРОД»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83200058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нзенская область, Тамалинский район, р.п. Тамала, ул. Коммунистическая, 24А, ул. Степная, 8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158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 транспортирование отходов 1- 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07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АО «Кузролик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Н 5803000179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Cs/>
                                      <w:spacing w:val="-2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2"/>
                                    </w:rPr>
                                    <w:t xml:space="preserve">Пензенская область, Кузнецкий район, с. Пионер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Cs/>
                                      <w:spacing w:val="-2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2"/>
                                    </w:rPr>
                                    <w:t>ул. Заводская, 11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62 транспортирование отходов 1- 4 класса опасности, утилизация,  отходов 3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.08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П Скворцов Сергей Анатольевич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ензенская область, г. Кузнецк, ул. Сухановская, 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65 транспортирование отходов 1, 3, 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.08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П Сурков Владимир Викторович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ензенская область, г. Кузнецк, ул. Белинского,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67 транспортирование отходов 1, 3, 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.08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ССПОК «Сельхозстрой - Н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НН 5825001050,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ензенская область, Неверкинский район, с. Неверкино, ул. Музыкальная, 2 Б, ул. Рабочая, 4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58-00171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транспортирование отходов 2-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08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ОО Спичечная фабрика «Победа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5827008044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Пензенская область, Нижнеломовский район, с. Верхний Ломов, ул. Московская, 1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72 транспортирование, утилизация отходов 1-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08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П Забиров Р.Р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174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транспортирование отходов 1 - 4 классов опасности, обработка отходов 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08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АО «Газпром газораспределение Пенза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Н 5836611971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Пенза, ул. М.Горького, 50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75 транспортирование отходов 1-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.09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ОО «ПензаМолИнвес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5828003909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ензенская область, г. Пенза, ул. Московская, 27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80  транспортирование, обработка, утилизация отходов 1,4 классов опасности, обработка, утилизация отходов 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09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П «Водоканал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ИНН 5803020780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ензенская область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Кузнецк, ул. Правды, д. 88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81  транспортирование отходов 1-4 класса опасности, обезвреживание отходов 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09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ОО «МАЯКТРАНСАВТО»</w:t>
                                  </w:r>
                                  <w:r>
                                    <w:rPr/>
                                    <w:t xml:space="preserve"> ИНН 5834028919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ензенская область, г. Пенза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Бумажников, 1 ПЕРЕОФОРМЛ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82  транспортирование отходов 1-4 класса опасности.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09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ЗАО «Фанерный завод Власть труда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5804001081,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ензенская область, г. Нижний Ломов, пер. Широкий, 31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84 транспортирование,  отходов 1-4 классов опасности, утилизация отходов 3,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.10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ОО «Пивоваренный завод «Самко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Н 5836602198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ензенская область, г. Пенза, ул. Либерсона, 35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92 транспортирование отходов 1 - 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.11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П «Пензадормост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НН 5835060129</w:t>
                                  </w:r>
                                  <w:r>
                                    <w:rPr>
                                      <w:bCs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Пензенская область, </w:t>
                                  </w:r>
                                  <w:r>
                                    <w:rPr>
                                      <w:bCs/>
                                      <w:spacing w:val="-2"/>
                                    </w:rPr>
                                    <w:t>г. Пенза, ул. Беляева, 2а</w:t>
                                  </w:r>
                                  <w:r>
                                    <w:rPr/>
                                    <w:t xml:space="preserve"> ПЕРЕОФОРМЛЕНИЕ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196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транспортирование  отходов 2 - 4 классов опасности, утилизация отходов  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11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ОО НПП «СЕНСОР»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Н 5838002196,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нзенская область,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Заречный, ул. Промышленная, 5, 11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197 транспортирование отходов 1 - 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11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АО ЖБК-1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5834008060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Пензенская область, г. Пенза, ул. Складская, 19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204  транспортирование отходов 1-4 класса утилизация отходов 3,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12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ДО Сети водоотве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. Каменк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Н 5802008150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Каменка, ул. Гражданская, 10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ОФОРМЛ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205/п транспортирование отходов 1-4 классов опасности 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8.2019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ОО «МедПром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Н 5837036097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ензенская область, </w:t>
                                  </w:r>
                                  <w:r>
                                    <w:rPr/>
                                    <w:t>г. Пенза ул. Рябова, 30 А ПЕРЕОФОРМЛЕНИЕ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207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транспортирование, обработка, утилизация, обезвреживание отходов 1-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12.201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ОО «Вертуновское»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НН 5808004291,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нзенская область, Бековский район, с. Вертуновка, ул. Новки, 1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ензенская область, Бековский район, пос. Сахзавод, ул. Совхозная, 63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214 транспортирование, отходов 1 -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02.2017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П Чернышова А.Н.</w:t>
                                  </w:r>
                                  <w:r>
                                    <w:rPr/>
                                    <w:t xml:space="preserve"> Пензенская область, г. Пенза, ул. Чаадаева, 135 А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215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транспортирование отходов 1-4 классов опасности, обработка, утилизация отходов 3,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.03.2017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ОО «Втормет-Пенза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5834063991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Пенза, ул. Егорова, 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ОФОРМЛЕНИЕ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58-0021б/п        сбор, транспортирование, обработка, отходов 2-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.05.2019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ОО Группа компаний «Экология Поволжья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ИНН 5829002753,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Пенза, ул. Чаадаева, 135 А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217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транспортирование  отходов 1-4 классов опасности, обработка, утилизация, размещение отходов 3,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.03.2017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О «Пензаломмет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ИНН 5837035696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Пенза, ул. Байдукова,67, 67 литер Г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058-00218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транспортирование отходов 2-3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03.2017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ОО «ЭКОСФЕРА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Н 5836652223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Пенза, ул. Антонова, 3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(58)-3568-СТОУ сбор, транспортирование  отходов 1-4 классов опасности, обработка, утилизация отходов 3, 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05.2017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АО «Электромеханика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НН 5836605167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Пенза, ул. Гоголя, 51/53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(58)-3569-СТ сбор, транспортирование отходов 1-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05.2017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ГБУК «Государственный Лермонтовский музей-заповедник «Тарханы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ИНН 5810001139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ензенская область, Белинский район, с. Лермонтово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Бугор, д. 1/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(58)-3636-Т транспортирование отходов 1-4 класса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05.2017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О «МУП ЖКХ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ИНН 5827011544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Нижний Ломов, ул. Октябрьская, 20 ПЕРЕОФОРМЛ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(58)-3723-СТ сбор, транспортирование отходов 1-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06.2017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П Максименко А.Т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. Пенза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58)-4387-С сбор отходов 2, 3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09.2017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О «Вторма+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НН 5805012368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ензенская область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. Сердобск, ул. Куйбышева, 44, ул. Вокзальная, 34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58)-4466-СТО сбор, транспортирование отходов 1-4 классов опасности, обработка отходов 3,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09.2017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2444" w:leader="none"/>
                                    </w:tabs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АО ФНПЦ «ПО Старт им. М.В. Проценко» 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2444" w:leader="none"/>
                                    </w:tabs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НН 5838000953,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2444" w:leader="none"/>
                                    </w:tabs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ензенская область, г. Заречный, Проспект Мира, д. 1; Пензенская область, Пензенский район, ст. Леонидовка, ул. Промышленная, 6 ПЕРЕОФОРМЛЕНИЕ 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2444" w:leader="none"/>
                                    </w:tabs>
                                    <w:ind w:left="3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(58)-5446-СТУР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транспортирование, утилизация, размещение отходов 1-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03.201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ОО «БАЗА ВТОРСЫРЬЯ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5834118792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, ул. Антонова,3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6542-СОУ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бор, транспортирование, обработка, утилизация отходов 2,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10.201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О «МЕДСЕРВИС 24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НН 5836687145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, г Пенза, ул Коммунистическая, д 28, оф 404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зенская область, г. Пенза, ул. Чаадаева, 121 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(58)-6987-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транспортирование отходов 1, 3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12.201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О «КОММУНАЛСЕРВИС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Н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shd w:fill="FDF7D9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5802003936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ензенская обл, Каменский р-н, г Каменка, ул Гражданская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 10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(58) - 8058 – 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ирование отходов 1-4 классов опасности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07.2019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О «Скановский завод Экорусресурс»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(58)-8649-СТОУ</w:t>
                                  </w: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Сбор, транспортирование, обработка, утилизация отходо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/>
                                    <w:t xml:space="preserve"> классов опасности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12.2019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сроч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841.9pt;mso-wrap-distance-left:9pt;mso-wrap-distance-right:9pt;mso-wrap-distance-top:0pt;mso-wrap-distance-bottom:0pt;margin-top:7.15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2244"/>
                        <w:gridCol w:w="1358"/>
                        <w:gridCol w:w="150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ткое наименование лицензиата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ицензи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начала действия лицензии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окончания действия лиценз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АО «Пензадизельмаш»</w:t>
                            </w:r>
                          </w:p>
                          <w:p>
                            <w:pPr>
                              <w:pStyle w:val="Style14"/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НН 5837022880,</w:t>
                            </w:r>
                          </w:p>
                          <w:p>
                            <w:pPr>
                              <w:pStyle w:val="Style14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ензенская область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. Пенза, ул. Калинина, 128 А; Пензенская область, г. Спасск, ул. Ленина, 7.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080 транспортирование, отходов 1, 3, 4 классов опасности,  обработка, утилизация отходов 3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12.2015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Кузнецкий природоохранный центр»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НН 5803015116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Кузнецк, ул. Кирова, 168;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РЕОФОРМЛЕНИЕ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087/п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транспортирование отходов 1-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11.201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АО «Завод ГРАЗ»</w:t>
                            </w:r>
                          </w:p>
                          <w:p>
                            <w:pPr>
                              <w:pStyle w:val="Style14"/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НН 5809036360,</w:t>
                            </w:r>
                          </w:p>
                          <w:p>
                            <w:pPr>
                              <w:pStyle w:val="Style14"/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ензенская область, Бессоновский район, с. Грабово, ул. Кирпичная, 58</w:t>
                            </w:r>
                          </w:p>
                          <w:p>
                            <w:pPr>
                              <w:pStyle w:val="Style14"/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ЕРЕОФРМЛЕНИЕ</w:t>
                            </w:r>
                          </w:p>
                          <w:p>
                            <w:pPr>
                              <w:pStyle w:val="Style14"/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092/п транспортирование отходов 1-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7.201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ОО «Земетчинодорсервис»</w:t>
                            </w:r>
                            <w:r>
                              <w:rPr/>
                              <w:t xml:space="preserve"> ИНН 5813003991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Земетчинский район, р.п. Земетчино, ул. Смирнова, д.103; ПЕРЕОФОРМЛ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102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транспортирование, размещение отходов 1-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02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Горводоканал»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НН 5836623790,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ензенская область, г. Пенза, ул. Кривозерье, д. 24, ул. Совхозная, д. 27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03 транспортирование, отходов 1- 4 классов  опасности,  обезвреживание и утилизация  отходов 1- 4 классов 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2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АО "Негаспензапром"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ИНН 5835002374,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Пенза, ул. Аустрина, д. 3 в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04 транспортирование, отходов 1-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2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КУП "Зеленый город"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НН 5803022226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Кузнецк ул. Гагарина, д. 41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105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транспортирование, отходов 1-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2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Литейно-Механический завод МашСталь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НН 5835040517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Пенза ул. Кирпичная, 28; Пензенская область, г. Пенза, проспект Победы, 75 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109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обработка, утилизация отходов 2-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3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ОО Мебельная компания «Лером»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ИНН 5834023068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Заречный, проезд Фабричный, строение 11, 23, 23в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11 транспортирование отходов 1-4 классов опасности, утилизация отходов 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3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П Сигниенков Д.А.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Кузнецк, ул. Орджоникидзе, д. 165, строение 2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113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транспортирование отходов 1,2 и 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3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ОО «ТБО»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  <w:r>
                              <w:rPr>
                                <w:bCs/>
                              </w:rPr>
                              <w:t>5834051724</w:t>
                            </w:r>
                            <w:r>
                              <w:rPr/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Пенза, ул. Чаадаева, 135 - А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115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транспортирование отходов 1 - 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.04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ОО «ТрансЭкопром»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ИНН 5837042615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Пензенская область, </w:t>
                            </w:r>
                            <w:r>
                              <w:rPr/>
                              <w:t>г. Пенза ул. Рябова, 30 А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116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транспортирование,  отходов 1 - 4 классов опасности, обработка отходов 3,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.04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П Майоров Д.В.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Пенза, ул. Буровая, 34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117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транспортирование отходов 1 - 4 классов опасности, обработка отходов 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4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ОО «ЭкоПром»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  <w:r>
                              <w:rPr>
                                <w:bCs/>
                              </w:rPr>
                              <w:t>5834058783,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Пензенская область, г. Пенза, ул. Бакунина, 80-11, ул. Буровая, 34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18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бор, транспортирование отходов 1 - 4 классов опасности, обработка отходов 4 класса опасности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4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О «Визит»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  <w:r>
                              <w:rPr>
                                <w:bCs/>
                              </w:rPr>
                              <w:t>5803000215,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Пензенская область, г. Кузнецк, ул. Орджоникидзе, 92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19 транспортирование отходов 1 - 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4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АО «ДРСУ -5»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  <w:r>
                              <w:rPr>
                                <w:bCs/>
                              </w:rPr>
                              <w:t xml:space="preserve">5803000230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ензенская область, г. Кузнецк, ул. Асфальтная, 1а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20 транспортирование отходов 1 - 4 классов опасности, сбор, утилизация отходов 3,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4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АО «ДЭП № 84»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ИНН 5803021494,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Кузнецк, ул. Сухановская, 29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21 транспортирование отходов 1 - 4 классов опасности, утилизация отходов 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4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Кузнецкая одежда плюс»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НН </w:t>
                            </w:r>
                            <w:r>
                              <w:rPr>
                                <w:bCs/>
                              </w:rPr>
                              <w:t>5837029854</w:t>
                            </w:r>
                            <w:r>
                              <w:rPr/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Кузнецк, ул. Рабочая, 200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22 транспортирование отходов 1 - 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4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О «Кузнецкая ДПМК»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ИНН 5819001648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Кузнецк, ул. Сухановская, 33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125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транспортирование отходов 1 - 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4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ционерное общество «Яснополянские строительные материалы»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НН 5836619770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ензенская область, Кузнецкий район, с. Ясная Поляна, ул. Полевая, 2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127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транспортирование отходов 1 - 4 класса опасности, утилизация отходов 3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05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УП «Горэлектросеть»</w:t>
                            </w:r>
                            <w:r>
                              <w:rPr/>
                              <w:t xml:space="preserve">                       ИНН </w:t>
                            </w:r>
                            <w:r>
                              <w:rPr>
                                <w:bCs/>
                              </w:rPr>
                              <w:t xml:space="preserve">5803001346,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Кузнецк, ул. Оржоникидзе, 186 а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28/П     транспортирование отходов 1 - 4 класса опасности, утилизация отходов 3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4.05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ОО Пензенская экологическая компания «Вторпереработка»</w:t>
                            </w:r>
                            <w:r>
                              <w:rPr/>
                              <w:t xml:space="preserve"> ИНН5834113018,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Пенза, ул. Измайлова, 32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129   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транспортирование, отходов 1 - 4 класса опасности, обработка отходов 3,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5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ОО «Ваш дом»</w:t>
                            </w:r>
                            <w:r>
                              <w:rPr/>
                              <w:t xml:space="preserve">                      ИНН </w:t>
                            </w:r>
                            <w:r>
                              <w:rPr>
                                <w:bCs/>
                              </w:rPr>
                              <w:t xml:space="preserve">5831356284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 Сосновоборский район,  р.п.Сосновоборск,       ул. Кададинская, д.9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30     сбор, транспортирование отходов 1 - 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5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УП "Наровчатское ЖКХ"</w:t>
                            </w:r>
                            <w:r>
                              <w:rPr/>
                              <w:t xml:space="preserve"> ИНН 5824400729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Наровчатский район, с.Наровчат, ул. Куйбышева, 26а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31     сбор, транспортирование отходов 1,3,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5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ОО Группа Компаний "Пензавторсырье"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ИНН 5834061056,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Пензенская область, </w:t>
                            </w:r>
                            <w:r>
                              <w:rPr/>
                              <w:t>г. Пенза ул. Рябова, 30 А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33                       транспортирование, обработка, утилизация отходов 1-4 класса опасности.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5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АО "Кузнецкмежрайгаз"</w:t>
                            </w:r>
                            <w:r>
                              <w:rPr/>
                              <w:t xml:space="preserve">            площадки №1,№ 2, № 3, № 4, № 5, № 6, № 7.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НН 5803000279,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г. Кузнецк, р.п. р.п. Камешкир, с. Лопатино, с. Неверкино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. Сосновоборск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34                           транспортирование отходов 1-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5.20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П Ионов Николай Александрович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. Анненково Кузнецкого р-на Пензенской области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36                           сбор, транспортирование отходов 1-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6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П Магдеев Расим Равылович</w:t>
                            </w:r>
                            <w:r>
                              <w:rPr/>
                              <w:t xml:space="preserve"> р.п. Евлашево Кузнецкого района Пензенской области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37                           сбор, транспортирование отходов 1-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6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ционерное общество «НИИФИ»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НН 5836636246,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г. Пенза, ул. Володарского, 8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РЕОФОРМЛЕНИЕ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47/П транспортирование отходов 1 - 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06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О « Васильевская  птицефабрика»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ИНН 5809022198,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ензенская область, Бессоновский район, д. Васильевка, ул. Центральная, 70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52/П транспортирование отходов 2-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9.2019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КУП «Дорсервис»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ИНН 5803022219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ензенская область, г. Кузнецк, ул. Строителей, 87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157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 транспортирование отходов 1 - 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07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ОО «ЧИСТЫЙ ГОРОД»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НН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83200058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нзенская область, Тамалинский район, р.п. Тамала, ул. Коммунистическая, 24А, ул. Степная, 8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158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 транспортирование отходов 1- 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7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АО «Кузролик»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ИНН 5803000179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Cs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spacing w:val="-2"/>
                              </w:rPr>
                              <w:t xml:space="preserve">Пензенская область, Кузнецкий район, с. Пионер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Cs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spacing w:val="-2"/>
                              </w:rPr>
                              <w:t>ул. Заводская, 11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62 транспортирование отходов 1- 4 класса опасности, утилизация,  отходов 3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08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П Скворцов Сергей Анатольевич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ензенская область, г. Кузнецк, ул. Сухановская, 5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65 транспортирование отходов 1, 3, 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08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П Сурков Владимир Викторович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ензенская область, г. Кузнецк, ул. Белинского, 4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67 транспортирование отходов 1, 3, 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08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ССПОК «Сельхозстрой - Н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НН 5825001050,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ензенская область, Неверкинский район, с. Неверкино, ул. Музыкальная, 2 Б, ул. Рабочая, 4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058-00171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транспортирование отходов 2-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8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ОО Спичечная фабрика «Победа»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ИНН 5827008044,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Пензенская область, Нижнеломовский район, с. Верхний Ломов, ул. Московская, 1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72 транспортирование, утилизация отходов 1-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08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П Забиров Р.Р.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174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транспортирование отходов 1 - 4 классов опасности, обработка отходов 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08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АО «Газпром газораспределение Пенза»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ИНН 5836611971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Пенза, ул. М.Горького, 50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75 транспортирование отходов 1-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09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ОО «ПензаМолИнвест»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ИНН 5828003909,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ензенская область, г. Пенза, ул. Московская, 27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80  транспортирование, обработка, утилизация отходов 1,4 классов опасности, обработка, утилизация отходов 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9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П «Водоканал»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НН 5803020780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Пензенская область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г. Кузнецк, ул. Правды, д. 88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81  транспортирование отходов 1-4 класса опасности, обезвреживание отходов 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9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ОО «МАЯКТРАНСАВТО»</w:t>
                            </w:r>
                            <w:r>
                              <w:rPr/>
                              <w:t xml:space="preserve"> ИНН 5834028919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Пензенская область, г. Пенза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ул. Бумажников, 1 ПЕРЕОФОРМЛЕНИЕ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82  транспортирование отходов 1-4 класса опасности.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9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О «Фанерный завод Власть труда»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ИНН 5804001081,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ензенская область, г. Нижний Ломов, пер. Широкий, 31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84 транспортирование,  отходов 1-4 классов опасности, утилизация отходов 3,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10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ОО «Пивоваренный завод «Самко»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ИНН 5836602198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ензенская область, г. Пенза, ул. Либерсона, 35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92 транспортирование отходов 1 - 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11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П «Пензадормост»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НН 5835060129</w:t>
                            </w:r>
                            <w:r>
                              <w:rPr>
                                <w:b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Пензенская область, </w:t>
                            </w:r>
                            <w:r>
                              <w:rPr>
                                <w:bCs/>
                                <w:spacing w:val="-2"/>
                              </w:rPr>
                              <w:t>г. Пенза, ул. Беляева, 2а</w:t>
                            </w:r>
                            <w:r>
                              <w:rPr/>
                              <w:t xml:space="preserve"> ПЕРЕОФОРМЛЕНИЕ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196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транспортирование  отходов 2 - 4 классов опасности, утилизация отходов  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1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ОО НПП «СЕНСОР»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Н 5838002196,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нзенская область,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 Заречный, ул. Промышленная, 5, 11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197 транспортирование отходов 1 - 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11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АО ЖБК-1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ИНН 5834008060,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Пензенская область, г. Пенза, ул. Складская, 19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204  транспортирование отходов 1-4 класса утилизация отходов 3,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12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ДО Сети водоотведения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. Каменки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ИНН 5802008150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Каменка, ул. Гражданская, 10А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РЕОФОРМЛЕНИЕ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205/п транспортирование отходов 1-4 классов опасности 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8.2019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ОО «МедПром»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ИНН 5837036097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Пензенская область, </w:t>
                            </w:r>
                            <w:r>
                              <w:rPr/>
                              <w:t>г. Пенза ул. Рябова, 30 А ПЕРЕОФОРМЛЕНИЕ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207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транспортирование, обработка, утилизация, обезвреживание отходов 1-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12.201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ОО «Вертуновское»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НН 5808004291,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нзенская область, Бековский район, с. Вертуновка, ул. Новки, 121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ензенская область, Бековский район, пос. Сахзавод, ул. Совхозная, 63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214 транспортирование, отходов 1 -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2.2017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П Чернышова А.Н.</w:t>
                            </w:r>
                            <w:r>
                              <w:rPr/>
                              <w:t xml:space="preserve"> Пензенская область, г. Пенза, ул. Чаадаева, 135 А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215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транспортирование отходов 1-4 классов опасности, обработка, утилизация отходов 3,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03.2017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ОО «Втормет-Пенза»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ИНН 5834063991,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Пенза, ул. Егорова, 3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РЕОФОРМЛЕНИЕ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58-0021б/п        сбор, транспортирование, обработка, отходов 2-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05.2019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ОО Группа компаний «Экология Поволжья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НН 5829002753,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Пенза, ул. Чаадаева, 135 А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217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транспортирование  отходов 1-4 классов опасности, обработка, утилизация, размещение отходов 3,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03.2017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Пензаломмет»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НН 5837035696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Пенза, ул. Байдукова,67, 67 литер Г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058-00218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транспортирование отходов 2-3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03.2017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ОО «ЭКОСФЕРА»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ИНН 5836652223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Пенза, ул. Антонова, 3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(58)-3568-СТОУ сбор, транспортирование  отходов 1-4 классов опасности, обработка, утилизация отходов 3, 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05.2017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АО «Электромеханика»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НН 5836605167,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Пенза, ул. Гоголя, 51/53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(58)-3569-СТ сбор, транспортирование отходов 1-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05.2017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ГБУК «Государственный Лермонтовский музей-заповедник «Тарханы»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НН 5810001139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Пензенская область, Белинский район, с. Лермонтово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ул. Бугор, д. 1/1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(58)-3636-Т транспортирование отходов 1-4 класса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05.2017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МУП ЖКХ»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НН 5827011544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Нижний Ломов, ул. Октябрьская, 20 ПЕРЕОФОРМЛЕНИЕ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(58)-3723-СТ сбор, транспортирование отходов 1-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6.2017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П Максименко А.Т.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. Пенза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8505" w:leader="none"/>
                              </w:tabs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58)-4387-С сбор отходов 2, 3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9.2017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Вторма+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НН 5805012368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ензенская область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. Сердобск, ул. Куйбышева, 44, ул. Вокзальная, 34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8505" w:leader="none"/>
                              </w:tabs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58)-4466-СТО сбор, транспортирование отходов 1-4 классов опасности, обработка отходов 3,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09.2017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2444" w:leader="none"/>
                              </w:tabs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АО ФНПЦ «ПО Старт им. М.В. Проценко» 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2444" w:leader="none"/>
                              </w:tabs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НН 5838000953,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2444" w:leader="none"/>
                              </w:tabs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ензенская область, г. Заречный, Проспект Мира, д. 1; Пензенская область, Пензенский район, ст. Леонидовка, ул. Промышленная, 6 ПЕРЕОФОРМЛЕНИЕ 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2444" w:leader="none"/>
                              </w:tabs>
                              <w:ind w:left="34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(58)-5446-СТУР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транспортирование, утилизация, размещение отходов 1-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03.201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ОО «БАЗА ВТОРСЫРЬЯ»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ИНН 5834118792,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г. Пенза, ул. Антонова,3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6542-СОУ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сбор, транспортирование, обработка, утилизация отходов 2,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10.201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МЕДСЕРВИС 24»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НН 5836687145,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, г Пенза, ул Коммунистическая, д 28, оф 404;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Пензенская область, г. Пенза, ул. Чаадаева, 121 б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(58)-6987-Т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на транспортирование отходов 1, 3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12.201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КОММУНАЛСЕРВИС»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shd w:fill="FDF7D9" w:val="clear"/>
                              </w:rPr>
                              <w:t xml:space="preserve"> </w:t>
                            </w:r>
                            <w:r>
                              <w:rPr/>
                              <w:t xml:space="preserve">5802003936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Пензенская обл, Каменский р-н, г Каменка, ул Гражданская, 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д 10А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(58) - 8058 – Т</w:t>
                            </w:r>
                          </w:p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>транспортирование отходов 1-4 классов опасности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07.2019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Скановский завод Экорусресурс»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(58)-8649-СТОУ</w:t>
                            </w:r>
                            <w:r>
                              <w:rPr>
                                <w:b/>
                                <w:sz w:val="27"/>
                                <w:szCs w:val="27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 xml:space="preserve">Сбор, транспортирование, обработка, утилизация отходов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 xml:space="preserve"> классов опасности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12.2019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сроч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05:00Z</dcterms:created>
  <dc:creator>User</dc:creator>
  <dc:description/>
  <dc:language>en-US</dc:language>
  <cp:lastModifiedBy>Munzakaz</cp:lastModifiedBy>
  <cp:lastPrinted>2017-12-19T13:07:00Z</cp:lastPrinted>
  <dcterms:modified xsi:type="dcterms:W3CDTF">2020-01-29T13:05:00Z</dcterms:modified>
  <cp:revision>2</cp:revision>
  <dc:subject/>
  <dc:title/>
</cp:coreProperties>
</file>