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-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before="5" w:after="0"/>
        <w:ind w:left="470" w:hanging="0"/>
        <w:rPr>
          <w:sz w:val="24"/>
          <w:szCs w:val="24"/>
        </w:rPr>
      </w:pPr>
      <w:r>
        <w:rPr>
          <w:sz w:val="24"/>
          <w:szCs w:val="24"/>
        </w:rPr>
        <w:t xml:space="preserve">от --- 2020 г.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>№ --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Анненковского сельсовета Кузнецкого района Пензенской области «Комплексное развитие сельских территорий Анненковского сельсовета Кузнецкого района Пензенской области </w:t>
      </w: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Правительства Пензенской области от 11.12.2019 № 778 пП</w:t>
      </w:r>
      <w:r>
        <w:rPr>
          <w:bCs/>
          <w:sz w:val="28"/>
          <w:szCs w:val="28"/>
        </w:rPr>
        <w:t xml:space="preserve"> «Об утверждении государственной программы Пензенской области «Комплексное развитие сельских территорий Пензенской области», </w:t>
      </w:r>
      <w:r>
        <w:rPr>
          <w:sz w:val="28"/>
          <w:szCs w:val="28"/>
        </w:rPr>
        <w:t>руководствуясь Уставом Анненковского сельсовета  Кузнецкого района Пензенской области (с изменениями), постановлением администрации Анненковского сельсовета Кузнецкого района Пензенской области   от 14.10.2013 № 109 «</w:t>
      </w:r>
      <w:r>
        <w:rPr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sz w:val="28"/>
          <w:szCs w:val="28"/>
        </w:rPr>
        <w:t>»</w:t>
      </w:r>
    </w:p>
    <w:p>
      <w:pPr>
        <w:pStyle w:val="Normal"/>
        <w:widowControl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 xml:space="preserve">Анненковского сельсовета 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Кузнецкого района 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твердить прилагаемую муниципальную программу </w:t>
      </w:r>
      <w:bookmarkStart w:id="0" w:name="_Hlk17900212"/>
      <w:r>
        <w:rPr>
          <w:sz w:val="28"/>
          <w:szCs w:val="28"/>
        </w:rPr>
        <w:t>Анненковского сельсовета Кузнецкого района Пензенской области</w:t>
      </w:r>
      <w:bookmarkEnd w:id="0"/>
      <w:r>
        <w:rPr>
          <w:sz w:val="28"/>
          <w:szCs w:val="28"/>
        </w:rPr>
        <w:t xml:space="preserve"> «Комплексное развитие сельских территорий Анненковского сельсовета Кузнецкого района Пензенской области на 2020-2025 годы» (далее – муниципальная програм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</w:rPr>
        <w:t xml:space="preserve"> и применяется в части, не противоречащей бюджету Анненковского сельсовета Кузнец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pacing w:val="-4"/>
          <w:sz w:val="28"/>
          <w:szCs w:val="28"/>
        </w:rPr>
        <w:t>Настоящее постановление опубликовать в информационном бюллетене Анненковского сельсовета Кузнецкого района Пензенской области «Сельские ведомости»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главу администрации Анненковского сельсовета Кузнецкого района Пензенской област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нненковского сельсовета 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  <w:t>Кузнецкого района Пензенской области                                     В.А. Комаров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Анненк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т --------- г. № ----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Муниципальная программа Анненковского сельсовета Кузнецкого района Пензенской области  «</w:t>
      </w:r>
      <w:r>
        <w:rPr>
          <w:bCs/>
          <w:sz w:val="28"/>
          <w:szCs w:val="28"/>
        </w:rPr>
        <w:t xml:space="preserve">Комплексное развитие сельских территорий Анненковского сельсовета Кузнецкого района Пензенской области 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на 2020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 программы Анненковского сельсовета Кузнецкого района Пензенской области «Комплексное развитие сельских территорий Анненковского сельсовета Кузнецкого района Пензенской области </w:t>
      </w:r>
    </w:p>
    <w:p>
      <w:pPr>
        <w:pStyle w:val="Normal"/>
        <w:widowControl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 Анненковского сельсовета Кузнецкого района Пензенской области на 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ботодатели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здание условий для обеспечения доступным и комфортным жильем сельского населения»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Создание и развитие инфраструктуры на сельских территориях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жилищных условий граждан, проживающих на сельских территориях; 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 комфортных условий жизнедеятельности в сельской местно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доля сельского населения муниципального образования в общей численности населения Кузнецкого района Пензенской области на уровне не менее 18 процентов в 2025 году;  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вод жилья, предоставленного гражданам по договорам найма жилого помещения, 0,05 тыс. кв.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еализованных проектов по благоустройству сельских территорий, 10 ед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на реализацию муниципальной программы составляет 3760,3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редства федерального бюджета – 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средства бюджета Пензенской области 2352,3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29,3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323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бюджет Анненковского сельсовета Кузнецкого района Пензенской области  – 418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7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34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внебюджетные средства – 99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67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622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доли сельского населения Анненковского сельсовет в общей численности населения Кузнецкого района  Пензенской области на уровне не менее 18 процентов в 2025 году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обеспечение к 2025 году ввода не менее 0,05 тыс. кв. м жилья, предоставленного гражданам по договорам найма жилого помещения;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 2025 году не менее 10 проектов  по благоустройству сельских территор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1 муниципальной программы Анненковского сельсовета  Кузнецкого района Пензенской области 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«Комплексное развитие сельских территорий Анненковского сельсовета  Кузнецкого района Пензенской области на 2020-2025 годы»</w:t>
      </w:r>
    </w:p>
    <w:p>
      <w:pPr>
        <w:pStyle w:val="Normal"/>
        <w:widowControl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доступным и комфортным жильем сельского насел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Администрация Анненковского сельсовета  Кузнецкого района Пензенской области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ботодатели   Анненковского сельсовета  Кузнецкого района Пензенской области;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и (или) юридические лица (индивидуальные предпринимател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на сельских территориях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сельского населения в благоустроенном жиль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льского населения муниципального образования в общей численности населения Кузнецкого района Пензенской области на уровне не менее 18 процентов в 2025 году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вод жилья, предоставленного гражданам по договорам найма жилого помещения, 0,05 тыс. кв. 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2290,0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редства федерального бюджета – 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средства бюджета Пензенской области – 1323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323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 бюджет Анненковского сельсовета  Кузнецкого района Пензенской области – 344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34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внебюджетные средства – 622,5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622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доли сельского населения Анненковского сельсовета  в общей численности населения Кузнецкого района  Пензенской области на уровне не менее 18 процентов в 2025 году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к 2025 году ввода не менее 0,05 тыс. кв. м жилья, предоставленного гражданам по договорам найма жилого помещ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2 муниципальной программы Анненковского сельсовета  Кузнецкого района Пензенской области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«Комплексное развитие сельских территорий Анненковского сельсовета  Кузнецкого района Пензенской области 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инфраструктуры на сельских территориях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Анненковского сельсовета  Кузнец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и (или) юридические лица (индивидуальные предпринимател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 комфортных условий жизнедеятельности в сельской местности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еализованных проектов по благоустройству сельских территорий, 10 ед.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на реализацию муниципальной программы составляет 1470,8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редства федерального бюджета – 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средства бюджета Пензенской области 1029,3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29,3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бюджет Анненковского сельсовета  Кузнецкого района Пензенской области – 74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7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внебюджетные средства – 355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67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 2025 году не менее 10 проектов  по благоустройству сельских территорий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Анненковского сельсовета  Кузнецкого района Пензенской области «Комплексное развитие сельских территории Анненковского сельсовета  Кузнецкого района Пензенской области на 2020-2025 годы» (далее - Программа) базируется на положениях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, положениях Государственной программы Пензенской области </w:t>
      </w:r>
      <w:r>
        <w:rPr>
          <w:bCs/>
          <w:sz w:val="28"/>
          <w:szCs w:val="28"/>
        </w:rPr>
        <w:t xml:space="preserve">«Комплексное развитие сельских территорий Пензенской области», утвержденной постановлением Правительства Пензенской области </w:t>
      </w:r>
      <w:r>
        <w:rPr>
          <w:sz w:val="28"/>
          <w:szCs w:val="28"/>
        </w:rPr>
        <w:t>от 11.12.2019 № 778 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экономических условий жизнедеятельности сельского населения для формирования необходимой демографической и трудоресурсн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селенности сельских территорий, формирование сбалансированной системы расселения,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 на территории Анненковского сельсовета имеется централизованное водоснабжение, газоснабжение, электроснаб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жилищных условий граждан, проживающих на сельских территориях; 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здания комфортных условий жизнедеятельности  граждан, проживающих в сельской местности.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сельского населения в благоустроенном жиль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представлен в 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роки 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муниципальной программы – с 2020 года по 2025 год без разбивки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й объем бюджетных ассигнований на реализацию Программы составляет 371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муниципальной программы на 2020 - 2025 годы носят прогнозный характер и подлежат ежегодному уточнению на основании решения о бюджете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на 2020-2025 годы приведено в приложении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средств бюджета Анненковского сельсовета Кузнецкого района Пензенской области на 2020-2025 годы приведено в приложении № 3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4 к настоящей муниципальной програм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Оценка планируемой эффективност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ежегодно в Порядке, утвержденном постановлением администрации Анненковского сельсовета Кузнецкого района Пензенской области от 30.12.2013 № 157. При проведении оценки учитывается  достижение целевых показателей Программы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Анненковского сельсовета Кузнец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лексное развитие сельских территории Анненковского сельсовета  Кузнец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-2025 годы»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autoSpaceDE w:val="false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widowControl/>
        <w:tabs>
          <w:tab w:val="clear" w:pos="708"/>
          <w:tab w:val="left" w:pos="7938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евых показателей муниципальной программы Анненковского сельсовета  Кузнецкого района Пензенской области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мплексное развитие сельских территорий Анненковского сельсовета  Кузнецкого района Пензенской области на 2020-2025 годы» на 2020-2025 годы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1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953"/>
        <w:gridCol w:w="1440"/>
        <w:gridCol w:w="1110"/>
        <w:gridCol w:w="1077"/>
        <w:gridCol w:w="1191"/>
        <w:gridCol w:w="1134"/>
        <w:gridCol w:w="1247"/>
        <w:gridCol w:w="12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 Кузнецкого района Пензенской област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Анненковского сельсовета  Кузнецкого района Пензенской области «Комплексное развитие сельских территорий Кузнецкого района Пензенской области на 2020-2025 год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Доля сельского на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Анненковского сельсовета  в общей численности населения Кузнецкого района Пензенской област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, предоставленного гражданам по договорам найма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кв. 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здание и развитие инфраструктуры на сельских территория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ализованных проектов по благоустройству на территории Анненковского сельсовета Кузнецкого района Пензенской област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муниципальной  программе Анненковского сельсовета Кузнец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мплексное развитие сельских территорий Анненковского сельсовета Кузнецкого района Пензенской области на 2020-2025 годы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УРСНОЕ ОБЕСПЕЧЕНИЕ </w:t>
        <w:br/>
        <w:t xml:space="preserve">реализации муниципальной  программы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Комплексное развитие сельских территорий Анненковского сельсовета Кузнецкого района Пензенской области на 2020-2025 годы</w:t>
      </w:r>
      <w:r>
        <w:rPr/>
        <w:t>» за счет всех источников финансирования на 2020-2025 годы</w:t>
      </w:r>
    </w:p>
    <w:tbl>
      <w:tblPr>
        <w:tblW w:w="155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15"/>
        <w:gridCol w:w="2268"/>
        <w:gridCol w:w="2976"/>
        <w:gridCol w:w="1248"/>
        <w:gridCol w:w="1276"/>
        <w:gridCol w:w="1372"/>
        <w:gridCol w:w="1414"/>
        <w:gridCol w:w="1309"/>
        <w:gridCol w:w="1242"/>
        <w:gridCol w:w="7"/>
      </w:tblGrid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 программы</w:t>
            </w:r>
          </w:p>
        </w:tc>
        <w:tc>
          <w:tcPr>
            <w:tcW w:w="10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 программы, основного мероприят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10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-10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ельских территор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 на сельских территор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 программе Анненк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Кузнецкого района Пензенской област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омплексное развитие сельских территорий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нненковского сельсовета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на 2020-2025 годы»</w:t>
      </w:r>
    </w:p>
    <w:tbl>
      <w:tblPr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</w:t>
        <w:br/>
        <w:t xml:space="preserve">реализации муниципальной  программы «Комплексное развитие сельских территорий Анненковского сельсовета Кузнецкого района Пензенской области на 2020-2025 годы» </w:t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счет средств бюджета Анненковского сельсовета Кузнецкого района Пензенской области  на 2020-2025 годы</w:t>
      </w:r>
    </w:p>
    <w:p>
      <w:pPr>
        <w:pStyle w:val="Normal"/>
        <w:spacing w:lineRule="auto" w:line="218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6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4"/>
        <w:gridCol w:w="2132"/>
        <w:gridCol w:w="2125"/>
        <w:gridCol w:w="708"/>
        <w:gridCol w:w="448"/>
        <w:gridCol w:w="532"/>
        <w:gridCol w:w="440"/>
        <w:gridCol w:w="425"/>
        <w:gridCol w:w="1119"/>
        <w:gridCol w:w="1117"/>
        <w:gridCol w:w="1116"/>
        <w:gridCol w:w="1116"/>
        <w:gridCol w:w="1061"/>
        <w:gridCol w:w="1134"/>
        <w:gridCol w:w="8"/>
      </w:tblGrid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>муниципальной  программы</w:t>
            </w:r>
          </w:p>
        </w:tc>
        <w:tc>
          <w:tcPr>
            <w:tcW w:w="11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16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</w:t>
              <w:br/>
              <w:t xml:space="preserve">основного мероприят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&lt;1&gt;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Расходы бюджета Анненковского сельсовета Кузнецкого района Пензенской области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ельских территор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-</w:t>
              <w:br/>
              <w:t>рамма 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-</w:t>
              <w:br/>
              <w:t>рамма 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9"/>
      </w:tblGrid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 программе Анненковского сель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ого района Пензенской области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омплексное развитие сельских территорий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Анненковского сельсовета Кузнецкого района </w:t>
            </w:r>
          </w:p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 на 2020-2025 годы»</w:t>
            </w:r>
          </w:p>
          <w:tbl>
            <w:tblPr>
              <w:tblW w:w="1504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5220"/>
              <w:gridCol w:w="5220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right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Е Р Е Ч Е Н Ь </w:t>
        <w:br/>
        <w:t xml:space="preserve">основных мероприятий, мероприятий муниципальной  программы </w:t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«Комплексное развитие сельских территорий Анненковского сельсовета Кузнецкого района Пензенской области на 2020-2025 годы» </w:t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счет средств бюджета Анненковского сельсовета Кузнецкого района Пензенской области  на 2020-2025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2"/>
        <w:gridCol w:w="1585"/>
        <w:gridCol w:w="791"/>
        <w:gridCol w:w="1188"/>
        <w:gridCol w:w="1287"/>
        <w:gridCol w:w="1371"/>
        <w:gridCol w:w="1189"/>
        <w:gridCol w:w="1119"/>
        <w:gridCol w:w="1696"/>
        <w:gridCol w:w="151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 (регионального проекта), 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результата мероприятия </w:t>
              <w:br/>
              <w:t>по годам (ожидаемый непосред-ственный результат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>
                <w:sz w:val="24"/>
                <w:szCs w:val="24"/>
              </w:rPr>
              <w:t xml:space="preserve">Связь </w:t>
              <w:br/>
              <w:t>с показателем муниципальной программы</w:t>
              <w:br/>
              <w:t>&lt;1&gt;</w:t>
            </w:r>
          </w:p>
        </w:tc>
      </w:tr>
      <w:tr>
        <w:trPr>
          <w:trHeight w:val="18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-вания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средства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9"/>
        <w:gridCol w:w="1619"/>
        <w:gridCol w:w="791"/>
        <w:gridCol w:w="1189"/>
        <w:gridCol w:w="1279"/>
        <w:gridCol w:w="1381"/>
        <w:gridCol w:w="1163"/>
        <w:gridCol w:w="23"/>
        <w:gridCol w:w="1126"/>
        <w:gridCol w:w="1673"/>
        <w:gridCol w:w="149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Улучшение жилищных условий граждан, проживающих на сельских территориях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. Удовлетворение потребностей сельского населения в благоустроенном жилье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жилищного строительства на сельских территориях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строительству жилья на сельских территориях, предоставляемого гражданам по договору найма жилого помещ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, работодатели</w:t>
              <w:br/>
              <w:t>(по согла-сованию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СД для строительства жилых домо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, работодатели</w:t>
              <w:br/>
              <w:t>(по согла-сованию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здание и развитие инфраструктуры на сельских территориях»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Обеспечение создания комфортных условий жизнедеятельности  граждан, проживающих в сельской местности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. 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и развитие инженерной инфраструктуры на территории Анненковского сельсовета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по благоустройству на территории Анненковского  сельсовета,1 ед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right="-8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на территории Анненковского сельсовет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ализованных проектов по благоустройству на территории Анненковского  сельсовета,11 ед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7 ед.(3 площадки в с. Радищево, 2 площадки в с. Анненково, 1 площадка в с. Тютнярь, 1 площадка в с. Нижнее Аблязов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зон отдыха, спортивных и детских игровых площадок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 ед. (1 в. с. Радищево возле школы, 1 в с. Анненково возле детского сада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бщественных колодце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1 ед. (1 в с. Тютнярь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 программе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cs="PetersburgCTT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cs="PetersburgCTT;Times New Roman"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40"/>
      <w:szCs w:val="40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2"/>
      <w:lang w:val="ru-RU" w:bidi="ar-SA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Схема документа Знак"/>
    <w:qFormat/>
    <w:rPr>
      <w:sz w:val="2"/>
      <w:szCs w:val="2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22">
    <w:name w:val="Основной текст (2)_"/>
    <w:qFormat/>
    <w:rPr>
      <w:sz w:val="26"/>
      <w:shd w:fill="FFFFFF" w:val="clear"/>
      <w:lang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Footnote">
    <w:name w:val="Footnote Text"/>
    <w:basedOn w:val="Normal"/>
    <w:pPr>
      <w:widowControl/>
      <w:jc w:val="both"/>
    </w:pPr>
    <w:rPr/>
  </w:style>
  <w:style w:type="paragraph" w:styleId="23">
    <w:name w:val="Основной текст с отступом 2"/>
    <w:basedOn w:val="Normal"/>
    <w:qFormat/>
    <w:pPr>
      <w:widowControl/>
      <w:tabs>
        <w:tab w:val="clear" w:pos="708"/>
        <w:tab w:val="left" w:pos="709" w:leader="none"/>
      </w:tabs>
      <w:ind w:firstLine="567"/>
      <w:jc w:val="both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pacing w:lineRule="exact" w:line="322" w:before="420" w:after="600"/>
      <w:jc w:val="center"/>
    </w:pPr>
    <w:rPr>
      <w:sz w:val="26"/>
      <w:shd w:fill="FFFFFF" w:val="clear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8:00Z</dcterms:created>
  <dc:creator>Admin</dc:creator>
  <dc:description/>
  <cp:keywords/>
  <dc:language>en-US</dc:language>
  <cp:lastModifiedBy>User</cp:lastModifiedBy>
  <cp:lastPrinted>2020-01-24T15:01:00Z</cp:lastPrinted>
  <dcterms:modified xsi:type="dcterms:W3CDTF">2020-05-14T05:32:00Z</dcterms:modified>
  <cp:revision>20</cp:revision>
  <dc:subject/>
  <dc:title/>
</cp:coreProperties>
</file>